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автономное дошкольное образовательное учреждение Детский сад № 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 на тему: «Заставим язычок трудитьс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: учитель-логопе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Петрова Е.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град 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ртикуляционная  гимнастика – это комплекс специальных упражнений, помогающих развивать мышцы речевого аппарата. Вводить занятия можно начиная с 2 лет, когда у ребенка возникает потребность в общении, обогащении словарного запаса. Артикуляционная гимнастика для детей 2-3 лет необходима, так как укрепляет мышцы, стимулирует полноценные, правильные движения основными органами, участвующими в говорении. Это щеки, жевательные мышцы, челюсти, кубы и язык. Неверное мнение, что занятия нужны только детям с нарушением речи. В возрасте двух лет начинается активное пополнение словарного запаса малыша. Он учится правильно воспроизводить новые звуки, слова. В два года ребенок не может произносить правильно некоторые звуки ( р, л, ш, щ), что является нормой. Это звуки позднего онтогенеза, А вот звуки раннего онтогенеза ( к, г, х, й ) уже должны присутствовать в речи ребенка. Но к сожалению, в настоящее время встречаются дети у которых эти звуки не сформированы. Причина – инфантильное мягкое небо. Дети не глотают твердую пищу. Также не развиты жевательные мышцы из-за того, что дети не умеют жевать твердую пищу. Создается впечатление, что у детей рот не открывается и они разговаривают с сжатыми зубами. Систематическая артикуляционная гимнастика помогает ребенку раньше освоить сложные звуки, слова, стимулирует говор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ь упражнений на развитие артикуля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силить кровообращение в органах, участвующих в говор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ренировать четкость произношения зву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вивать гибкость языка, губ, щек, челю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дготовить артикуляционный аппарат к произношению отдельных, сложных зву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огатить словарный запас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ребенок не умеет говорить в два года, артикуляционные занятия в игровой форме необходимы ему для стимулирования говорения, К трем годам малыш должен овладеть словарным запасом до 700-1000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ила проведения артикуляционной гимнаст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спользовать небольшое зеркальц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говорить и показывать задания следует медленно, чуть протяжнее, чем в обычной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емонстрировать каждое задание 2-3 раза, после дать малышу возможность попробовать самостоятельно выполнить упраж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водить занятия регулярно. Детям  в 2 года через день, далее ежедне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 достижении хорошего результата можно повышать ритм, выполнять упражнения под сч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ждое упражнение повторять 5-7 ра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редняя продолжительность артикуляционной гимнастики не более 15 мину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водить занятия нужно через полтора часа после еды или до приема пи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держивать позу нужно на протяжении 5-10 секун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язательно хвалить за успехи, стимулируя к актив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язательно включать в комплекс упражнения на развитие слуха, дыхания, голоса. С них как правило начинаются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 начала основной части  проводится разминка: дыхательная, пальчиковые игры, мимические иг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пределить упражнения на неделю, ежедневно показывая новые. Со следующей недели комплекс повто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детям 4-5 лет требования повышаются: движения должны быть более четкими и плавными, без синкинез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во время занятий язычок у ребенка дрожит, слишком напряжен, отклоняется в сторону и ребенок не может удержать нужное положение языка даже короткое время, обязательно показать логопеду. Необходимо помнить, что ведущая роль в работе по коррекции нарушений звукопроизношения принадлежит логопед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емы гимнас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 упражнения активной гимнастики, направленные на статику или динамику, вы легко освоите сами. Каждая поза удерживается 5−7 секунд, повторяется несколько раз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«Дудочка».</w:t>
      </w:r>
      <w:r>
        <w:rPr>
          <w:sz w:val="28"/>
          <w:szCs w:val="28"/>
        </w:rPr>
        <w:t> Губы нужно сложить в трубочку и максимально вытянуть вперед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«Заборчик».</w:t>
      </w:r>
      <w:r>
        <w:rPr>
          <w:sz w:val="28"/>
          <w:szCs w:val="28"/>
        </w:rPr>
        <w:t> Объясняем, что нужно улыбнуться так, чтобы показать зубки.</w:t>
      </w:r>
    </w:p>
    <w:p>
      <w:pPr>
        <w:pStyle w:val="Normal"/>
        <w:jc w:val="both"/>
        <w:rPr/>
      </w:pPr>
      <w:r>
        <w:rPr>
          <w:sz w:val="28"/>
          <w:szCs w:val="28"/>
        </w:rPr>
        <w:t>Чередование упражнений </w:t>
      </w:r>
      <w:r>
        <w:rPr>
          <w:i/>
          <w:iCs/>
          <w:sz w:val="28"/>
          <w:szCs w:val="28"/>
        </w:rPr>
        <w:t>«Дудочка»</w:t>
      </w:r>
      <w:r>
        <w:rPr>
          <w:sz w:val="28"/>
          <w:szCs w:val="28"/>
        </w:rPr>
        <w:t> и </w:t>
      </w:r>
      <w:r>
        <w:rPr>
          <w:i/>
          <w:iCs/>
          <w:sz w:val="28"/>
          <w:szCs w:val="28"/>
        </w:rPr>
        <w:t>«Заборчик»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Злая лошадка»</w:t>
      </w:r>
      <w:r>
        <w:rPr>
          <w:sz w:val="28"/>
          <w:szCs w:val="28"/>
        </w:rPr>
        <w:t>. Нужно изображать фырканье лошади. С силой выдыхать воздух ртом, не раскрывая его. При этом губы начнут вибрировать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Лошадка».</w:t>
      </w:r>
      <w:r>
        <w:rPr>
          <w:sz w:val="28"/>
          <w:szCs w:val="28"/>
        </w:rPr>
        <w:t> Ребенок должен пощелкать языком, озвучивая цокот копыт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«Грибок». </w:t>
      </w:r>
      <w:r>
        <w:rPr>
          <w:sz w:val="28"/>
          <w:szCs w:val="28"/>
        </w:rPr>
        <w:t>Язык плотно прикладывается (присасывается к небу) и удерживается в таком положении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«Гармошка»</w:t>
      </w:r>
      <w:r>
        <w:rPr>
          <w:sz w:val="28"/>
          <w:szCs w:val="28"/>
        </w:rPr>
        <w:t>. Держа язык в положении «грибок» нужно несколько раз открыть/закрыть рот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«Лопни шарик».</w:t>
      </w:r>
      <w:r>
        <w:rPr>
          <w:sz w:val="28"/>
          <w:szCs w:val="28"/>
        </w:rPr>
        <w:t> Щеки надуваются, затем ребенок должен легонько ударить по ним, чтобы воздух вышел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«Хомяк».</w:t>
      </w:r>
      <w:r>
        <w:rPr>
          <w:sz w:val="28"/>
          <w:szCs w:val="28"/>
        </w:rPr>
        <w:t> Сначала надуваются обе щеки, затем поочередно правая и левая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«Рыбка».</w:t>
      </w:r>
      <w:r>
        <w:rPr>
          <w:sz w:val="28"/>
          <w:szCs w:val="28"/>
        </w:rPr>
        <w:t> Щеки втягиваются и в таком положении удерживаются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«Иголка». </w:t>
      </w:r>
      <w:r>
        <w:rPr>
          <w:sz w:val="28"/>
          <w:szCs w:val="28"/>
        </w:rPr>
        <w:t>Узкий язычок высовывается как можно дальше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«Часики». </w:t>
      </w:r>
      <w:r>
        <w:rPr>
          <w:sz w:val="28"/>
          <w:szCs w:val="28"/>
        </w:rPr>
        <w:t>Приоткрыть рот и кончиком языка поочередно касаться левого и правого угла рта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«Чашечка».</w:t>
      </w:r>
      <w:r>
        <w:rPr>
          <w:sz w:val="28"/>
          <w:szCs w:val="28"/>
        </w:rPr>
        <w:t> С широко открытым ртом нужно удерживать язычок вверху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Вкусное варенье».</w:t>
      </w:r>
      <w:r>
        <w:rPr>
          <w:sz w:val="28"/>
          <w:szCs w:val="28"/>
        </w:rPr>
        <w:t> Широким языком облизывается верхняя губа (можно слизывать настоящее варенье)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«Маляр». </w:t>
      </w:r>
      <w:r>
        <w:rPr>
          <w:sz w:val="28"/>
          <w:szCs w:val="28"/>
        </w:rPr>
        <w:t>Языком проводим по небу в направлении спереди назад (от зубов к горлу). Ребенку можно рассказать, что язык — малярная кисточка, которой раскрашивается небо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«Чистим зубки»</w:t>
      </w:r>
      <w:r>
        <w:rPr>
          <w:sz w:val="28"/>
          <w:szCs w:val="28"/>
        </w:rPr>
        <w:t>. Кончиком языка нужно провести по верхним, а затем по нижним зубам от одного до другого края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Качели».</w:t>
      </w:r>
      <w:r>
        <w:rPr>
          <w:sz w:val="28"/>
          <w:szCs w:val="28"/>
        </w:rPr>
        <w:t> Рот открывается, а язык поочередно поднимается вверх и опускается вниз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«Барабанщик». </w:t>
      </w:r>
      <w:r>
        <w:rPr>
          <w:sz w:val="28"/>
          <w:szCs w:val="28"/>
        </w:rPr>
        <w:t>Улыбнуться, открыть рот, поставить язычок за верхние зубы, звонко, отчетливо, многократно повторять: «Д-Д-Д-». Темп постепенно убыстрять, зубы не сближ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20:21:00Z</dcterms:created>
  <dc:creator>acer</dc:creator>
  <dc:description/>
  <cp:keywords/>
  <dc:language>en-US</dc:language>
  <cp:lastModifiedBy>user</cp:lastModifiedBy>
  <cp:lastPrinted>2021-10-22T10:33:00Z</cp:lastPrinted>
  <dcterms:modified xsi:type="dcterms:W3CDTF">2021-10-22T08:35:00Z</dcterms:modified>
  <cp:revision>4</cp:revision>
  <dc:subject/>
  <dc:title>Муниципальное  автономное дошкольное образовательное учреждение Детский сад № 74</dc:title>
</cp:coreProperties>
</file>