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 работы  по самообразованию</w:t>
      </w:r>
    </w:p>
    <w:p>
      <w:pPr>
        <w:pStyle w:val="Normal"/>
        <w:jc w:val="center"/>
        <w:rPr/>
      </w:pPr>
      <w:r>
        <w:rPr>
          <w:b/>
        </w:rPr>
        <w:t>Педагога   подготовительной группы__ гр. №_9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КОЗУЛЕВОЙ ИРИНЫ ФИЛИППОВНЫ___________</w:t>
      </w:r>
    </w:p>
    <w:p>
      <w:pPr>
        <w:pStyle w:val="Normal"/>
        <w:jc w:val="center"/>
        <w:rPr/>
      </w:pPr>
      <w:r>
        <w:rPr>
          <w:b/>
        </w:rPr>
        <w:t>На 2021_____ - 2022________уч.г.г.</w:t>
      </w:r>
    </w:p>
    <w:p>
      <w:pPr>
        <w:pStyle w:val="Normal"/>
        <w:rPr>
          <w:b/>
          <w:b/>
        </w:rPr>
      </w:pPr>
      <w:r>
        <w:rPr>
          <w:b/>
        </w:rPr>
        <w:t xml:space="preserve">Тема:_ _\\РЕЧЕВОЕ РАЗВИТИЕ ДЕТЕЙ ПОДГОТОВИТЕЛЬНОЙ ГРУППЫ                                                                                                                                                                      _Цель: _ПОВЫШЕНИЕ СВОЕГО ТЕОРЕТИЧЕСКОГО УРОВНЯ ,     ПРОФЕССИОНАЛЬНОГО МАСТЕРСТВА И КОМПЕТЕНТНОСТИ. </w:t>
      </w:r>
    </w:p>
    <w:tbl>
      <w:tblPr>
        <w:tblW w:w="157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022"/>
        <w:gridCol w:w="6379"/>
        <w:gridCol w:w="2410"/>
      </w:tblGrid>
      <w:tr>
        <w:trPr>
          <w:trHeight w:val="6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ая дата</w:t>
            </w:r>
          </w:p>
        </w:tc>
      </w:tr>
      <w:tr>
        <w:trPr>
          <w:trHeight w:val="32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теории вопроса</w:t>
            </w:r>
          </w:p>
        </w:tc>
      </w:tr>
      <w:tr>
        <w:trPr>
          <w:trHeight w:val="3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зучаемой литературы, методических разработок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шакова О.С \\ Развитие речи 6-7 лет \\Подготовительная к школе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шакова О. С. \\ Развитие  речи и творчества дошкольников: Игры ,упражнения, конспекты занятий \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шакова О. С.\\ Ознакомление дошкольников с литературой и развитие речи \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ыкова Н. М. \\ Игры и упражнения для развития речи .\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Ельцова О. М. \\ Сценарии образовательных ситуаций по ознакомлению дошкольников с детской литературой \\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Ельцова О. М. Прокопьева Л.В. \\Реализация  содержания образовательной области \\ Речевое развитие \\ в форме игровых обучающих ситуаций. Подготовительная к школе группа \\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 .2021-2022 уч.г.</w:t>
            </w:r>
          </w:p>
        </w:tc>
      </w:tr>
      <w:tr>
        <w:trPr>
          <w:trHeight w:val="3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эссе, аннотации на сборник, методический материа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отация на метод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1г.</w:t>
            </w:r>
          </w:p>
        </w:tc>
      </w:tr>
      <w:tr>
        <w:trPr>
          <w:trHeight w:val="32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реализация изучаемой темы</w:t>
            </w:r>
          </w:p>
        </w:tc>
      </w:tr>
      <w:tr>
        <w:trPr>
          <w:trHeight w:val="107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онспектов, технологических карт при реализации те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СОСТАВЛЕНИЕ РАССКАЗА С ИСПОЛЬЗОВАНИЕМ АНТОНИ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СОСТАВЛЕНИЕ ТЕКСТА- ПОЗД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СОСТАВЛЕНИЕ РАССКАЗА НА ТЕМУ \\ ВЕСЕЛОЕ НАСТРОЕНИЕ\\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 2021Г.</w:t>
            </w:r>
          </w:p>
          <w:p>
            <w:pPr>
              <w:pStyle w:val="Normal"/>
              <w:rPr/>
            </w:pPr>
            <w:r>
              <w:rPr/>
              <w:t>ФЕВРАЛЬ 2022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ПРЕЛЬ 2022 Г.</w:t>
            </w:r>
          </w:p>
        </w:tc>
      </w:tr>
      <w:tr>
        <w:trPr>
          <w:trHeight w:val="3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нформационно- просветительского материала для родителей воспитанников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ПАПКА-ПЕРЕДВИЖКА  \\ РЕЧЬ РЕБЕНКА, КАК СРЕДСТВА ОБЩЕНИЯ \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КОНСУЛЬТАЦЦИЯ НА ТЕМУ \\ДИДАКТИЧЕСКАЯ ИГРА,КАК СРЕДСТВО СВЯЗНОЙ РЕЧИ \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БЕСЕДЫ С РОДИТЕЛЯМИ О ТОМ ,КАКУЮ ВАЖНУЮ РОЛЬ В РАЗВИТИИ СВЯЗНОЙ РЕЧИ ИГРАЕТ РАССКАЗ ДЕТЕЙ ИЗ ЛИЧНОГО ОПЫТА И КАК ВАЖНО  ТЕРПЕЛИВО И ВНИМАТЕЛЬНО ВЫСЛУШИВАТЬ РЕБЕНКА,КОГДА ОН ДЕЛИТСЯ СВОИМИ ВПЕЧАТЛЕНИЯМИ С 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И ВСЕГО УЧЕБНОГО ГОДА.</w:t>
            </w:r>
          </w:p>
        </w:tc>
      </w:tr>
      <w:tr>
        <w:trPr>
          <w:trHeight w:val="3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одержания  опыта в перспективном и календарном планирова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ПРОГРАММЫ МОЖНО ИСПОЛЬЗОВАТЬ ,КАК В ПЕРСПЕКТИВНОМ ,ТАК И КАЛЕНДАРНОМ ПЛАНИРОВ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еализация  изучаемой темы</w:t>
            </w:r>
          </w:p>
        </w:tc>
      </w:tr>
      <w:tr>
        <w:trPr>
          <w:trHeight w:val="29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 учебно – методической базы (изготовление  д\и, подготовка картотек  по теме изучаемого вопроса, подготовка наглядности для детей и пр.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КАРТОТЕКА ДИДАКТИЧЕСКИ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СОЗДАНИЕ САМОДЕЛЬНОЙ КНИЖКИ ПО ПРОИЗВЕДЕНИЯМ РУССКИХ НАРОДНЫХ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ИГРЫ :\\ НАЙДИ КАРТИНКЕ МЕСТО \\, \\ХОРОШО – ПЛОХО \\,  \\ ГДЕ НАЧАЛО РАССКАЗА?\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ПОКАЗ ДЕТЬМИ СКАЗКИ \\ ГУСИ- ЛЕБЕДИ \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- ДЕКАБРЬ.2021Г.</w:t>
            </w:r>
          </w:p>
          <w:p>
            <w:pPr>
              <w:pStyle w:val="Normal"/>
              <w:rPr/>
            </w:pPr>
            <w:r>
              <w:rPr/>
              <w:t>ЯНВАРЬ-МАРТ 2022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РЕЛЬ-МАЙ.2022Г.</w:t>
            </w:r>
          </w:p>
        </w:tc>
      </w:tr>
      <w:tr>
        <w:trPr>
          <w:trHeight w:val="3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пространственную предметно – развивающую среду групп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СДЕЛАТЬ НАСТОЛЬНЫЙ ТЕА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ФОТОАЛЬБОМ \\ НАШИ СКАЗКИ\\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ПРИОБРЕСТИ ПАЛЬЧИКОВЫЙ ТЕА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ИГОДА.</w:t>
            </w:r>
          </w:p>
        </w:tc>
      </w:tr>
      <w:tr>
        <w:trPr>
          <w:trHeight w:val="3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темы в проек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и других формах взаимодействия с родител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рассказа \\Моя любимая сказка \\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ставка рисунков на тему \\ Путешествие в страну сказок \\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готовление игры \\Литературная страна \\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 2021Г.</w:t>
            </w:r>
          </w:p>
          <w:p>
            <w:pPr>
              <w:pStyle w:val="Normal"/>
              <w:rPr/>
            </w:pPr>
            <w:r>
              <w:rPr/>
              <w:t>МАЙ 2022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НТЯБРЬ 2021Г.</w:t>
            </w:r>
          </w:p>
        </w:tc>
      </w:tr>
      <w:tr>
        <w:trPr>
          <w:trHeight w:val="320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остранение опыта реализации изучаемой темы</w:t>
            </w:r>
          </w:p>
        </w:tc>
      </w:tr>
      <w:tr>
        <w:trPr>
          <w:trHeight w:val="282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показ мероприятий (уровень ДОУ, муниципальный, региональны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ПРЕЗЕНТАЦИЯ НА ТЕМУ \\ РУССКИЕ НАРОДНЫЕ СКАЗКИ\\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2.\\ СКАЗКИ НА НОВЫЙ ЛАД \\.(МУЛЬТИМЕДИЙНАЯ ПРЕЗЕНТАЦИЯ)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 202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Й 2022Г.</w:t>
            </w:r>
          </w:p>
        </w:tc>
      </w:tr>
      <w:tr>
        <w:trPr>
          <w:trHeight w:val="219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с опытом работы на выездных занятиях КПК, в рамках методической работы МБДО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ДОКЛАД  ДЛЯ ВОСПИТАТЕЛЕЙ ДОУ НА ТЕМУ \\КАК ПРАВИЛЬНО ЗАУЧИВАТЬ СТИХОТВОРЕНИЯ С ДЕТЬМИ ДОШКОЛЬНОГО ВОЗРАСТА\\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ПАМЯТКА ДЛЯ ЗАБОТЛИВЫХ РОДИТЕЛЕЙ  \\ВЫРАЗИТЕЛЬНОЕ ЧТЕНИЕ СТИХОТВОРЕНИЙ\\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ЕЧЕНИИ ГОДА.</w:t>
            </w:r>
          </w:p>
        </w:tc>
      </w:tr>
      <w:tr>
        <w:trPr>
          <w:trHeight w:val="3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ной работе ( уровень ДО, муниципальный, региональный, всероссийский, международны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ИЗГОТОВЛЕНИЕ ПОДЕЛОК НА КОНКУР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И ВСЕГО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5:46:00Z</dcterms:created>
  <dc:creator>Денис</dc:creator>
  <dc:description/>
  <cp:keywords/>
  <dc:language>en-US</dc:language>
  <cp:lastModifiedBy>Александр</cp:lastModifiedBy>
  <dcterms:modified xsi:type="dcterms:W3CDTF">2021-10-22T10:55:00Z</dcterms:modified>
  <cp:revision>14</cp:revision>
  <dc:subject/>
  <dc:title/>
</cp:coreProperties>
</file>