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ованная образовательная деятельность с детьми средней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 Солнышка в гост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Формировать культуру поведения и общения. Развивать ум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идеть нравственную сторону событий и поступков. Созд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детском коллективе атмосферу доброжелательности,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заимопонимания, взаимопомощи, позитивной установки н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использование «добрых» слов в общении друг с другом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- Здравствуйте, дети. Скажите, вы любите ходить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сти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 тоже люблю ходить в гости и предлагаю вам пойти… А к </w:t>
      </w:r>
    </w:p>
    <w:p>
      <w:pPr>
        <w:pStyle w:val="Normal"/>
        <w:rPr/>
      </w:pPr>
      <w:r>
        <w:rPr>
          <w:sz w:val="28"/>
          <w:szCs w:val="28"/>
        </w:rPr>
        <w:tab/>
        <w:t>кому пойти в гости вы узнаете,  отгадав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реди поля голубого яркий плеск огня большого.</w:t>
      </w:r>
    </w:p>
    <w:p>
      <w:pPr>
        <w:pStyle w:val="Normal"/>
        <w:rPr/>
      </w:pPr>
      <w:r>
        <w:rPr>
          <w:sz w:val="28"/>
          <w:szCs w:val="28"/>
        </w:rPr>
        <w:tab/>
        <w:tab/>
        <w:t>Не спеша огонь тот ходит, Землю – матушку об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етит весело в оконце. Ну конечно это…(сол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Правильно, молодцы! Я приглашаю вас в гости к Солны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 на чем же мы поед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(дети перечисляют средства пере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 я предлагаю отправиться вот на ч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-ка, кто из вас ответ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дождик вдруг припустит, он, как цветок, лепестки распу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дождик перестанет, он сожмется и завянет.  (зон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равильно, это зонтик. И я предлагаю вам отправиться в гости к Солнышку на моем волшебном зонтик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воспитатель раскрывает зонт, дети встают под него</w:t>
      </w:r>
      <w:r>
        <w:rPr>
          <w:sz w:val="28"/>
          <w:szCs w:val="28"/>
        </w:rPr>
        <w:t>.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- Закрывайте глаза. Полетели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звучит легкая музыка)</w:t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- Открывайте глаза. Посмотрите, как красиво вокруг. Это страна, где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>живет Солнышко, а вот и оно само нас встречать вышло. Солнышко какое? (красивое, теплое, лучистое, доброе , ласковое, нежное, радостное.) Вот сколько добрых и красивых слов вы сказали про Солнышко. А оно  нам улыбается и дарит свое тепло. Дети, поздоровайтесь с Солнышком. (дети здороваются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думано кем-то просто и мудро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 встрече здороваться «Доброе утро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Доброе утро солнцу и птицам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Доброе утро улыбчивым лицам»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А теперь представимся  Солнышку , скажем как кого из нас зовут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ab/>
        <w:t xml:space="preserve">Меня зовут Елена Владимировна, а тебя?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дети называют свои имена)</w:t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ab/>
        <w:t>- А как ласково вас можно назвать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 игра «Назови ласково»)</w:t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Дети, Солнышко хочет рассказать вам одну интересную  историю, которая произошла с его друзьями, жителями сказочного лес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инсцениравка сказки)</w:t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сказочном лесу жили звери: зайчик, медвежонок, лисенок, ёжик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Они были друзьями и часто ходили друг к другу в гости. Но однажды с ними произошла неприятная история. Погода в лесу была дождливая, всем надоело сидеть в своих норках. Было грустно и скучно. Солнышко уже несколько дней не показывалось на небе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Медвежонок сказал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Солнышко мое, потому что я больше вас всех и сильнее вас всех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Нет, Солнышко мое – сказал зайчик, потому что я бегаю и прыгаю быстрее всех. И солнечные зайчики любят бегать и скакать вместе со мной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о лисёнок с ними не согласился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Солнышко мое. У меня шубка такого же цвета как Солнышко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 ёжик пропыхтел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А у меня иголок много, они длинные и прямые, как солнечные лучики. Солнышко мое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Дети, кто из них прав? Чье Солнышк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о тут из-за тучки выглянуло Солнышко. Все звери так ему обрадовались, что тут же забыли о своем споре, все выбежали на полянку и стали дружно играть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Так чье же Солнышк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олнышко общее. Оно светит для всех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- А давайте представим что мы с вами солнечные лучики, которые тянутся от Солнышка в разные стороны и дарят всем тепло и радость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 сейчас мы будем хлопать, (хлопают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 теперь мы будем топать ,(топают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 еще мы повернемся, (повороты)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И друг другу улыбнемся. (улыбаются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дарим друг другу частичку солнечного тепл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- Дети, а у Солнышка есть любимая игра «Карусели», сейчас мы с вами в нее поиграем, а поможет нам в этом наш волшебный зонтик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Игра «Карусели»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Еле-еле, еле-еле завертелись карусели,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 потом кругом–кругом все бегом-бегом-бегом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Тише, тише, не спешите! Карусель остановит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Раз и два, раз и два вот и кончилась игр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- Уважаемое Солнышко, наши дети знают про тебя стихи и хотят их прочесть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1.Свети нам Солнышко, светим, Легко с тобой живется</w:t>
        <w:tab/>
        <w:t xml:space="preserve">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даже песенка в пути сама собой поется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нас за тучи, облака не уходи, не надо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лес, и поле, и река теплу и солнцу рады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. Солнышко в окошко светит нам с утра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ит в детский садик мне идти пор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стро умываюсь, чищу зубы сам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окном веселый слышен птичий гам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С мамочкой за ручку в садик я иду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Солнце подмигнуло мне лишь одному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Я глаза зажмурил и услышал вслед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Как оно сказало: «Эй, малыш, привет!»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3. Тучка прячется за лес, смотрит солнышко с небес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акое чистое, доброе, лучисто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б мы его достали, мы б его расцеловали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4. Надоело мне играть – буду солнце рисовать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исую солнце – приклею на оконц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ло в комнате светлей, сразу стало веселей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кажу вам не тая – жить без солнышка нельзя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- Дети, Солнышко повеселилось, наигралось, нашутилось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Жалко с нами расставаться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о пора уж отправляться в небо синее опять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бы снова там сиять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Давайте попрощаемся с нашим Солнышком, скажем ему до свидания, до новых встреч.(Солнышко прощается и уходит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И нам с вами пора возвращаться в детский сад. Встаньте под волшебный зонтик и закройте глаз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звучит легкая музыка)</w:t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- Вот мы и в детском саду. Понравилось вам у Солнышка в гостях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Давайте нарисуем Солнышко, и нам с вами всегда будет уютно,  тепло и радо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9:00:00Z</dcterms:created>
  <dc:creator>user</dc:creator>
  <dc:description/>
  <cp:keywords/>
  <dc:language>en-US</dc:language>
  <cp:lastModifiedBy>Пользователь Windows</cp:lastModifiedBy>
  <dcterms:modified xsi:type="dcterms:W3CDTF">2022-04-18T12:52:00Z</dcterms:modified>
  <cp:revision>9</cp:revision>
  <dc:subject/>
  <dc:title/>
</cp:coreProperties>
</file>