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им детей фантазировать!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ям нужна фантаз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без фантазии никогда ничего не создадут большого и ценного, новог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без фантазии - сухи и скучны, они только наполовину живу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ловек с фантазией живет сто жизней сразу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лександра Михайловна Коллонт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антазирования важны опыт человека, он помогает придумывать новые объекты, и личная одаренность, но так ли это? Взрослые более опытны по отношению к ребёнку, но мир взрослых строится на определённых законах, принципах, от которых человеку с возрастом всё сложнее оторваться и не соответствовать им, а, следовательно, сложно уйти от реальности и придумать несуществующий, фантастический объект. Мир детей свободен от шаблонов и стереотипов, детям трудно жить по законам взрослых, поэтому полёт их фантазии лёгок и безграничен. Как же быть с одарённостью, ведь не каждый ребёнок обладает гениальностью, заложенной природой? В этом и заключается задача взрослых: показать, как можно придумать новое, и развить в ребёнке оригинальное нестандартное мышление, и каждому ребёнку дать возможность стать одарённым. Играя в «весёлые фантазирования», дети учатся думать и создавать будущее в настоящем. Время и развивающаяся наука могут «сказку сделать былью».</w:t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Общая характеристика типовых приемов фантазиров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анализа фантастической литературы созданы типовые приемы фантазирования (далее ТПФ) Г.С. Альтшуллером в семидесятых годах ХХ века. Основная цель автора ТРИЗ была следующей – активизация мыслительной деятельности людей, занимающихся изобрет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ТПФ лежат мыслительные операции представления объектов посредством игнорирования фундаментальных законов природы. Основным механизмом ТПФ является доведение до крайней степени проявления какого-либо признака или его полное уничт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дошкольного возраста все приемы типового фантазирования представлены в образе Волшебников, которые осуществляют преобразования признаков объектов и систем окружающего мира (цвет, форма, размер, влажность, температура, местонахождение, вкус, запах, звук, рельеф, действие, направление, материал, количество, части, вес, изменение во времени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ём «Увеличение-уменьшение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м приёме используются Волшебники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лшебник Увелич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олшебник Уменьшения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лшебники могут преобразовать размер объекта в сторону увеличения или уменьшения. Провести преобразование части объекта по размеру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реобразование места существования (функционирования) объекта по размеру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реобразование признака объекта или его значения по степени выраженности цве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ем "Деление- объединение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м приёме используются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шебник Дел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шебник Объединен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назначен он для фантастического преобразования с позиции деления и комбинирования в любом варианте объектов или их ча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ем "Преобразование признаков времени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 на изменении признаков времени. Многофункциональный приё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шебник Быстрых Минут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шебник Замедл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шебник Перепутывания Време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шебник Обратного Време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шина Време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еркало Време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шебник, остановивший Время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шебники Времени могут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быстрить процессы, протекающие, в самом объекте (</w:t>
      </w:r>
      <w:r>
        <w:rPr>
          <w:rFonts w:cs="Times New Roman" w:ascii="Times New Roman" w:hAnsi="Times New Roman"/>
          <w:bCs/>
          <w:sz w:val="28"/>
          <w:szCs w:val="28"/>
        </w:rPr>
        <w:t>Волшебник Быстрых Минут</w:t>
      </w:r>
      <w:r>
        <w:rPr>
          <w:rFonts w:cs="Times New Roman" w:ascii="Times New Roman" w:hAnsi="Times New Roman"/>
          <w:sz w:val="28"/>
          <w:szCs w:val="28"/>
        </w:rPr>
        <w:t>), замедлить процессы (</w:t>
      </w:r>
      <w:r>
        <w:rPr>
          <w:rFonts w:cs="Times New Roman" w:ascii="Times New Roman" w:hAnsi="Times New Roman"/>
          <w:bCs/>
          <w:sz w:val="28"/>
          <w:szCs w:val="28"/>
        </w:rPr>
        <w:t>Волшебник Замед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менять местами временные отрезки, в которых протекали определенные события (</w:t>
      </w:r>
      <w:r>
        <w:rPr>
          <w:rFonts w:cs="Times New Roman" w:ascii="Times New Roman" w:hAnsi="Times New Roman"/>
          <w:bCs/>
          <w:sz w:val="28"/>
          <w:szCs w:val="28"/>
        </w:rPr>
        <w:t>Волшебник Перепутывания Времен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ставить протекать события в обратной последовательности (</w:t>
      </w:r>
      <w:r>
        <w:rPr>
          <w:rFonts w:cs="Times New Roman" w:ascii="Times New Roman" w:hAnsi="Times New Roman"/>
          <w:bCs/>
          <w:sz w:val="28"/>
          <w:szCs w:val="28"/>
        </w:rPr>
        <w:t>Волшебник Обратного Времен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еместить объекты на дальние временные отрезки (</w:t>
      </w:r>
      <w:r>
        <w:rPr>
          <w:rFonts w:cs="Times New Roman" w:ascii="Times New Roman" w:hAnsi="Times New Roman"/>
          <w:bCs/>
          <w:sz w:val="28"/>
          <w:szCs w:val="28"/>
        </w:rPr>
        <w:t>Машина Времени</w:t>
      </w:r>
      <w:r>
        <w:rPr>
          <w:rFonts w:cs="Times New Roman" w:ascii="Times New Roman" w:hAnsi="Times New Roman"/>
          <w:sz w:val="28"/>
          <w:szCs w:val="28"/>
        </w:rPr>
        <w:t>), на ближние - относительно жизни данного объекта (</w:t>
      </w:r>
      <w:r>
        <w:rPr>
          <w:rFonts w:cs="Times New Roman" w:ascii="Times New Roman" w:hAnsi="Times New Roman"/>
          <w:bCs/>
          <w:sz w:val="28"/>
          <w:szCs w:val="28"/>
        </w:rPr>
        <w:t>Зеркало Времен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новить время для объекта, его частей или места нахождения </w:t>
      </w:r>
      <w:r>
        <w:rPr>
          <w:rFonts w:cs="Times New Roman" w:ascii="Times New Roman" w:hAnsi="Times New Roman"/>
          <w:bCs/>
          <w:sz w:val="28"/>
          <w:szCs w:val="28"/>
        </w:rPr>
        <w:t>(Волшебник, остановивший Врем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ем "Оживление-окаменение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иём представлен : волшебником окаменения и волшебником ожив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действии Волшебника Оживления неживое становится живым и подвижным, живые организмы становятся более динамичными. При воздействии Волшебника Окаменения живое становится неподвижным, а неживое – абсолютно статичным. Использование приемов оживления-окаменения позволяет изменять объект, его часть или место обитания по признаку динамичности или стат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ем "Специализация-универсализация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редставлен двумя волшебниками: Волшебник Всемогу (универсализация) и Волшебник Могутолько (специализац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Универсализации дает возможность объекту выполнять множество функций, даже ему не свойственны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Специализации позволяет ограничить возможности объекта в рамках типичной для него функ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ем "Наоборот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 волшебником «Наоборо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приема заключается в выявлении определенного признака или значения признака , а также функции объекта и замене их на противоположны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ные действия Волшебников </w:t>
        <w:br/>
        <w:t>с объект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личение – уменьш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меньшить волка, + он не сможет нападать на др. животных; - он является санитаром леса, поедая прежде всего больных и слабы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вление – окамен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если оживить кирпичи + они сами будут передвигаться и не придётся их переносить; - прежде чем построить  дом надо будет на них охотиться, чтобы пойма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зование в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олшебник обратного времени.</w:t>
      </w:r>
      <w:r>
        <w:rPr>
          <w:rFonts w:cs="Times New Roman" w:ascii="Times New Roman" w:hAnsi="Times New Roman"/>
          <w:sz w:val="28"/>
          <w:szCs w:val="28"/>
        </w:rPr>
        <w:t xml:space="preserve"> Описывать можно алгоритм какого – либо действия, разбитый на этапы (пришиваю пуговицу, до этого вставил нитку в иголку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утешествуют на </w:t>
      </w:r>
      <w:r>
        <w:rPr>
          <w:rFonts w:cs="Times New Roman" w:ascii="Times New Roman" w:hAnsi="Times New Roman"/>
          <w:color w:val="FF0000"/>
          <w:sz w:val="28"/>
          <w:szCs w:val="28"/>
        </w:rPr>
        <w:t>«Машине времени»</w:t>
      </w:r>
      <w:r>
        <w:rPr>
          <w:rFonts w:cs="Times New Roman" w:ascii="Times New Roman" w:hAnsi="Times New Roman"/>
          <w:sz w:val="28"/>
          <w:szCs w:val="28"/>
        </w:rPr>
        <w:t xml:space="preserve"> в прошлое и будущее планеты. Дети описывают, как надо себя вести в данное время, как избежать опас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заглянуть в </w:t>
      </w:r>
      <w:r>
        <w:rPr>
          <w:rFonts w:cs="Times New Roman" w:ascii="Times New Roman" w:hAnsi="Times New Roman"/>
          <w:color w:val="FF0000"/>
          <w:sz w:val="28"/>
          <w:szCs w:val="28"/>
        </w:rPr>
        <w:t>«Зеркало времени»</w:t>
      </w:r>
      <w:r>
        <w:rPr>
          <w:rFonts w:cs="Times New Roman" w:ascii="Times New Roman" w:hAnsi="Times New Roman"/>
          <w:sz w:val="28"/>
          <w:szCs w:val="28"/>
        </w:rPr>
        <w:t xml:space="preserve"> и представить, что может произой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я семья через 20 лет», «Я – пожилой человек», «Чтобы я изменил во вчерашнем д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ерепутывание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ерепутанная цепочка развития объекта или алгоритм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осстановить правильную цепочку действия (развит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олшебство Быстрых и Медленных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реальная ситуация, на которую воздействует преобразование времени. Дети объясняют, что будет после этого пре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ыстро выросли, что будет, как будут реагировать взрос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становка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ситуация и используется волшебство Остановка Времени. С детьми обсуждается, что в этом хорошего и плох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чно горячий суп; все время идущий дождь и т.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бление – слия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делить зайца и лису на части и поменять их хвосты местами: +заяц будет красоваться красивым пушистым хвостом; - собаки могут принять его за лису и погнаться за н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оборот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пример: волшебник наоборот изменил зайца по признаку рельефа, т.е., он был пушистым, а стал колючим( + зайца не сможет съесть хищник; - ему будет холодно зимой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гувсё – могутоль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ят ограничения какого-либо действия у объектов или добавление объектам не свойственных им действий. Например: могутолько - лягушка может только прыгать   + цапля не сможет её поймать и съесть; - она не сможет находиться в воде, плавать, метать икру. Могувсё- кроме основной функции </w:t>
      </w:r>
      <w:r>
        <w:rPr>
          <w:rFonts w:cs="Times New Roman" w:ascii="Times New Roman" w:hAnsi="Times New Roman"/>
          <w:i/>
          <w:sz w:val="28"/>
          <w:szCs w:val="28"/>
        </w:rPr>
        <w:t>подушка – делает причёску, массаж и т.д.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</w:rPr>
        <w:t xml:space="preserve">Из всего выше сказанного можно сделать вывод: Общая цель работы с типовыми приемами фантазирования не только научить ребенка делать фантастические преобразования объекта по какому-либо </w:t>
      </w:r>
      <w:r>
        <w:rPr>
          <w:rFonts w:cs="Times New Roman" w:ascii="Times New Roman" w:hAnsi="Times New Roman"/>
          <w:i w:val="false"/>
          <w:color w:val="000000"/>
        </w:rPr>
        <w:t>признаку, но и осознать СПОСОБ создания фантастического продукта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ind w:firstLine="709"/>
      <w:outlineLvl w:val="1"/>
    </w:pPr>
    <w:rPr>
      <w:rFonts w:ascii="Arial" w:hAnsi="Arial" w:eastAsia="Times New Roman" w:cs="Arial"/>
      <w:b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Times New Roman" w:cs="Arial"/>
      <w:b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9:57:00Z</dcterms:created>
  <dc:creator>Денис</dc:creator>
  <dc:description/>
  <dc:language>en-US</dc:language>
  <cp:lastModifiedBy>Денис</cp:lastModifiedBy>
  <dcterms:modified xsi:type="dcterms:W3CDTF">2019-09-15T21:40:00Z</dcterms:modified>
  <cp:revision>1</cp:revision>
  <dc:subject/>
  <dc:title/>
</cp:coreProperties>
</file>