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 с детьми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и к Гноми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Формировать культуру поведения и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Учить хорошим мане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Углублять представление детей об эмоциональном состоянии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людей, развивать умение чувствовать, понимать и отражать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состояние другого человека как св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 Развивать умение видеть нравственную сторону событ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оступ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 воспитывать симпатию друг к другу, сопричастность, стре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к об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думано кем-то просто и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стрече здороваться: «Доброе 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брое утро!» - солнцу и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брое утро!» - улыбчивы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е утро, дети! Я очень рада вас видеть. Дети, а какое у вас сегодня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очень рада что у вас хорошее настроение. А у нас сегодня гость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, это Гномик. Поздоровайтесь с ним. Как вы думаете, а какое настроение у Гномика? Почему вы так решил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(улыбается, глаза блестят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Гномик добрый и веселый, послушайте как он смеется. Как вы думаете, 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шего Гномика зовут Весельчак. Ласковое у него имя? А как вас ласково называет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игра «Назови ласково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 Весельчак очень любит фотографироваться, но на фотографиях у него бывает разное настро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дети рассматривают фотографии Гномика, определяют его настроение, мимикой показывают это эмоциональное состояни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Гномик Весельчак приглашает нас к себе в гости, в свою сказочную страну. Это волшебная страна и отправимся мы туда на волшебной змейке. Я буду головой змейки, а вы её тулови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мейка по полю бежала и свой хвостик потеря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когда искать пошла, то в траве его на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там заблуд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еред детьми макет «заколдованного» город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мы с вами попали в заколдованный город. Хотите узнать что здесь случилось?  Тогда слушай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дна злая волшебница решила поссорить жителей города. Она заколдовала их и они забыли все вежливые слова. Встретились утром соседи и ничего друг другу не сказали, не поздоро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ой невежливый» - подумал каждый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люди перестали говорить друг с другом, перестали помогать друг другу, перестали дружить друг с другом. Плохо стало всем жить, скучно и один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в этот город пришел путник из другого города. Встретил он первого жителя и сказал ему: «Здравствуйте!», встретил другого и его поприветствовал, и третьему тоже сказал: «Здравствуйте!». И тогда вспомнили люди главное вежливое слово и снова стали здороваться друг с другом. И город стал прежним, расколдов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еред детьми макет «расколдованного» г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олшебное слово расколдовало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такое «Здравствуй»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учшее и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ому что «Здравству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чит будь з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едь есть ещё волшебные слова. Давайте назов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игра «Волшебные слова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Много волшебных слов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предлагаю отдохнуть. Представьте, что мы с вами попали на лесную полянку. Вокруг много цветов, они красивые и тянутся к солны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полянке поутру мы затеяли иг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ромашка, я вью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новитесь все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какой у нас венок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(встали в кру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мы – ручейки. Побежим вперег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ямо к озеру спешим. Стало озеро боль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1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легкий бег врассыпную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новитесь в круг опять, будем в солнышко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веселые ручьи, мы резвы и гор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стали в кру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солнечные лучики. Мы дарим друг другу тепло и ласку. Посмотрите друг на друга и улыб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е большое солнышко у нас получилось. А ещё какое солныш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ласковое, красивое…. добро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, как вы думаете, легко ли быть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ым быть совсем, совсем не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зависит доброта от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зависит доброта от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брота не пряник, не конф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ота с годами не ста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ота от холода со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ли доброта как солнце свет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дуются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надо очень добры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беде друг друга не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умаю, что в вашей группе все дети добрые и дру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м пора прощаться с добрым Гномиком Весельчаком и его сказочной страной. А на прощание Гномик приготовил вам подарок – «волшебное» зеркало. В этом зеркале отражается ваше настроение. Если вы грустите, то и зеркало будет грустить. А если вам весело, то и зеркало тоже будет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наше зеркало всегда было веселым, вы должны чаще улыбаться и дарить свои улыбки друг другу и друг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4:00Z</dcterms:created>
  <dc:creator>user</dc:creator>
  <dc:description/>
  <cp:keywords/>
  <dc:language>en-US</dc:language>
  <cp:lastModifiedBy>Admin</cp:lastModifiedBy>
  <dcterms:modified xsi:type="dcterms:W3CDTF">2022-04-18T09:51:00Z</dcterms:modified>
  <cp:revision>10</cp:revision>
  <dc:subject/>
  <dc:title/>
</cp:coreProperties>
</file>