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усовка песни Артура Пирожков «Зацепила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ys and girls hello and hi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ap your hands and raise them high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verything will be today so nic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 don’t know how to b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to do and what to speak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glish is so difficult for m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 do we have a terrible headache today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ecause the teacher make us come to act and play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 all are here and we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re so afraid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o every week and every day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acher helps us win the prise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mpt us something, give advice,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isper something special!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h, my God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h, the teacher helps us not to lose consciousness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ive us please your support be involved in gamespo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h, the teacher helps us not to lose consciousnes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ve us please your support be involved in gamespo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 we want your suppor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 we want your suppor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 we want your support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21:00Z</dcterms:created>
  <dc:creator>Оля</dc:creator>
  <dc:description/>
  <cp:keywords/>
  <dc:language>en-US</dc:language>
  <cp:lastModifiedBy>Оля</cp:lastModifiedBy>
  <dcterms:modified xsi:type="dcterms:W3CDTF">2022-04-12T18:51:00Z</dcterms:modified>
  <cp:revision>3</cp:revision>
  <dc:subject/>
  <dc:title/>
</cp:coreProperties>
</file>