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ознакомление с окружающим миром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Город и сел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: Козлова Л.И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37885" cy="21551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spacing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69806562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граммное содержание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369806564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етодика проведения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369806566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териалы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369806568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ли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369806569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разовательные: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369806570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спитательные: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369806571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вивающие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369806572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од  занят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369806582"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тература</w:t>
              <w:tab/>
              <w:t>4</w:t>
            </w:r>
          </w:hyperlink>
          <w:r>
            <w:rPr>
              <w:rStyle w:val="IndexLink"/>
              <w:sz w:val="20"/>
              <w:szCs w:val="20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bookmarkStart w:id="0" w:name="__RefHeading___Toc369806562"/>
      <w:r>
        <w:rPr>
          <w:rFonts w:cs="Times New Roman" w:ascii="Times New Roman" w:hAnsi="Times New Roman"/>
          <w:color w:val="000000"/>
          <w:sz w:val="20"/>
          <w:szCs w:val="20"/>
        </w:rPr>
        <w:t>Программное содержание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</w:t>
      </w:r>
      <w:bookmarkEnd w:id="0"/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Дать детям представление о жизни в городе и селе, донести отличия жизни в городе и сели. Показать связь города и села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1" w:name="__RefHeading___Toc369806564"/>
      <w:r>
        <w:rPr>
          <w:rFonts w:cs="Times New Roman" w:ascii="Times New Roman" w:hAnsi="Times New Roman"/>
          <w:color w:val="000000"/>
          <w:sz w:val="20"/>
          <w:szCs w:val="20"/>
        </w:rPr>
        <w:t>Методика проведения.</w:t>
      </w:r>
      <w:bookmarkEnd w:id="1"/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оказать детям изображение городских и сельских пейзажей на интерактивной доске. Интерактивная доска является отличным способом донести до ребенка информацию.  Рассказать об отличиях жизни в городе и селе. Показать связь города и села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2" w:name="__RefHeading___Toc369806566"/>
      <w:r>
        <w:rPr>
          <w:rFonts w:cs="Times New Roman" w:ascii="Times New Roman" w:hAnsi="Times New Roman"/>
          <w:color w:val="000000"/>
          <w:sz w:val="20"/>
          <w:szCs w:val="20"/>
        </w:rPr>
        <w:t>Материалы.</w:t>
      </w:r>
      <w:bookmarkEnd w:id="2"/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езентация в Power Point с иллюстрациями с изображением городских и сельских пейзажей, интерактивная доска. Раздаточные картинки  с  изображениями предметов, относящихся к городу и селу (многоэтажный дом, комбайн, завод  и т.д.)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3" w:name="__RefHeading___Toc369806568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  <w:t>Цели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4" w:name="__RefHeading___Toc369806569"/>
      <w:bookmarkEnd w:id="4"/>
      <w:r>
        <w:rPr>
          <w:rFonts w:cs="Times New Roman" w:ascii="Times New Roman" w:hAnsi="Times New Roman"/>
          <w:color w:val="000000"/>
          <w:sz w:val="20"/>
          <w:szCs w:val="20"/>
        </w:rPr>
        <w:t>Образовательные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дать детям представление о том, что такое город  и село, чем они отличаются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ь знания об особенностях труда в городе и селе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ширять знания о неразрывной связи города и села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5" w:name="__RefHeading___Toc369806570"/>
      <w:bookmarkEnd w:id="5"/>
      <w:r>
        <w:rPr>
          <w:rFonts w:cs="Times New Roman" w:ascii="Times New Roman" w:hAnsi="Times New Roman"/>
          <w:color w:val="000000"/>
          <w:sz w:val="20"/>
          <w:szCs w:val="20"/>
        </w:rPr>
        <w:t>Воспитательные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ывать уважительное отношение к труду сельской местности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6" w:name="__RefHeading___Toc369806571"/>
      <w:bookmarkEnd w:id="6"/>
      <w:r>
        <w:rPr>
          <w:rFonts w:cs="Times New Roman" w:ascii="Times New Roman" w:hAnsi="Times New Roman"/>
          <w:color w:val="000000"/>
          <w:sz w:val="20"/>
          <w:szCs w:val="20"/>
        </w:rPr>
        <w:t>Развивающие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способность описывать объекты, свои впечатления, давать оценку действиям и события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7" w:name="__RefHeading___Toc369806572"/>
      <w:bookmarkEnd w:id="7"/>
      <w:r>
        <w:rPr>
          <w:rFonts w:cs="Times New Roman" w:ascii="Times New Roman" w:hAnsi="Times New Roman"/>
          <w:color w:val="000000"/>
          <w:sz w:val="20"/>
          <w:szCs w:val="20"/>
        </w:rPr>
        <w:t>Ход  занят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-й этап</w:t>
      </w:r>
    </w:p>
    <w:p>
      <w:pPr>
        <w:pStyle w:val="Heading2"/>
        <w:spacing w:before="0" w:after="0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Воспитатель показывает презентацию в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  <w:t>Powe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  <w:t>Point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на интерактивной доске. Демонстрирует две картинки с  изображением  городского и сельского пейзажа.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-  Посмотрите на эти две картинки. Что вы видите  на этой картинке? (Многоэтажные  дома, широкая улица, по улице едут машины, автобус, троллейбус, вдали завод).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- А что изображено на этой картинке? (Одноэтажные дома, улица  не заасфальтирована, много  зелени, сады, по улице едет трактор).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- А теперь  скажите, на  какой картинке нарисован город, а на какой – деревня или село?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Дети выбирают картинки.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Как вы думаете, мы с вами живем в городе или селе? (Ответы детей).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Почему вы так решили? (Ответы детей).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- Кто из вас  бывал в деревне? Расскажите, какие в вашей  деревне были дома. Какой  вы  там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видели транспорт? (Ответы детей)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-й этап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: Ребята, давайте  мы поиграем,  я начну, а вы закончите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В городе многоэтажные дома, а в селе…(одноэтажные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В городе много  разного  транспорта, а в деревне (мало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В городе много  улиц, а  в селе…(мало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итатель показывает на интерактивной доске картинки на которых люди работают в городе и селе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 в городе, и в селе люди работают. Посмотрите на эти картинки и скажите, где работают эти люди: в городе или селе? Показывает  картинки,  где на одной - женщины  доят  коров,  а  на другой – рабочие стоят у станк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 отвечаю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ему вы так решили? (Объяснения детей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городе много заводов, фабрик, где люди делают машины, книги, игрушки и многое другое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В городе есть предприятия, где делают сыр, творог, кефир. Все  это из молока. А где берут молоко? Правильно, в селе, в деревне. Там люди выращивают домашний скот, в том числе и коров, доят их, а молоко привозят в город. Поэтому мы с вами можем купить в магазине  продукты, сделанные из молок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городе есть заводы, где выпекают  хлеб. А откуда берут муку  для хлеба? Конечно, в сел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 выращивают  пшеницу ,рожь, из  них делают мук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для  того чтобы  вырастить и собрать урожай, нужна  различная техника: тракторы,  возьмут комбайны, сеялки. Откуда же сельские рабочие их  возьмут? Всю технику делают рабочие в город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так и помогают друг  другу жители города и сел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-й этап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Давайте поиграем. У меня на столе  лежат  картинки, на  которых  изображены  разные предметы. Каждый  из  вас  найдет  одну  картинку, на  которой изображено  то, что  можно отнести к городу, и принесет ее мне. Мы положим все ваши картинки под большой картиной, где нарисован   город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Дети приносят картинки. Педагог спрашивает, почему ребенок   решил, что  эта картинка относится к городу. Ребенок объясняет. Затем дети находят картинки, относящиеся  к  сел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В конце педагог подводит итог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Педагог: Сегодня  мы  с  вами  узнали, что люди живут  в городах, деревнях, селах.  В городе  много улиц  с  многоэтажными  домами, много   разного  транспорта, люди  работают  на  фабриках и завода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В  селе  и  деревне  улиц  мало, дома  не  многоэтажные ,мало транспорт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Люди  в  селе  выращивают   пшеницу, рожь, различные овощи, ухаживают за  разными домашними животными.  Люди в городе и селе помогают друг  друг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бята, а теперь давайте вспомним стихи, которые мы с вами учили о городе и о сел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-й эта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умяной зарё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крылся вост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селе, за рекою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тух огонё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осой окропилис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Цветы на поля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тада пробудилис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мягких луг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едые тума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лывут к облак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усей карава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есутся к луг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снулись  люд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пешат на пол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Явилось  солнц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икует земл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.С. Пушкин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Наш город - очень славны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красоте он в мире глав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финксы у Невы лежа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ни наш город сторожат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8" w:name="__RefHeading___Toc369806582"/>
      <w:bookmarkEnd w:id="8"/>
      <w:r>
        <w:rPr>
          <w:rFonts w:cs="Times New Roman" w:ascii="Times New Roman" w:hAnsi="Times New Roman"/>
          <w:color w:val="000000"/>
          <w:sz w:val="20"/>
          <w:szCs w:val="20"/>
        </w:rPr>
        <w:t>Литератур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тическое планирование воспитательно-образовательного процесса в дошкольных образовательных учреждениях. Часть 2.  Скоролупова О.А. 2006 год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монстрационный материал для занятий в группах детских садов. Насекомые. Игра «Деревенский дворик» 2003 год.</w:t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05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25</wp:posOffset>
              </wp:positionH>
              <wp:positionV relativeFrom="page">
                <wp:posOffset>10241280</wp:posOffset>
              </wp:positionV>
              <wp:extent cx="6276975" cy="190500"/>
              <wp:effectExtent l="0" t="0" r="0" b="0"/>
              <wp:wrapNone/>
              <wp:docPr id="2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190440"/>
                        <a:chOff x="0" y="0"/>
                        <a:chExt cx="6276960" cy="190440"/>
                      </a:xfrm>
                    </wpg:grpSpPr>
                    <wps:wsp>
                      <wps:cNvSpPr txBox="1"/>
                      <wps:spPr>
                        <a:xfrm>
                          <a:off x="587196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8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8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0.75pt;margin-top:806.4pt;width:494.25pt;height:15pt" coordorigin="15,16128" coordsize="9885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2;top:16140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6128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686;top:24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686;top:24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i/>
        <w:sz w:val="20"/>
        <w:szCs w:val="20"/>
      </w:rPr>
      <w:t>Воспитатель</w:t>
    </w:r>
    <w:r>
      <w:rPr>
        <w:i/>
        <w:sz w:val="20"/>
        <w:szCs w:val="20"/>
        <w:lang w:val="en-US"/>
      </w:rPr>
      <w:t>:</w:t>
    </w:r>
    <w:r>
      <w:rPr>
        <w:i/>
        <w:sz w:val="20"/>
        <w:szCs w:val="20"/>
      </w:rPr>
      <w:t xml:space="preserve"> Козлова Людмила Игоре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БДОУ №95 КРАСНОГВАРДЕЙСКОГО РАЙОНА Г.САНКТ-ПЕТЕРБУРГ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нятие-город-и-село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54:00Z</dcterms:created>
  <dc:creator>klevunin@gmail.com</dc:creator>
  <dc:description/>
  <cp:keywords/>
  <dc:language>en-US</dc:language>
  <cp:lastModifiedBy>анастасия костина</cp:lastModifiedBy>
  <cp:lastPrinted>2021-10-29T13:42:00Z</cp:lastPrinted>
  <dcterms:modified xsi:type="dcterms:W3CDTF">2021-10-29T10:49:00Z</dcterms:modified>
  <cp:revision>3</cp:revision>
  <dc:subject/>
  <dc:title/>
</cp:coreProperties>
</file>