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280"/>
        <w:ind w:firstLine="70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Электронный образовательный маршрут (</w:t>
      </w:r>
      <w:r>
        <w:rPr>
          <w:rFonts w:cs="Arial" w:ascii="Arial" w:hAnsi="Arial"/>
          <w:b/>
          <w:bCs/>
          <w:sz w:val="28"/>
          <w:szCs w:val="28"/>
          <w:lang w:val="en-US"/>
        </w:rPr>
        <w:t>Web</w:t>
      </w:r>
      <w:r>
        <w:rPr>
          <w:rFonts w:cs="Arial" w:ascii="Arial" w:hAnsi="Arial"/>
          <w:b/>
          <w:bCs/>
          <w:sz w:val="28"/>
          <w:szCs w:val="28"/>
        </w:rPr>
        <w:t>-навигатор) – инновационная форма взаимодействия с семьями воспитанников»</w:t>
      </w:r>
    </w:p>
    <w:p>
      <w:pPr>
        <w:pStyle w:val="Style17"/>
        <w:shd w:fill="FFFFFF" w:val="clear"/>
        <w:spacing w:lineRule="auto" w:line="360" w:before="0" w:after="150"/>
        <w:ind w:firstLine="708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готовила воспитатель МБДОУ «Детский сад № 16 г. Выборга»</w:t>
      </w:r>
    </w:p>
    <w:p>
      <w:pPr>
        <w:pStyle w:val="Style17"/>
        <w:shd w:fill="FFFFFF" w:val="clear"/>
        <w:spacing w:lineRule="auto" w:line="360" w:before="0" w:after="150"/>
        <w:ind w:firstLine="70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рагина Дарья Ивановна</w:t>
      </w:r>
    </w:p>
    <w:p>
      <w:pPr>
        <w:pStyle w:val="Style17"/>
        <w:shd w:fill="FFFFFF" w:val="clear"/>
        <w:spacing w:lineRule="auto" w:line="360" w:before="280" w:after="15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бенок— зеркало семьи; как в капле воды </w:t>
      </w:r>
    </w:p>
    <w:p>
      <w:pPr>
        <w:pStyle w:val="Style17"/>
        <w:shd w:fill="FFFFFF" w:val="clear"/>
        <w:spacing w:lineRule="auto" w:line="360" w:before="280" w:after="15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ражается солнце, так в детях отражается </w:t>
      </w:r>
    </w:p>
    <w:p>
      <w:pPr>
        <w:pStyle w:val="Style17"/>
        <w:shd w:fill="FFFFFF" w:val="clear"/>
        <w:spacing w:lineRule="auto" w:line="360" w:before="280" w:after="15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нравственная чистота матери и отца.</w:t>
      </w:r>
    </w:p>
    <w:p>
      <w:pPr>
        <w:pStyle w:val="Style17"/>
        <w:shd w:fill="FFFFFF" w:val="clear"/>
        <w:spacing w:lineRule="auto" w:line="360" w:before="280" w:after="150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В.А. Сухомлинский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здании союза родителей (законных представителей далее зп) и педагогов важнейшая роль принадлежит последним. Задача педагогов – заинтересовать родителей (зп), предлагая им как традиционные, так и новые формы взаимодействия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живем в </w:t>
      </w:r>
      <w:r>
        <w:rPr>
          <w:rFonts w:cs="Arial" w:ascii="Arial" w:hAnsi="Arial"/>
          <w:sz w:val="28"/>
          <w:szCs w:val="28"/>
          <w:lang w:val="en-US"/>
        </w:rPr>
        <w:t>XXI</w:t>
      </w:r>
      <w:r>
        <w:rPr>
          <w:rFonts w:cs="Arial" w:ascii="Arial" w:hAnsi="Arial"/>
          <w:sz w:val="28"/>
          <w:szCs w:val="28"/>
        </w:rPr>
        <w:t xml:space="preserve"> веке, в мире инновационных технологий. Всеобщая компьютеризация коснулась не только взрослых и школьников, но и детей дошкольного возраста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то же время большая часть родителей (зп) активно используют сеть Интернет для работы и для досуга. При этом, как правило, у них практически нет опыта использования сети Интернет для решения образовательных задач, нет представлений о возможных методических приемах проектирования и организации деятельности ребенка в сети Интернет с целью расширения его кругозора, повышения уровня культуры, к получению новых знаний и навыков самообразования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нно поэтому продуктивным формам взаимодействия с детьми в сети Интернет родителей (зп) надо учить. Эта деятельность педагога должна стать одной из основных, поскольку, обучая родителей, мы получаем заинтересованных в личностных результатах своих детей партнеров. Развитие социального партнерства детей и родителей в процессе сетевой активности - одна из актуальных задач при взаимодействии с родителями дошкольников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решения этой проблемы можно и нужно использовать такую форму работы с родителями, как Элетронно-образовательный маршрут (далее ЭОМ) для организации совместной деятельности детей и родителей в сети Интернет. Образовательный маршрут (Web-навигатор) – это оформленный авторский материал для родителей (зп), содержащий кратко аннотированные ссылки на полезные интернет-ресурсы/программы, способные привлечь родителей к совместной работе с детьми, а также самих детей нацелить на обучение, развитие интереса к образовательным сетевым ресурсам и ресурсам культурно-просветительской направленности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Цель ЭОМ:</w:t>
      </w:r>
      <w:r>
        <w:rPr>
          <w:rFonts w:cs="Arial" w:ascii="Arial" w:hAnsi="Arial"/>
          <w:sz w:val="28"/>
          <w:szCs w:val="28"/>
        </w:rPr>
        <w:t xml:space="preserve"> работа с родителями (ЗП) по организации целесообразного использования интернет-контента в совместной с детьми деятельности.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сновные задачи культурно-просветительской деятельности педагога в проложении электронно-образовательного маршрута: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сихолого-педагогическое сопровождение родителей и семей в целом в процессе организации их работы в сети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ие компетентности родителей в области современных образовательных Интернет-технологий и средств обеспечения информационной безопасности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накомство с ресурсами сети Интернет образовательной и культурно-просветительской направленности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вышение уровня информированности родителей о возможных способах организации взаимодействия родителей с детьми в сети Интернет посредством вовлечения их в совместную продуктивную деятельность;</w:t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ормирование навыков проектирования индивидуальных образовательных и культурно-просветительских маршрутов, организации безопасной деятельности в сети Интернет и т.п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лектронно-образовательный маршрут</w:t>
      </w:r>
      <w:r>
        <w:rPr>
          <w:rFonts w:cs="Arial" w:ascii="Arial" w:hAnsi="Arial"/>
          <w:sz w:val="28"/>
          <w:szCs w:val="28"/>
        </w:rPr>
        <w:t xml:space="preserve"> – это новое направление в развитии семейной педагогики – организации семейного досуга (воспитания и развития) с использованием интернет - ресурсов.</w:t>
      </w:r>
    </w:p>
    <w:p>
      <w:pPr>
        <w:pStyle w:val="Style17"/>
        <w:shd w:fill="FFFFFF" w:val="clear"/>
        <w:spacing w:lineRule="auto" w:line="360" w:before="28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ктронный образовательный маршрут может быть как индивидуальным, предназначенным для одного ребенка по определенной теме, так и групповым, для детей с одинаковым диагнозом по заключению ПМПК (ОНР - 3 ур., ЗПР и т.д.).</w:t>
      </w:r>
    </w:p>
    <w:p>
      <w:pPr>
        <w:pStyle w:val="Style17"/>
        <w:shd w:fill="FFFFFF" w:val="clear"/>
        <w:spacing w:lineRule="auto" w:line="360" w:before="28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 может быть предложен для детей определенного возраста, например: для детей старшего дошкольного возраста по определенной теме; может не иметь ограничений по возрасту; может быть представлен материал с различным уровнем сложности, в зависимости от возраста и развития ребенка.</w:t>
      </w:r>
    </w:p>
    <w:p>
      <w:pPr>
        <w:pStyle w:val="Style17"/>
        <w:shd w:fill="FFFFFF" w:val="clear"/>
        <w:spacing w:lineRule="auto" w:line="360" w:before="28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териал может быть разной направленности, это могут быть различные задания, упражнения, пальчиковые гимнастики, речевое развитие, художественно-эстетическое развитие и т.д. Благодаря этому ЭОМ может охватывать огромный пласт знаний и умений, связанной одной единой целью.  </w:t>
      </w:r>
    </w:p>
    <w:p>
      <w:pPr>
        <w:pStyle w:val="Style17"/>
        <w:shd w:fill="FFFFFF" w:val="clear"/>
        <w:spacing w:lineRule="auto" w:line="360" w:before="28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ример, если цель маршрута «Нравственно-патриотическое воспитание детей», то ЭОМ может включать в себя информативные ссылки на: достопримечательности города, создание родословного дерева, мастер-классы по созданию народных игрушек, кукол и поделок, народные подвижные игры, сказки, песни, колыбельные и т.д.</w:t>
      </w:r>
    </w:p>
    <w:p>
      <w:pPr>
        <w:pStyle w:val="Style17"/>
        <w:shd w:fill="FFFFFF" w:val="clear"/>
        <w:spacing w:lineRule="auto" w:line="360" w:before="28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ктронный образовательный маршрут может быть рассчитан на разные промежутки времени: по определенной лексической теме – на неделю, с пошаговым выполнением, может быть распределен по дням недели,  не иметь временных ограничений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ЭОМ является актуальной, современной формой работы при взаимодействии с родителями дошкольников и может разрабатываться и применяться в каждом дошкольном учреждении.</w:t>
      </w:r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В данной статье будет представлено направление ЭОМ «Мой город - Выборг», в целях патриотического воспитания дошкольников. Воспитание чувства привязанности к родному детскому саду, родной улице, родной семье, краю, в котором живешь – все это служит фундаментом для формирования чувства любви к своей Родине. Совершенствование детей дошкольного возраста по данному направлению невозможно без приобщения его к истории своего города, родного края и России в целом. </w:t>
      </w:r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ыборгский замок</w:t>
      </w:r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важаемые родители, предлагаю вам с детьми прогуляться к главной достопримечательности города. </w:t>
      </w:r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ок был возведён на небольшом острове в Финском заливе в 1293 г. Замок на воде является древнейшим из выборгских укреплений - он создан к XIII веку. В России это один из немногочисленных полностью сохранившихся памятников западноевропейского средневекового военного зодчества.</w:t>
      </w:r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сылку на описание достопримечательности города смотри ниже </w:t>
      </w:r>
      <w:r>
        <w:rPr>
          <w:rFonts w:cs="Segoe UI Emoji" w:ascii="Segoe UI Emoji" w:hAnsi="Segoe UI Emoji"/>
          <w:sz w:val="28"/>
          <w:szCs w:val="28"/>
        </w:rPr>
        <w:t>↙</w:t>
      </w:r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s://anashina.com/vyborskij-zamok/</w:t>
        </w:r>
      </w:hyperlink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нно по этой ссылке родители переходят в закрытой группе (ВК, вотсап и др.) и могут ознакомиться с предложенным материалом. Далее они отправляются гулять по городу (вместе с педагогом или сами) к данной достопримечательности и обращают внимание ребенка на замок и кратко могут рассказать историю.</w:t>
        <w:br/>
        <w:tab/>
        <w:t>Как показывает практика, именно такие прогулки и общая деятельность родителя (зп) и ребенка способствует укреплению родственных чувств. Родители лучше начинают понимать своего ребенка и видеть его сильные и слабые стороны и из этого могут выстраивать уже дальнейшее воспитание своего чада.</w:t>
      </w:r>
    </w:p>
    <w:p>
      <w:pPr>
        <w:pStyle w:val="Style17"/>
        <w:shd w:fill="FFFFFF" w:val="clear"/>
        <w:spacing w:lineRule="auto" w:line="360" w:before="28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живем в уникальное время, время технического прогресса, неоднозначно отражающегося на жизни ребенка и взрослого, так давайте приучать детей учиться и пользоваться Интернет ресурсами правильно. Задача педагога и родителя совместно приучать и показать ребенку, что Интернет может обогащать наши знания и расширять наш кругозор.</w:t>
      </w:r>
    </w:p>
    <w:p>
      <w:pPr>
        <w:pStyle w:val="Style17"/>
        <w:shd w:fill="FFFFFF" w:val="clear"/>
        <w:spacing w:lineRule="auto" w:line="360" w:before="280" w:after="15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Законе «Об образовании» (ст. 18) Закон Российской Федерации «Об образовании» сказано о том, что именно родители являются первыми педагогами своих детей, а ДОУ осуществляет помощь семье. Сменились акценты, главной стала семья, хотя вопросы педагогического просвещения по-прежнему актуальны. Именно поэтому родителям (ЗП) обязательно нужно участвовать в процессе обучения своего ребенка. Вместе педагоги и родители (ЗП) смогут сформировать зрелую, уникальную и интересующуюся в развитие личность, новое здоровое, умное поколение благодаря возможностям Интернет-ресурса.</w:t>
      </w:r>
    </w:p>
    <w:p>
      <w:pPr>
        <w:pStyle w:val="Style17"/>
        <w:shd w:fill="FFFFFF" w:val="clear"/>
        <w:spacing w:lineRule="auto" w:line="360" w:before="280" w:after="150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а:</w:t>
        <w:br/>
        <w:t xml:space="preserve">1.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s://cyberleninka.ru/article/n/priobschenie-doshkolnikov-k-kulture-i-istorii-rodnogo-kraya-kak-osnova-patrioticheskogo-vospitaniya-podrastayuschego-pokoleniya/viewer</w:t>
        </w:r>
      </w:hyperlink>
    </w:p>
    <w:p>
      <w:pPr>
        <w:pStyle w:val="Style17"/>
        <w:shd w:fill="FFFFFF" w:val="clear"/>
        <w:spacing w:lineRule="auto" w:line="360" w:before="28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Плешаков В.А. «Особенности виртуальной компьютерной социализации личности. Проблема педагогического образования» Сб. науч. Статей вып. 25 под редакцией В.А. Сластенина, Е.А. Ливановой </w:t>
      </w:r>
    </w:p>
    <w:p>
      <w:pPr>
        <w:pStyle w:val="Style17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Мазуренко, О. В. Патриотическое воспитание дошкольников в процессе выполнения заданий краеведческой направленности / О. В. Мазуренко, Е. Е. Сергеева. — Текст : непосредственный // Молодой ученый. — 2015. — № 20.1 (100.1). — С. 24-26</w:t>
      </w:r>
    </w:p>
    <w:p>
      <w:pPr>
        <w:pStyle w:val="Style17"/>
        <w:shd w:fill="FFFFFF" w:val="clear"/>
        <w:spacing w:lineRule="auto" w:line="360" w:before="28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hina.com/vyborskij-zamok/" TargetMode="External"/><Relationship Id="rId3" Type="http://schemas.openxmlformats.org/officeDocument/2006/relationships/hyperlink" Target="https://cyberleninka.ru/article/n/priobschenie-doshkolnikov-k-kulture-i-istorii-rodnogo-kraya-kak-osnova-patrioticheskogo-vospitaniya-podrastayuschego-pokoleniya/view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16:00Z</dcterms:created>
  <dc:creator>-</dc:creator>
  <dc:description/>
  <cp:keywords/>
  <dc:language>en-US</dc:language>
  <cp:lastModifiedBy>braginaDI@outlook.com</cp:lastModifiedBy>
  <cp:lastPrinted>2020-03-25T15:43:00Z</cp:lastPrinted>
  <dcterms:modified xsi:type="dcterms:W3CDTF">2022-04-19T04:14:00Z</dcterms:modified>
  <cp:revision>3</cp:revision>
  <dc:subject/>
  <dc:title/>
</cp:coreProperties>
</file>