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Итоговая работа по литературному чтению, 3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________________________________________   Дата ________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зиция Теоретика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Style17"/>
        <w:numPr>
          <w:ilvl w:val="1"/>
          <w:numId w:val="2"/>
        </w:numPr>
        <w:jc w:val="both"/>
        <w:rPr/>
      </w:pPr>
      <w:r>
        <w:rPr/>
        <w:t>Определи, к какому жанру устного народного творчества принадлежит каждое из произведений.   Выдели слова, по которым точно можно определить жанры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5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. 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шло солнце из-за горк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се проснулись: зайцы в норке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ыши в дырке и кот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ыходи водить и ты!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. 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е жалела мама мыла. Мама Милу мылом мыла. Мила мыла не любила, мыло Мила уронил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. 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Федул, что губы надул?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Кафтан прожег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Можно зашить!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Да иглы нет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А велика ли дыра-то?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br/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>- Один ворот остал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. 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 Иванова двора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горелася вод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сем селом пожар тушили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 огонь не загасил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ишел дедушка Фом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асседая бород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н народ прогнал в овин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тушил пожар один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Только слышно стороной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Затушил он бородой!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 веселую историю про Фому и Тимошку. Выдели в тексте зеленым карандашом все побасенки, а синим - небылицы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ома и Тимошка собрались поехать пешком по дрова. Под снегом кругом зеленела трава. Лошадь ела сало, а Фома овес. Лошадь села в сани, а Фома повез. Едут по дороге. Увидели подснежник в осеннем лесу, где заяц тащил по опушке лису и волк за охотником крался … Притаились – охотник зубами стучит, тихонько совсем «Помогите» кричит и громко от страха смеял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а спрашивает у охотник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о этой дороге доеду до города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ик отвеча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едеш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 Тимошка и спрашива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ут они дальше. Эх, сапоги у меня на вате, - расхвастался Тимошка, - а поддёвка на скрипах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я зато на пегой на телеге, - не отставал Фома, - на сосновой лошади. Разговорились приятели и …БУХ! Упал Тимошка в глубокую яму. Фома ему и кричи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ходи никуда! Я сейчас схожу за веревкой и вытащу теб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 Фома. Сидит Тимошка в яме один, стал кричать. На шум и крик из берлоги вылез медведь. Спрашивае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чего раскричался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ел, чтобы меня кто-нибудь услышал, - отвечал Тимошк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, радуйся теперь, тебя услышали …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. Прочитай произве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хожие и собаки.</w:t>
        <w:br/>
      </w:r>
      <w:r>
        <w:rPr>
          <w:rFonts w:cs="Times New Roman" w:ascii="Times New Roman" w:hAnsi="Times New Roman"/>
          <w:sz w:val="28"/>
          <w:szCs w:val="28"/>
        </w:rPr>
        <w:t>Шли два приятеля вечернею порой</w:t>
        <w:br/>
        <w:t>И дельный разговор вели между собой,</w:t>
        <w:br/>
        <w:t>Как вдруг из подворотни</w:t>
        <w:br/>
        <w:t>Дворняжка тявкнула на них;</w:t>
        <w:br/>
        <w:t>За ней другая, там еще две-три, и вмиг</w:t>
        <w:br/>
        <w:t>Со всех дворов собак сбежалось с полсотни.</w:t>
        <w:br/>
        <w:t>Один было уже прохожий камень взял.</w:t>
        <w:br/>
        <w:t>«И, полно, братец! – тут другой ему сказал. –</w:t>
        <w:br/>
        <w:t>Собак ты не уймешь от лаю,</w:t>
        <w:br/>
        <w:t>Лишь пуще всю раздразнишь стаю;</w:t>
        <w:br/>
        <w:t>Пойдем вперед: я их натуру лучше знаю».</w:t>
        <w:br/>
        <w:t>И подлинно, прошли шагов десятков пять,</w:t>
        <w:br/>
        <w:t>Собаки начали помалу затихать,</w:t>
        <w:br/>
        <w:t>И стало, наконец, совсем их не слыхать.                                                                           Завистники, на что ни взглянут,</w:t>
        <w:br/>
        <w:t>Подымут вечно лай;</w:t>
        <w:br/>
        <w:t>А ты себе своей дорогою ступай:</w:t>
      </w:r>
    </w:p>
    <w:p>
      <w:pPr>
        <w:pStyle w:val="Style1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и рифму в стихотворении 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Подбери 2 примера к каждому виду риф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797"/>
      </w:tblGrid>
      <w:tr>
        <w:trPr>
          <w:trHeight w:val="3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иды рифм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Свой пример </w:t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озиция Чит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1.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тай стихотворение </w:t>
      </w:r>
      <w:r>
        <w:rPr>
          <w:rFonts w:cs="Times New Roman" w:ascii="Times New Roman" w:hAnsi="Times New Roman"/>
          <w:b/>
          <w:sz w:val="28"/>
          <w:szCs w:val="28"/>
        </w:rPr>
        <w:t>Новеллы Матвеевой «</w:t>
      </w:r>
      <w:r>
        <w:rPr>
          <w:rFonts w:cs="Times New Roman" w:ascii="Times New Roman" w:hAnsi="Times New Roman"/>
          <w:b/>
          <w:bCs/>
          <w:sz w:val="28"/>
          <w:szCs w:val="28"/>
        </w:rPr>
        <w:t>В лощинах снег, слоистый, как слюда…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щинах снег, слоистый, как слю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адающих капель конопа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! - ручей надбил скорлупку ль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спрятался, как винова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что-то с берега хотел стя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трую, он протянул, как рук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коры, хвоинку - чт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ервых поисков умерит муку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ет пня струящийся надре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 в ветвях плетут свои корз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здрями мха свободно дышит л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 на воде не толще паут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утиком разбила лед ручь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и весну, ручей, - она твоя!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кие художественные приемы использует автор? Найди их в тексте и выпи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797"/>
      </w:tblGrid>
      <w:tr>
        <w:trPr>
          <w:trHeight w:val="305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азвание худ. прием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ример из текста</w:t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Напиши текст на тему "Весна в городе", используя художественный приём – олицетвор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иция Кри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рочитав произведение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Г. Сапгира, между учащимися 3 класса возник спор. Катя с Алёшей утверждают, что этот текст – потешка, а Света считает загадка. 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А как считаешь ты?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 С кем из ребят ты согласен?  Свой ответ аргументируй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чью нa небе один</w:t>
        <w:br/>
        <w:t>Золотистый апельсин.</w:t>
        <w:br/>
        <w:t>Миновали две недели.</w:t>
        <w:br/>
        <w:t>Апельсина мы не ели,</w:t>
        <w:br/>
        <w:t>Но осталась в небе только</w:t>
        <w:br/>
        <w:t>Апельсиновая дольк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Ребята на уроке литературы получили задание сочинить загадку через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отрицательное сравнение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. Познакомься с их произведениями, разгадай и оцени загадки детей. </w:t>
      </w:r>
    </w:p>
    <w:tbl>
      <w:tblPr>
        <w:tblW w:w="93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503"/>
        <w:gridCol w:w="3775"/>
      </w:tblGrid>
      <w:tr>
        <w:trPr>
          <w:trHeight w:val="58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Автор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Загад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Оцен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(с комментариями)</w:t>
            </w:r>
          </w:p>
        </w:tc>
      </w:tr>
      <w:tr>
        <w:trPr>
          <w:trHeight w:val="58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Еф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ольшие уши, да не заяц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оги толсты, но не медвед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ос длинен, да не комар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а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ного цифр, но не книг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казывают, но не руками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Ходит, но не челове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удит, но не петух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Фёд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Железная рука к потолку приросла. Всех освеща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Никому не мешает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иция Авто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думай продолжение произ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льчик - Огонёк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Жил на свете Огонёк. Хотелось ему стать мальчиком. Чтобы у него было две ловкие руки, две крепкие ноги, два зорких глаза.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Фея превратила его в мальчугана. Но предупредила: «Попадешь в воду – погаснешь». 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гонёк поселился в большом и весёлом доме, подружился с ребятами. Только купаться с товарищами не ходил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ак-то вышел Огонёк на берег реки. Видит: мальчишка тонет. Что делать? ………………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.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чини текст «Жители леса», с учётом всех признаков любого жанра устного народного творчеств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147"/>
        <w:gridCol w:w="1133"/>
        <w:gridCol w:w="1162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оцен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ителя</w:t>
            </w:r>
          </w:p>
        </w:tc>
      </w:tr>
      <w:tr>
        <w:trPr>
          <w:trHeight w:val="218" w:hRule="atLeast"/>
        </w:trPr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жанр произведе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вид рифм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художественные приёмы в текс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ть и доказывать свою точку зрения, оценка чужих рабо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текст по заданной тем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snapToGrid w:val="false"/>
              <w:spacing w:lineRule="auto" w:line="360"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й лист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9:00Z</dcterms:created>
  <dc:creator>Сергей</dc:creator>
  <dc:description/>
  <cp:keywords/>
  <dc:language>en-US</dc:language>
  <cp:lastModifiedBy>HP</cp:lastModifiedBy>
  <cp:lastPrinted>2017-04-27T13:10:00Z</cp:lastPrinted>
  <dcterms:modified xsi:type="dcterms:W3CDTF">2021-06-16T20:05:00Z</dcterms:modified>
  <cp:revision>13</cp:revision>
  <dc:subject/>
  <dc:title/>
</cp:coreProperties>
</file>