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ое дошкольное образовательное автономное учреждение «Детский сад № 107 «Маячок» с приоритетным осуществлением художественно-эстетического развития воспитанников г. Орска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17780" distL="126365" distR="133985" simplePos="0" locked="0" layoutInCell="0" allowOverlap="1" relativeHeight="2">
            <wp:simplePos x="0" y="0"/>
            <wp:positionH relativeFrom="page">
              <wp:posOffset>3794125</wp:posOffset>
            </wp:positionH>
            <wp:positionV relativeFrom="paragraph">
              <wp:posOffset>-561340</wp:posOffset>
            </wp:positionV>
            <wp:extent cx="1225550" cy="1584960"/>
            <wp:effectExtent l="0" t="0" r="0" b="0"/>
            <wp:wrapSquare wrapText="left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рода в творчестве  композиторов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ова Л.Л.</w:t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г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708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а в творчестве композиторов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вучащий мир вокруг нас постоянно, особенно в природе, ставит своеобразные задачи нашему слуху. Что звучит? Где звучит? Как звучит? Услышать музыку в природе, вслушаться в музыку дождя, определить, громкая она, быстрая или едва слышная, струящаяся. Подобные наблюдения в природе обогащают музыкально-слуховой опыт ребёнка, оказывают необходимую помощь в восприятии музыкальных произведений с элементами изобразительности. Изобразительность в музыке, подсказанная звуковой тканью природы, иллюстрируется замечательными примерами: явления природы – Г. Свиридов «Дождик»; А. Вивальди «Времена года», П.Чайковский «Времена года», Э. Григ «Утро», В. Моцарт «Ночная серенада» и т.д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мпозиторы в своих произведениях воссоздают увлекательные картины изменений в природе: золотая осень или озорной летний дождь, бушующее море или зимняя вьюг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искусство, как и любое другое, помогает детям постигать красоту окружающей природы, способствует обогащению их жизненного опыта, вызывает разнообразные эмоциональные переживания. Музыка помогает восхищаться своей родной землей, почувствовать любовь и нежность к природе.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слушайте </w:t>
      </w:r>
      <w:r>
        <w:rPr>
          <w:b/>
          <w:sz w:val="28"/>
          <w:szCs w:val="28"/>
        </w:rPr>
        <w:t xml:space="preserve">«Вальс цветов», муз. П. И. Чайковского из балета «Щелкунчик» 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ый луг, как чудный сад, 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Пахуч и свеж в часы рассвета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Красивых, радужных цветов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На нем разбросаны букеты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Росинки светлые на них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Сверкают ярко, точно блестки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Целуют пчелы их и пьют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Благоухающие слезки…</w:t>
      </w:r>
    </w:p>
    <w:p>
      <w:pPr>
        <w:pStyle w:val="Normal"/>
        <w:ind w:firstLine="234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(И. Сурико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шая эту музыку, сразу чувствуешь аромат цветов, все вокруг преображается, мир становится ярче. А вот прямо из-под снега пробивается нежный слабенький росток – это подснежник робко тянется к солнцу, качается на вет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. И. Чайковский «Подснежник» </w:t>
      </w:r>
      <w:r>
        <w:rPr>
          <w:i/>
          <w:sz w:val="28"/>
          <w:szCs w:val="28"/>
        </w:rPr>
        <w:t>(диск № 9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едставьте раннее утр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. Григ «Утро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то произведение норвежского композитора Э. Грига так и называется – «Утро». Сам композитор образно говорил, что в этой музыке он хотел показать «солнце сквозь облака». Какими разноцветными, нежными и яркими красками-звуками нарисовал Э. Григ эту чудесную картину! В ней слышен щебет и пение птиц, звучание пастушьего рожка, живо воображается норвежская природа, её горы и дол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ы наверняка любовались красотой природы вечером, когда день угас, все вокруг затихло, устало, замерло.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Какая ночь! Как воздух чист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Как серебристый дремлет лист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Как тень черна прибрежных ив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Как безмятежно спит залив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Как не вздохнет нигде волна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Как тишиною грудь полна.</w:t>
      </w:r>
    </w:p>
    <w:p>
      <w:pPr>
        <w:pStyle w:val="Normal"/>
        <w:ind w:firstLine="52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фанасий Фет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поэты, художники, музыканты восторгались красотой вечерней или ночной природы. Вот как в музыке передана картина ночного свид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берт «Ночная серена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 задушевная, ласковая. И в то же время полна страсти, любви. Можно представить, как качается лодка на волнах, и влюбленный юноша поет серенаду под окном своей возлюблен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могла остаться в стороне и тема моря – эта могучая неукротимая стихия. Вот как писал о море поэт В. Брюсов: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Волны взбегают упорные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Мечутся дикие, пленные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>Гибнут в борьбе не покорные,</w:t>
      </w:r>
    </w:p>
    <w:p>
      <w:pPr>
        <w:pStyle w:val="Normal"/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снут, разбитые, пенные…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море может звучать по-разному: то тихо, спокойно, убаюкивающее, то оно бурлит, ревет, пугая своими зву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ярко морская тема раскрыта в творчестве русского композитора Николая Андреевич Римского-Корсакова. Моряк и композитор, он очень любил море. Он видел удивительные картины ночного моря, когда множество светящихся рыб звездами падали на палубу, больших морских скатов-чудовищ, не раз попадал в штормы. Все эти впечатления композитор воплотил в своих произведениях: «Сказка о царе Салтане», «Садко», «Шехерезада», цикл «К морю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. А. Римский-Корсаков «Три чуда» из оперы «Сказка о царе Салтан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рко и живо изображены картины природы в произведениях русского композитора П. И. Чайковского в его цикле «Времена года». У каждого месяца свой характер, свое настроение. Так же цикл «Времена года» есть и у итальянского композитора А. Вивальди. Можно послушать и сравнить, как оба композитора отражают в музыке красоту природы, её многообраз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я живую природу с музыкальными картинами, ребенок активирует развитие эмоций, мышления, воображения, развивает творчест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02:00Z</dcterms:created>
  <dc:creator>user</dc:creator>
  <dc:description/>
  <cp:keywords/>
  <dc:language>en-US</dc:language>
  <cp:lastModifiedBy>107</cp:lastModifiedBy>
  <cp:lastPrinted>2012-02-16T16:51:00Z</cp:lastPrinted>
  <dcterms:modified xsi:type="dcterms:W3CDTF">2022-04-19T05:43:00Z</dcterms:modified>
  <cp:revision>20</cp:revision>
  <dc:subject/>
  <dc:title/>
</cp:coreProperties>
</file>