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ВОСПИТАТЕЛЬНО-ОБРАЗОВАТЕЛЬНОЙ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средняя группа         </w:t>
      </w: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"Зимующие птицы"</w:t>
      </w:r>
    </w:p>
    <w:p>
      <w:pPr>
        <w:pStyle w:val="Normal"/>
        <w:rPr/>
      </w:pPr>
      <w:r>
        <w:rPr>
          <w:b/>
          <w:sz w:val="16"/>
          <w:szCs w:val="16"/>
        </w:rPr>
        <w:t>ПРОГРАММНОЕ СОДЕРЖАНИЕ:</w:t>
      </w:r>
      <w:r>
        <w:rPr>
          <w:rFonts w:cs="Helvetica" w:ascii="Helvetica" w:hAnsi="Helvetica"/>
          <w:color w:val="333333"/>
          <w:sz w:val="16"/>
          <w:szCs w:val="16"/>
        </w:rPr>
        <w:t xml:space="preserve"> </w:t>
      </w:r>
      <w:r>
        <w:rPr>
          <w:b/>
          <w:sz w:val="16"/>
          <w:szCs w:val="16"/>
        </w:rPr>
        <w:t>Уточнять и расширять словарь по теме «Зимующие птицы».</w:t>
      </w:r>
    </w:p>
    <w:p>
      <w:pPr>
        <w:pStyle w:val="Normal"/>
        <w:rPr/>
      </w:pPr>
      <w:r>
        <w:rPr/>
        <w:t>Расширять представления о том, чем питаются птицы зимой. Формировать обобщающее понятие «зимующие птицы». Формировать фразовую речь. Совершенствовать грамматический строй речи. Совершенствовать навыки словообразования. Обучать детей составлению описательных рассказов о зимующих птицах. Развивать произвольное внимание, память, логическое мышление. Воспитывать заботливое отношение к птицам, желание подкармливать их зимой.</w:t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567"/>
        <w:gridCol w:w="3827"/>
        <w:gridCol w:w="1708"/>
        <w:gridCol w:w="2403"/>
        <w:gridCol w:w="3118"/>
        <w:gridCol w:w="176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нтеграция образовательных областей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7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р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журство по столово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ссматривание иллюстраций с изображением зимующих птиц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гровое упражнение: « Птица какая?» Тренировать в подборе определений к существительным (чёрная, зимующая…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очнять представления детей о зимующих птиц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Индивидуальная работа с </w:t>
            </w:r>
            <w:r>
              <w:rPr>
                <w:sz w:val="16"/>
                <w:szCs w:val="16"/>
              </w:rPr>
              <w:t>Василисой,Игоре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 целью формирования культурно-гигиенических навыков и умений продолжать совершенствовать навыки умывания: намыливать руки до образования пены и тщательно их смывать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нести: раскраски с изображением птиц, цветные карандаши, альбомные листы, трафареты силуэтов птиц.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нести: настольные игры: «Домино», «Лото», «Пазлы»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консультирование по запросам родите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ить организовать наблюдения на прогулках за зимующими птицами и назвать их.</w:t>
            </w:r>
          </w:p>
        </w:tc>
      </w:tr>
      <w:tr>
        <w:trPr>
          <w:trHeight w:val="5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К И 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навательное развитие(приобщение к социокультурным ценностям, ознакомление с миром природы) «Зимующие птицы»</w:t>
            </w:r>
            <w:r>
              <w:rPr>
                <w:bCs/>
                <w:sz w:val="16"/>
                <w:szCs w:val="16"/>
              </w:rPr>
              <w:t xml:space="preserve"> 1. стихотворение С. Маршака «Зима» 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рывок из рассказа К. Ушинского «Проказы старухи зимы» 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гра «Птицы» 4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гра «Чем угостим» (с мячом) 5. Проведение опыта 6. итог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 К</w:t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седа о снеге. Загадать детям загадку: «Бел, а не сахар, ног нет, а идёт.». выяснить, что такое снег, какой он? (холодный, белый и т.д.)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удовая деятель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од. Игры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ание на санках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дивидуальная работа с Ваней, Ксенией, Катей, Даниилом. Игровое упражнение: «Кто дальше?» Упражнять в метании снежков в даль правой и левой рук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Обучать наводить порядок после прогулки: собирать и очищать игрушки, складывать их в корзину, повышать самостоятельность детей в определении формата работ, планировании совместной деятельности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вать интерес к наблюдению, способность анализировать и делать выводы. Развивать связную речь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епить правила при катании на санках.Воспитывать дружелюбие, организованнос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игровая деятельность детей на участке, игры по выбор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воспитывать  желание играть дружно, сообща, уступая друг другу игруш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ибуты к подвижным играм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еред сно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Н продолжать совершенствовать навык умения пользоваться всеми видами столовых приборов; тщательно прожевывать пищ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: В. Бианки «Синичкин календарь»(декабрь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: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степенный подъём , гимнастика после с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и-шутки про птиц. Приобщать детей к активной умственной деятельност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южетно-ролевая игра: «Семья». Развивать способность распределять между собой рол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Илья, Ульяна, Ва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грывание и обсуждение ситуаций: «Тревожные звонки – 01,02,03.» Познакомить с правилами телефонного этик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целью воспитания культуры поведения продолжать закреплять навыки поведения в разных помещениях детского сада (в спальне, группе, раздевальной комнате и т.д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остоятельная деятельность детей в центрах активност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метить с детьми состояние погоды. Систематизировать представления детей о зиме.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дивидуальная работа с Никитой Ж., Никитой КИгровое упражнение: «Точный пас». Продолжать развивать способность точно передавать клюшкой шайбу друг друг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Подвижная игра: «Птицы в клетке». Развитие быстроты бега, внимания, ловкости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ВОСПИТАТЕЛЬНО-ОБРАЗОВАТЕЛЬНОЙ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уппа: </w:t>
      </w:r>
      <w:r>
        <w:rPr>
          <w:b/>
          <w:sz w:val="20"/>
          <w:szCs w:val="20"/>
        </w:rPr>
        <w:t xml:space="preserve">средняя группа         </w:t>
      </w:r>
      <w:r>
        <w:rPr>
          <w:sz w:val="20"/>
          <w:szCs w:val="20"/>
        </w:rPr>
        <w:t xml:space="preserve">Тема: </w:t>
      </w:r>
      <w:r>
        <w:rPr>
          <w:b/>
          <w:sz w:val="20"/>
          <w:szCs w:val="20"/>
        </w:rPr>
        <w:t>"Зимующие птицы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708"/>
        <w:gridCol w:w="4253"/>
        <w:gridCol w:w="1708"/>
        <w:gridCol w:w="1836"/>
        <w:gridCol w:w="3118"/>
        <w:gridCol w:w="232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зовательны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области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щеобразовательными  учреждениями).</w:t>
            </w:r>
          </w:p>
        </w:tc>
      </w:tr>
      <w:tr>
        <w:trPr>
          <w:trHeight w:val="7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ТОР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ро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тренняя гимнастик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журство по столовой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Беседа: «Наши друзья-пернатые». Дать детям представление о птицах (внешний вид, среда обитания и т.д.), их разнообразии. Развивать способность делить птиц на перелётных и зимующих на основе связи между характером корма и способом его добывания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Дидактическая игра: «Один-много». Упражнять в изменении существительных единственного и множественного числ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  <w:lang w:bidi="ru-RU"/>
              </w:rPr>
              <w:t>Активизировать словарь: перелётные, насекомоядные, зерноядные, хищные, водоплавающие, певчие, прилёт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 целью формирования культурно-гигиенических навыков закреплять умение правильно пользоваться столовыми прибо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сти: книги с иллюстрациями с изображением птиц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сти: музыкальные инструменты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сти: атрибуты для сюжетно-ролевой игры: «Мы шофёры»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епосредственно образова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дожественно-эстетическое развитие(музыкальная деятельность) по  плану музыкального руководителя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блюдения за птицами. Понаблюдать, как ведут себя птицы у кормушки. Развивать интерес к наблюдениям за птицами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южетно-ролевая игра: «Путешествие по городу»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Подвижная игра: «Чьё звено быстрее собирётся?» Развитие выносливости, быстроты реакций, внимания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атание на лыж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 работа с Вероникой., Дариной, Настей. Игровое упражнение: «По дорожке». Развивать координацию движений и устойчивое равновесие при скольжении по ледяной дорожк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учать наводить порядок после прогулки: собирать и очищать игрушки, складывать их в корзину, повышать самостоятельность детей в определении формата работ, планировании совместной деятельност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епить правила иг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игровая деятельность на прогул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делать с ребёнком кормушку для птиц и повесить её во двор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ы с выносным материалом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а перед сн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чер: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епенный подъём , гимнастика после с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южетно-ролевая игра: «Транспорт». Продолжать развивать способность распределять между собой роли, договариваться между соб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крепить с Софьей, Игорем, Миленой умение называть взрослых по имени и отчеству. Игра: «Кто работает в детском саду?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ти: дидактический материал для игры: «Угадай настроение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 усл  для с/ригры «Транспорт». Продолжать развивать способность распределять между собой роли, договариваться между собо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овое упражнение: «Кто быстрее до снеговика». Упражнять в прыжках на двух ногах до снеговика.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ПЛАНИРОВАНИЕ ВОСПИТАТЕЛЬНО-ОБРАЗОВАТЕЛЬНОЙ РАБО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Группа: </w:t>
      </w:r>
      <w:r>
        <w:rPr>
          <w:b/>
          <w:sz w:val="18"/>
          <w:szCs w:val="18"/>
        </w:rPr>
        <w:t xml:space="preserve">средняя группа         </w:t>
      </w:r>
      <w:r>
        <w:rPr>
          <w:sz w:val="18"/>
          <w:szCs w:val="18"/>
        </w:rPr>
        <w:t xml:space="preserve">Тема: </w:t>
      </w:r>
      <w:r>
        <w:rPr>
          <w:b/>
          <w:sz w:val="18"/>
          <w:szCs w:val="18"/>
        </w:rPr>
        <w:t>"Зимующие птицы"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83"/>
        <w:gridCol w:w="1219"/>
        <w:gridCol w:w="2835"/>
        <w:gridCol w:w="1708"/>
        <w:gridCol w:w="1836"/>
        <w:gridCol w:w="15"/>
        <w:gridCol w:w="2965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общеобразовательными  учреждениями).</w:t>
            </w:r>
          </w:p>
        </w:tc>
      </w:tr>
      <w:tr>
        <w:trPr>
          <w:trHeight w:val="6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66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ро: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ти: иллюстрации с изображением пти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ти: карточки с недорисованными силуэтами птиц, цветные карандаши, простые карандаши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ределение погоды по приметам. Обсудить с детьми народные приметы: дым из трубы столбом - к морозу; дым стелется – к оттепели; собаки валяются в снегу – к метели; птица хохлится – к непогоде. Дать представление о народных приметах. Развивать интерес к наблюдения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ние на лыжах. Продолжать упражнять детей ходить скользящим шаг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Подвижная игра: «Тетери». Развитие ритмичности движений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 работа Игровое упражнение: «Метко в цель». Упражнять в метании снежков в вертикальную цель с расстояния 3 м. правой и левой ру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Лена, Соня, Снежа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 работа с Ваней., Ильёй.Игровое упражнение: «Точный пас». Продолжать развивать способность точно передавать клюшкой шайбу друг другу.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Закрепить правила игр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Атрибуты к подвижным играм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чер: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епенный подъём , гимнастика после сна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идактическая игра: «Зимующие птицы» (типа игры:«Четвёртый лишний»). Развивать слуховое внимание, наблюдательность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Чтение художественной литературы: В.Берестова «О чём поют воробушки?» способствовать развитию интереса к художественной литератур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ндивидуальная работа с Ваней Соня К, Игорь. Совершенствовать умение правильно пользоваться ножницами при вырезывании.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блюдение за рябиной. Закреплять знания о том, какую пользу приносит рябина зверям и птицам в холодное время год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Уже клич отзвенел журавлиный, Давно уж осыпался сад, А яркие гроздья рябины Всё также, свисая, горят.»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ИРОВАНИЕ ВОСПИТАТЕЛЬНО-ОБРАЗОВАТЕЛЬНОЙ РАБО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Группа: </w:t>
      </w:r>
      <w:r>
        <w:rPr>
          <w:b/>
          <w:sz w:val="18"/>
          <w:szCs w:val="18"/>
        </w:rPr>
        <w:t xml:space="preserve">средняя группа         </w:t>
      </w:r>
      <w:r>
        <w:rPr>
          <w:sz w:val="18"/>
          <w:szCs w:val="18"/>
        </w:rPr>
        <w:t xml:space="preserve">Тема: </w:t>
      </w:r>
      <w:r>
        <w:rPr>
          <w:b/>
          <w:sz w:val="18"/>
          <w:szCs w:val="18"/>
        </w:rPr>
        <w:t>"Зимующие птицы"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1526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недел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жи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еобразовательными  учреждениями</w:t>
            </w:r>
            <w:r>
              <w:rPr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о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9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ро: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ство по стол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учить с детьми загадку про дятла: «Я по дереву стучу, червячка добыть хочу. Хоть он скрылся под корой, всё равно он будет мой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дактическая игра: «Что за птица?» Упражнять в описании птиц по характерным признакам и по описанию узнавать их. Развивать координацию движ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вития у детей ловкости, быстроты, координации полезно с ними на улице поиграть в различные подвижные игры (хоккей), покататься на санках, лыжах, конь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bidi="ru-RU"/>
              </w:rPr>
            </w:pPr>
            <w:r>
              <w:rPr>
                <w:bCs/>
                <w:sz w:val="14"/>
                <w:szCs w:val="14"/>
                <w:lang w:bidi="ru-RU"/>
              </w:rPr>
              <w:t>Катание на лыжах. Совершенствовать способность ходить скользящим шагом.</w:t>
            </w:r>
          </w:p>
          <w:p>
            <w:pPr>
              <w:pStyle w:val="Normal"/>
              <w:rPr>
                <w:bCs/>
                <w:sz w:val="14"/>
                <w:szCs w:val="14"/>
                <w:lang w:bidi="ru-RU"/>
              </w:rPr>
            </w:pPr>
            <w:r>
              <w:rPr>
                <w:bCs/>
                <w:sz w:val="14"/>
                <w:szCs w:val="14"/>
                <w:lang w:bidi="ru-RU"/>
              </w:rPr>
              <w:t xml:space="preserve">Подвижная игра: «Перелёт птиц». Развитие  быстрой ориентировки в пространстве.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bidi="ru-RU"/>
              </w:rPr>
            </w:pPr>
            <w:r>
              <w:rPr>
                <w:b/>
                <w:bCs/>
                <w:sz w:val="16"/>
                <w:szCs w:val="16"/>
                <w:lang w:bidi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еплять умение прыгать на одной ноге – Игорь, Валенти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авильно подобрать атрибуты к играм- Снежана, Софь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учать детей придумывать игры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ая деятельность детей на прогулке, игры по выбор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воспитывать  желание играть дружно, сообща, уступая друг другу игрушки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еред сном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чер: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епенный подъём , гимнастика после сна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мотр слайдов «Птицы зимой».Уточнять и закреплять знания детей об особенностях и повадках птиц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южетно-ролевая игра: «Парикмахерская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Продолжать развивать представления детей о труде парикмахера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Ходьба перекатом с пятки на носок-.Ануш, Ван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/и.« Что бывает широкое, длинное»  - закрепление соотношение предметов по величине.- Дарина, Настя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деятельность в центрах активн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Воспитывать самостоятельность, создать радостное настро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 усл  для с/р игры«Парикмахерская»  . Побуждать к игре малоактивных детей. Воспитывать взаимопонимание, дружелюбие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гра в хоккей. Продолжать совершенствовать умение передавать друг другу шайбу клюшкой.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движная игра: «Смелые воробышки». Развивать выносливость, смелость, ловкость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ИРОВАНИЕ ВОСПИТАТЕЛЬНО-ОБРАЗОВАТЕЛЬНОЙ РАБОТ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Группа: </w:t>
      </w:r>
      <w:r>
        <w:rPr>
          <w:b/>
          <w:sz w:val="18"/>
          <w:szCs w:val="18"/>
        </w:rPr>
        <w:t xml:space="preserve">средняя группа         </w:t>
      </w:r>
      <w:r>
        <w:rPr>
          <w:sz w:val="18"/>
          <w:szCs w:val="18"/>
        </w:rPr>
        <w:t xml:space="preserve">Тема: </w:t>
      </w:r>
      <w:r>
        <w:rPr>
          <w:b/>
          <w:sz w:val="18"/>
          <w:szCs w:val="18"/>
        </w:rPr>
        <w:t>«ЗИМУЮЩИЕ ПТИЦ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76"/>
        <w:gridCol w:w="1526"/>
        <w:gridCol w:w="2835"/>
        <w:gridCol w:w="1708"/>
        <w:gridCol w:w="1836"/>
        <w:gridCol w:w="2980"/>
        <w:gridCol w:w="246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ь недел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и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ова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6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ЯТН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тро: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енняя гимнаст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журство по стол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дактическая игра: «Чьи следы на снегу?» Развивать зрительное восприятие. Упражнять в образовании притяжательных прилагательны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ая работа Закрепить с детьми названия дней недели и их последовательность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оника, Лен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ья.Иго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ать закреплять словесные формы благодарности. Воспитывать культуру пове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е консультирование по запроса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посредственно 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  <w:bookmarkStart w:id="0" w:name="_bookmark2"/>
            <w:bookmarkStart w:id="1" w:name="_bookmark2"/>
            <w:bookmarkEnd w:id="1"/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  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 К</w:t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людение за синицей. Закреплять представление о названии птицы, характерных признаках внешнего вид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ние с горки. Воспитывать дружеские взаимоотнош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ижная игра: «Хитрая лиса». Развитие  быстроты бега,ориентировки в пространств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работа Игровое упражнение: «Кто быстрее до снеговика». Упражнять в прыжках на двух ногах до снеговик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(Катя,Алла.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гадать детям загадку: « Маленькая птичка желтогрудая… синичка.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ть желание заботится о птицах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деятельность детей с выносным материал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: воспитывать  желание играть дружно, сообща, уступая друг другу игруш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ибуты к сюжетно-ролевой игре: «Семья». (Куклы в зимней одежде, игрушечные санк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перед сном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ечер: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доровительная гимнастика после сна. Закалива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ибуты к сюжетно-ролевой игре: «Магаз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ая деятельность детей в центрах активности. Учить самостоятельно придумывать сюжет игр, договариваться  по распределению роле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улка.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ение за ветром – формировать определять наличие и направление ветр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3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41:00Z</dcterms:created>
  <dc:creator>Adm</dc:creator>
  <dc:description/>
  <cp:keywords/>
  <dc:language>en-US</dc:language>
  <cp:lastModifiedBy>ИРИНА МИХАЙЛИК</cp:lastModifiedBy>
  <cp:lastPrinted>2018-10-07T09:44:00Z</cp:lastPrinted>
  <dcterms:modified xsi:type="dcterms:W3CDTF">2022-04-19T16:00:00Z</dcterms:modified>
  <cp:revision>4</cp:revision>
  <dc:subject/>
  <dc:title>ПЛАНИРОВАНИЕ ВОСПИТАТЕЛЬНО-ОБРАЗОВАТЕЛЬНОЙ РАБОТЫ (на неделю 12 –16 января)</dc:title>
</cp:coreProperties>
</file>