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37"/>
        </w:numPr>
        <w:tabs>
          <w:tab w:val="left" w:pos="709" w:leader="none"/>
        </w:tabs>
        <w:suppressAutoHyphens w:val="true"/>
        <w:spacing w:lineRule="atLeast" w:line="100" w:before="0" w:after="0"/>
        <w:ind w:left="432" w:hanging="432"/>
        <w:jc w:val="center"/>
        <w:outlineLvl w:val="1"/>
        <w:rPr/>
      </w:pPr>
      <w:r>
        <w:rPr>
          <w:rFonts w:eastAsia="Arial Unicode MS" w:cs="Times New Roman" w:ascii="Times New Roman" w:hAnsi="Times New Roman"/>
          <w:color w:val="404040"/>
          <w:kern w:val="2"/>
          <w:sz w:val="28"/>
          <w:szCs w:val="28"/>
          <w:lang w:eastAsia="ru-RU"/>
        </w:rPr>
        <w:t>Ханты</w:t>
      </w: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  <w:t xml:space="preserve"> – </w:t>
      </w:r>
      <w:r>
        <w:rPr>
          <w:rFonts w:eastAsia="Arial Unicode MS" w:cs="Times New Roman" w:ascii="Times New Roman" w:hAnsi="Times New Roman"/>
          <w:color w:val="404040"/>
          <w:kern w:val="2"/>
          <w:sz w:val="28"/>
          <w:szCs w:val="28"/>
          <w:lang w:eastAsia="ru-RU"/>
        </w:rPr>
        <w:t>Мансийского автономного округа</w:t>
      </w: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  <w:t xml:space="preserve"> – </w:t>
      </w:r>
      <w:r>
        <w:rPr>
          <w:rFonts w:eastAsia="Arial Unicode MS" w:cs="Times New Roman" w:ascii="Times New Roman" w:hAnsi="Times New Roman"/>
          <w:color w:val="404040"/>
          <w:kern w:val="2"/>
          <w:sz w:val="28"/>
          <w:szCs w:val="28"/>
          <w:lang w:eastAsia="ru-RU"/>
        </w:rPr>
        <w:t>Югры</w:t>
      </w:r>
    </w:p>
    <w:p>
      <w:pPr>
        <w:pStyle w:val="Normal"/>
        <w:tabs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  <w:t>(Тюменская область)</w:t>
      </w:r>
    </w:p>
    <w:p>
      <w:pPr>
        <w:pStyle w:val="Normal"/>
        <w:tabs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kern w:val="2"/>
          <w:sz w:val="28"/>
          <w:szCs w:val="28"/>
          <w:lang w:eastAsia="ru-RU"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С ОГРАНИЧЕННЫМИ </w:t>
      </w:r>
    </w:p>
    <w:p>
      <w:pPr>
        <w:pStyle w:val="Normal"/>
        <w:tabs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kern w:val="2"/>
          <w:sz w:val="28"/>
          <w:szCs w:val="28"/>
          <w:lang w:eastAsia="ru-RU"/>
        </w:rPr>
        <w:t>ВОЗМОЖНОСТЯМИ ЗДОРОВЬЯ»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09" w:leader="none"/>
        </w:tabs>
        <w:suppressAutoHyphens w:val="true"/>
        <w:spacing w:lineRule="atLeast" w:line="100" w:before="0" w:after="0"/>
        <w:ind w:left="0" w:hanging="0"/>
        <w:outlineLvl w:val="1"/>
        <w:rPr>
          <w:rFonts w:ascii="Times New Roman" w:hAnsi="Times New Roman" w:eastAsia="Arial Unicode MS" w:cs="Times New Roman"/>
          <w:b/>
          <w:b/>
          <w:bCs/>
          <w:i/>
          <w:i/>
          <w:iCs/>
          <w:color w:val="404040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40404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10"/>
        <w:gridCol w:w="1247"/>
        <w:gridCol w:w="4548"/>
      </w:tblGrid>
      <w:tr>
        <w:trPr>
          <w:trHeight w:val="2889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kern w:val="2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Протокол заседания педагогического совета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82  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  от «05 »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09 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 20  г</w:t>
            </w:r>
          </w:p>
        </w:tc>
        <w:tc>
          <w:tcPr>
            <w:tcW w:w="1247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kern w:val="2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4"/>
                <w:szCs w:val="20"/>
                <w:u w:val="single"/>
                <w:lang w:eastAsia="ru-RU"/>
              </w:rPr>
            </w:r>
          </w:p>
        </w:tc>
        <w:tc>
          <w:tcPr>
            <w:tcW w:w="45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kern w:val="2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>Директор 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______________ М.И.Иванова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82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>от «05 »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 09 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color w:val="404040"/>
                <w:kern w:val="2"/>
                <w:sz w:val="28"/>
                <w:szCs w:val="28"/>
                <w:u w:val="single"/>
                <w:lang w:eastAsia="ru-RU"/>
              </w:rPr>
              <w:t xml:space="preserve">  20   г</w:t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40404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40404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Рабочая программа  учителя-дефектолога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для детей с умственной отсталостью 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умеренной и тяжёлой степени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, 3,4 классы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Л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. Самиева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г. Нефтеюганск-2020 г.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 w:bidi="hi-IN"/>
        </w:rPr>
        <w:t xml:space="preserve">       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</w:r>
    </w:p>
    <w:p>
      <w:pPr>
        <w:pStyle w:val="Style20"/>
        <w:spacing w:lineRule="auto" w:line="240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20"/>
        <w:spacing w:lineRule="auto" w:line="240"/>
        <w:ind w:right="1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99"/>
        <w:gridCol w:w="819"/>
      </w:tblGrid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ое обеспечение программ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ая психолого-педагогическая характеристика обучающих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0"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освоения программ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0"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тельный разд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коррекционных занят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дефектологических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0"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лендарно - тематическое планир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ложения к программ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eastAsia="Times New Roman" w:cs="Times New Roman"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2"/>
          <w:sz w:val="28"/>
          <w:szCs w:val="28"/>
          <w:lang w:eastAsia="ru-RU"/>
        </w:rPr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b/>
          <w:b/>
          <w:color w:val="4040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kern w:val="2"/>
          <w:sz w:val="28"/>
          <w:szCs w:val="28"/>
          <w:lang w:eastAsia="ru-RU"/>
        </w:rPr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36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Программа   составлена в соответствии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ой коррекционной работы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ой основной общеобразовательной программа КОУ «Нефтеюганская школа-интернат для обучающихся с ограниченными м здоровья»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>нормативными правовыми актами и методическими документами федерального уровн</w:t>
      </w:r>
      <w:r>
        <w:rPr>
          <w:rFonts w:cs="Times New Roman" w:ascii="Times New Roman" w:hAnsi="Times New Roman"/>
          <w:bCs/>
          <w:iCs/>
          <w:sz w:val="24"/>
          <w:szCs w:val="24"/>
        </w:rPr>
        <w:t>я в сфере образования: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закон РФ от 24.07.1998 г. № 124–ФЗ «Об основных гарантиях прав ребёнка в РФ»;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оссийской федерации от 19.12.2014 № 1599 «Об утверждении Федерального государственного образовательного стандарта общего образования для обучающихся с умственной отсталостью (интеллектуальной недостаточностью»;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оссийской Федерации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исьмо Минобрнауки России от 14.12.2015 N 09-3564 "О внеурочной деятельности и реализации дополнительных общеобразовательных программ".</w:t>
      </w:r>
    </w:p>
    <w:p>
      <w:pPr>
        <w:pStyle w:val="Style21"/>
        <w:numPr>
          <w:ilvl w:val="0"/>
          <w:numId w:val="20"/>
        </w:numPr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правовыми актами Ханты-Мансийского автономного округа-Югры: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Департамента образования и молодежной политики Ханты- Мансийского автономного округа- Югры от 13 августа 2015 г. № 1087 «Об утверждении примерных учебных план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. 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устанавливающими документами и локальными нормативными актами общеобразовательной организации (далее – ОО):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ОО;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б индивидуальном учете результатов освоения обучающимися образовательных программ в ОО и поощрений, обучающихся в ОО;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 внутренней системе оценки качества образования;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формах обучен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21"/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Краткая психолого-педагогическая характеристика обучающихс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сихологические особенности детей с ОВ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 ограниченными возможностями - это дети, имеющие различные откло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го или физического плана, которые обусловливают нарушения обще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, не позволяющие детям вести полноценную жиз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имание неустойчивое, рассеянное, дети с трудом переключаются с од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и на  другу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мять ограничена в объеме, преобладает кратковременная над долговремен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над логической, наглядная над словес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нижена познавательная активность, отмечается замедленный тем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и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ышление – наглядно-действенное мышление развито в большей степени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образное и особенно словесно-логическо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нижена потребность в общении как со сверстниками, так и со взрослы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гровая деятельность не сформирована. Сюжеты игры обычны, способы общени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игровые роли бед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чь – имеются нарушения речевых функций, либо все компоненты языковой системы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формирова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блюдается низкая работоспособность в результате повышенной истощаемости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ледствие возникновения у детей явлений психомоторной расторможен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блюдается несформированность произвольного поведения по типу психиче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ости, расторможенность влечений, учебной мотивации. Вследствие этого у детей пр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ется недостаточная  сформированность психологических предпосылок к овладению полноценными навыками учеб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 Дети с нарушением слу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слуха лишает ребенка важного источника информации и ограничивает тем сам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его интеллектуального развития. Выделяют следующие группы детей с недостатка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ха: Неслышащие – дети с полным отсутствием слуха, который не может использоваться дл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я речевого запаса. Слабослышащие – дети с частичной слуховой недостаточностью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удняющей речевое разви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 Дети с нарушением 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овидящие дети сильно отличаются друг от друга по состоянию зрения, работосп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ности, утомляемости и скорости усвоения материала. В значительной степени э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словлено характером поражения зрения, происхождением дефекта и личны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 Дети с тяжелыми нарушениями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речевого развития детей с тяжелыми нарушениями речи оказывают влия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ормирование личности ребенка, на формирование всех психических процессов. Де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ряд психолого-педагогических особенностей, затрудняющих их социальну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ацию и требующих целенаправленной коррекции имеющихся нарушений. Обладая  пол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ыми предпосылками для овладения мыслительными операциями, доступными по возрасту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стают в развитии словесно-логического мышления, с трудом овладевают анализом и син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м, сравнением и обобщ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 Олигофр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гофрения — это форма умственного и психического недоразвития, возникающая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поражения ЦНС, и в первую очередь коры головного мозга, в пренат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утриутробный), натальный (при родах) или постнатальный (на самом раннем этап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жизненного развития) пери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их отмечаются задержки в физическом развитии, общая психологическая инертнос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 интерес к окружающему миру, заметно недоразвитие артикуляционного аппарата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ого слу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5 Дети с задержкой психического развитии (ЗП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этих детей характеризуется неустойчивостью, отмечаю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е его колебания, неравномерная работоспособность. Труд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ть, сконцентрировать внимание детей, удержать на протяжении той 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ь детей с задержкой психического развития также отлича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ым своеобразием. Характерны неточность воспроизведения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ая потеря информации. В наибольшей степени страдает вербаль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6 Дети с нарушением опорно-двигательного аппа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инства детей с ДЦП характерна задержка психического разви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ипу так называемого психического инфантилизма. Под психическ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антилизмом понимается незрелость эмоционально-волевой сфе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ребенка. Это объясняется замедленным формированием высш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 мозга (лобные отделы головного мозга), связанных с воле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нарушения познавательной деятельности при ДЦ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равномерный характер нарушений отдельных психических фу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раженность астенических проявлений – повышенн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мляемость, истощаемость всех психических процессов, ч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связано с органическим поражением Ц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ниженный запас знаний и представлений об окружающем ми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отмечается недостаточность пространственных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х предста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7 Дети с расстройствами раннего детского аутиз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изм – нарушение нормального хода мышления под влиянием болез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тропных или иных средств, уход человека от реальности в мир фантазий и гр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обленность от окружающего ми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нообразное поведение со склонностью к стереотипным, примитив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м, например, раскачивание туловищем или головой, подпрыги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ках и п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ые нарушения при РДА разнообразны. В более тяжелых формах Р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мутизм (полная утрата речи), у некоторых больных отмеча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ый вербализм – ребенок постоянно произносит понравившиеся е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ли сло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ным для детей-аутистов является такое зрительное поведение, пр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проявляется непереносимость взгляда в глаза, «бегающий взгляд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згляд мим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сихолого-педагогические рекомендации, в работе с детьм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щие ограниченные возможности здоровь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нимать ребенка таким, какой он е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можно чаще общаться с ребенк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збегать переутом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ьзовать упражнения на релаксац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 сравнивать ребенка с окружающи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ощрять ребенка сразу же, не откладывая на будущ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Способствовать повышению его самооценки, но хваля ребенка 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 знать за чт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бращаться к ребенку по име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 предъявлять ребенку повышенных требов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тараться делать замечания как можно реж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ставаться спокойным в любой ситуац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  Планируемые результаты освоения программы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hd w:fill="FFFFFF" w:val="clear"/>
        </w:rPr>
        <w:t>Основной целью </w:t>
      </w:r>
      <w:r>
        <w:rPr>
          <w:rStyle w:val="C21"/>
          <w:color w:val="000000"/>
        </w:rPr>
        <w:t>программы является овладение учащимися системой доступных, практически значимых знаний, умений и навыков по общеобразовательным и коррекционным курсам, необходимых для дальнейшей социализации и адаптации в обществе.</w:t>
      </w:r>
    </w:p>
    <w:p>
      <w:pPr>
        <w:pStyle w:val="C12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Программа составлена с учетом основных дидактических принципов: доступности, научности, систематичности и коррекционной направленности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Программа включает в себя следующие общеобразовательные предметы: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- развитие устной речи на основе изучения предметов и явлений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окружающей действительности;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 </w:t>
      </w:r>
      <w:r>
        <w:rPr>
          <w:rStyle w:val="C21"/>
          <w:color w:val="000000"/>
        </w:rPr>
        <w:t>- чтение;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 </w:t>
      </w:r>
      <w:r>
        <w:rPr>
          <w:rStyle w:val="C21"/>
          <w:color w:val="000000"/>
        </w:rPr>
        <w:t>- письмо;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- математика;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> 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коррекционно-развивающих занятий является компонентом программы коррекционной работы образовательной организации, направлена на обеспечение успешности  освоения обучающимися адаптированной образовательной программы. Посредством программы осуществляется индивидуально-ориентированная педагогическая помощь детям с учетом особенностей их психофизического развития и индивидуальных возможностей (в соответствии с рекомендациями ПМПК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и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и программы определяется успешностью усвоения обучающимися программного материала   и положительной динамикой личност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Личностные результаты отражают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 освоение социальной роли обучающегося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социально-бытовыми навыками на элементарном уровн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ммуникации и принятыми нормами социального взаимодейств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ость на достижение результата;</w:t>
      </w:r>
    </w:p>
    <w:p>
      <w:pPr>
        <w:pStyle w:val="Normal"/>
        <w:shd w:fill="FFFFFF" w:val="clear"/>
        <w:autoSpaceDE w:val="false"/>
        <w:spacing w:lineRule="auto" w:line="264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64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коррекционной работы</w:t>
      </w:r>
    </w:p>
    <w:p>
      <w:pPr>
        <w:pStyle w:val="Style22"/>
        <w:spacing w:before="0" w:after="0"/>
        <w:ind w:right="14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бучающимися с умственной отсталостью (интеллектуальными нарушениями)</w:t>
      </w:r>
    </w:p>
    <w:p>
      <w:pPr>
        <w:pStyle w:val="Style22"/>
        <w:spacing w:before="0" w:after="0"/>
        <w:ind w:right="14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531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0" w:firstLine="709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атегории</w:t>
            </w:r>
          </w:p>
          <w:p>
            <w:pPr>
              <w:pStyle w:val="Style22"/>
              <w:spacing w:before="0" w:after="0"/>
              <w:ind w:right="140" w:firstLine="709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0" w:firstLine="709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ающиеся с лёгкой умственной отсталостью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ют базовыми учебными действиями, мыслительными операциями: сравнение, обобщение, анализ, синтез, классификация, выделение главного и др.;</w:t>
            </w:r>
          </w:p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ут способны переключаться с одной умственной операции на другую по словесной инструкции учителя;</w:t>
            </w:r>
          </w:p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ют навыками адекватного поведения в общественных местах,  умениями саморегуляции;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ающиеся с умеренной умственной отсталостью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ут поддерживать ситуативный контакт с окружающими, в процессе взаимодействия способны принимать помощь разъясняющего и обучающего характера;</w:t>
            </w:r>
          </w:p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ут понимать обращенную к ним речь;</w:t>
            </w:r>
          </w:p>
          <w:p>
            <w:pPr>
              <w:pStyle w:val="Normal"/>
              <w:spacing w:before="0" w:after="200"/>
              <w:ind w:right="1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помощью взрослого смогут переносить  усвоенные способы действий, способны выполнять практические действия </w:t>
            </w:r>
          </w:p>
          <w:p>
            <w:pPr>
              <w:pStyle w:val="Normal"/>
              <w:spacing w:before="0" w:after="200"/>
              <w:ind w:right="1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ют на доступном уровне элементами учебной деятельности </w:t>
            </w:r>
          </w:p>
        </w:tc>
      </w:tr>
    </w:tbl>
    <w:p>
      <w:pPr>
        <w:pStyle w:val="Normal"/>
        <w:spacing w:lineRule="auto" w:line="360" w:before="0" w:after="0"/>
        <w:ind w:right="14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истема оценки достижения планируемых результатов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ируется на принципах индивидуального и дифференцированного подходов и </w:t>
      </w:r>
      <w:r>
        <w:rPr>
          <w:rFonts w:cs="Times New Roman" w:ascii="Times New Roman" w:hAnsi="Times New Roman"/>
          <w:sz w:val="24"/>
          <w:szCs w:val="24"/>
        </w:rPr>
        <w:t>представляет собой систему мероприятий по наблюдению, анализу, оценке развития ребенка. Результаты диагностики в конце года позволяют сделать вывод о динамике развития обучающего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деятельности обучающихся, направленные на достижение результата:</w:t>
      </w:r>
    </w:p>
    <w:p>
      <w:pPr>
        <w:pStyle w:val="Style21"/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 - практическая деятельность, дидактические игры и упражнения, работа по алгоритму, предварительное проговаривание предстоящих действий, умение производить операцию сличения с намеченным планом, образцом (промежуточный и итоговый контроль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индивидуального и дифференцированного подходов и </w:t>
      </w:r>
      <w:r>
        <w:rPr>
          <w:rFonts w:cs="Times New Roman" w:ascii="Times New Roman" w:hAnsi="Times New Roman"/>
          <w:sz w:val="24"/>
          <w:szCs w:val="24"/>
        </w:rPr>
        <w:t>представляет собой систему мероприятий по наблюдению, анализу, оценке обучаемости ребенка. Результаты диагностики в конце года позволяют сделать вывод о динамике развития обучающегося. В ходе динамического наблюдения у обучающихся выявля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работы, работоспособ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школьника к учебной работе, характер учебной мотив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обучающегося к оценке учителя, сформированность самооцен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емость: восприимчивость школьника к помощи, виды помощи (стимулирующая, направляющая, обучающая), способность переноса на аналогичные зад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мственного развития.</w:t>
      </w:r>
    </w:p>
    <w:p>
      <w:pPr>
        <w:pStyle w:val="Normal"/>
        <w:spacing w:lineRule="auto" w:line="360" w:before="0" w:after="0"/>
        <w:ind w:right="1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ие результаты отражаются в дефектологическом представлении на обучающегося  (</w:t>
      </w:r>
      <w:r>
        <w:rPr>
          <w:rFonts w:cs="Times New Roman" w:ascii="Times New Roman" w:hAnsi="Times New Roman"/>
          <w:i/>
          <w:sz w:val="24"/>
          <w:szCs w:val="24"/>
        </w:rPr>
        <w:t>Приложение 1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зультативность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специально созданными психолого-педагогическими условиями проведения коррекционной работы, к которым относятся:</w:t>
      </w:r>
    </w:p>
    <w:p>
      <w:pPr>
        <w:pStyle w:val="Style21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дозированной помощи, индивидуальной коррекционно-педагогической поддержки;</w:t>
      </w:r>
    </w:p>
    <w:p>
      <w:pPr>
        <w:pStyle w:val="Style21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иемов работы, активизирующих деятельность самого ребенка;</w:t>
      </w:r>
    </w:p>
    <w:p>
      <w:pPr>
        <w:pStyle w:val="Style21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етание  игровой и практической деятельности, значимых для детей реальных ситуаций;</w:t>
      </w:r>
    </w:p>
    <w:p>
      <w:pPr>
        <w:pStyle w:val="Style21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едевтический характер занятия: подбор заданий, подготавливающих к восприятию  трудных тем или, наоборот, закрепляющих полученные знания.</w:t>
      </w:r>
    </w:p>
    <w:p>
      <w:pPr>
        <w:pStyle w:val="Style21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2.1 Планируемые образовательные результаты освоения предмета учебного плана АООП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01"/>
        <w:gridCol w:w="2694"/>
        <w:gridCol w:w="283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е обследо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мотивацию благополучия (желает заслужить одобрения, получить хорошие отметк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речевыми       и жестовыми формами взаимодействия для установления контактов, разрешения конфлик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элементарные формы речевого этике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х по письму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аточ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лементов рукописных букв   Алфавит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слоги, слов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писать свой домашний адрес, своё Ф.И.О., адрес школы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 уровень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ные элементы рукописных букв   Алфавит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исать             буквы, слоги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писать свое имя, фамилию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х по математик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статочный уровень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ть:</w:t>
            </w:r>
          </w:p>
          <w:p>
            <w:pPr>
              <w:pStyle w:val="Style21"/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соотносить число с соответствующим количеством предметов, обозначать его цифрой.</w:t>
              <w:br/>
              <w:t>пересчитывать предметы в доступных пределах.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ть счёт прямой и обратный в пределах 0 – 20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с опорой до 10.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различать части суток.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еометрические фигу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водить по шаблону, построение по точкам при помощи линейки треугольника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уровень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ть:</w:t>
            </w:r>
          </w:p>
          <w:p>
            <w:pPr>
              <w:pStyle w:val="Style21"/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соотносить число с соответствующим количеством предметов, обозначать</w:t>
              <w:br/>
              <w:t>его цифрой.</w:t>
              <w:br/>
              <w:t>пересчитывать предметы в доступных пределах.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ть счёт прямой и обратный в пределах 0 – 10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с опорой до 5.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геометрические фигуры.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различать части сут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водить по шаблон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мотивацию благополучия (желает заслужить одобрения, получить хорошие отметки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уются речевыми и жестовыми формами взаимодействия для установления контактов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ют элементарные формы речевого этике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устной реч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статоч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; выбор правильных средств интонации с опорой на образец речи учителя и анализ речевой ситуации; активное участие в диалогах по темам речевых ситуаций; выполнение речевых действий (приветствия, прощания, извинения и т. п.), используя соответствующие этикетные слова и выражения;   составление рассказов с опорой на картинный или картинно-символический план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маль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улировка просьб и желаний с использованием этикетных слов и выражений; участие в ролевых играх в соответствии с речевыми возможностями; восприятие на слух тестов; ответы на вопросы учителя по их содержанию с опорой на иллюстративный материал; выразительное произнесение чистоговорок,  стихотворений участие в беседах на темы, близкие личному опыту ребенка;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с РАС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9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речевыми и жестовыми формами взаимодействия для установления контакт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20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ет в контакт, работает  с несложной по содержанию и структуре информацией, пользуются   знаками, символами, предметами-заместителями;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действия, изображенные на картинке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инимальный уровень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ть предметную картинку, в названии предмета, изображенного на ней, есть требуемый звук, на основе произношения педагога;</w:t>
              <w:br/>
              <w:t>на основе произношения педагога находить из предложенных букв изученные;</w:t>
              <w:br/>
              <w:t>составлять совместно с педагогом и на основе его произношения слова из букв разрезной азбуки слоги-слова (ау ,уа),  затем обратные слоги (ам, ум), после этого прямые слоги (ма, му), слова;</w:t>
              <w:br/>
              <w:t>стараться произносить совместно с учителем звуки, слоги, слова;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right="1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результаты освоения предмета учебного плана АООП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right="140" w:firstLine="14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легкая степень умственной от</w:t>
      </w:r>
      <w:r>
        <w:rPr/>
        <w:t>сталости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2551"/>
        <w:gridCol w:w="255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35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3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х по письму и развитию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b/>
              </w:rPr>
              <w:t>Достаточный уровень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Разбирают слова с опорой на представленный образец, схему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/>
              <w:t>Образовывают слова с новым значением с опорой на образец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>
                <w:rStyle w:val="S11"/>
                <w:rFonts w:eastAsia="Arial Unicode MS"/>
              </w:rPr>
              <w:t>Различают части речи</w:t>
            </w:r>
            <w:r>
              <w:rPr/>
              <w:t xml:space="preserve"> по вопросу и значению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Style w:val="S11"/>
                <w:rFonts w:eastAsia="Arial Unicode MS"/>
              </w:rPr>
              <w:t>И</w:t>
            </w:r>
            <w:r>
              <w:rPr/>
              <w:t>спользуют на письме орфографических правил после предварительного разбора текста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главные и второстепенные члены предложения без деления на виды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в тексте однородные члены предлож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 уровень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Разбирают слова с опорой на представленный образец, схему, вопросы учителя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/>
              <w:t>Образовывают слова с новым значением с опорой на образец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>
                <w:rStyle w:val="S11"/>
                <w:rFonts w:eastAsia="Arial Unicode MS"/>
              </w:rPr>
              <w:t>Различают части речи</w:t>
            </w:r>
            <w:r>
              <w:rPr/>
              <w:t xml:space="preserve"> по вопросу и значению (с помощью учителя)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Style w:val="S11"/>
                <w:rFonts w:eastAsia="Arial Unicode MS"/>
              </w:rPr>
              <w:t>И</w:t>
            </w:r>
            <w:r>
              <w:rPr/>
              <w:t>спользуют на письме орфографические правила после предварительного разбора текста на основе составленного алгоритма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главные и второстепенные члены предложения без деления на виды (с помощью учителя)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однородные члены предложения (с помощью учител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</w:rPr>
              <w:t>Обучающиеся с легкой степенью отсталости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начальными навыками адаптации в динамично изменяющемся и развивающемся мире</w:t>
            </w:r>
            <w:r>
              <w:rPr/>
              <w:t>: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 Знание правил поведения в школе, правил поведения школьника</w:t>
            </w:r>
            <w:r>
              <w:rPr/>
              <w:t>.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  <w:shd w:fill="FFFFFF" w:val="clear"/>
              </w:rPr>
              <w:t>Владение навыками коммуникации и принятыми нормами социального взаимодействия</w:t>
            </w:r>
            <w:r>
              <w:rPr/>
              <w:t>: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Знание правил коммуникации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Способность вести себя с принятыми в обществе правилами и нормами поведения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пособность адекватно реагировать на внешний контроль и оценку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пособность инициировать поддерживать коммуникацию с взрослыми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пособность накапливать личные впечатления, связанные с явлениями окружающего мира, упорядочивать их во времени и пространстве.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i/>
              </w:rPr>
              <w:t>Принятие и освоение социальной  роли обучающегося, формирование и развитие социально значимых мотивов учебной деятельности</w:t>
            </w:r>
            <w:r>
              <w:rPr/>
              <w:t xml:space="preserve"> 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ложительно воспринимает обучение, проявляет любознательность и интерес к новому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ктивное участие в процессе обу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ают  и поддерживают коммуникацию в разных ситуациях социального взаимодейств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 xml:space="preserve">ве практической деятельности в соответствии с индивидуальными возможностям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ind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ю к осуществлению самоконтроля в процессе деятельност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реагировать на внешний контроль и оценку, корректировать в соответствии с ней</w:t>
            </w:r>
          </w:p>
        </w:tc>
      </w:tr>
      <w:tr>
        <w:trPr>
          <w:trHeight w:val="15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 знаниях по математи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аточный уровень: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чных случаев умножения и получаемых из них случаев деления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полнение арифметических действий с числами в пределах 100 с использованием таблиц умножения, алгоритмов письменных арифметических действий, микрокалькулятора (легкие случаи)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и составных задач в 2 действ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 и называние геометрических фигур, построение и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таблицей   умножения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полнение арифметических действий с числами в пределах 100 000 с использованием таблиц умножения, алгоритмов письменных арифметических действий, микрокалькулятора (легкие случаи)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 с помощью учител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 и называние геометрических фигур, построение их по алгоритму,  с помощью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</w:rPr>
              <w:t>Обучающиеся с легкой степенью отсталости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начальными навыками адаптации в динамично изменяющемся и развивающемся мире</w:t>
            </w:r>
            <w:r>
              <w:rPr/>
              <w:t>: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Знание правил поведения в школе, правил поведения школьника</w:t>
            </w:r>
            <w:r>
              <w:rPr/>
              <w:t>.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i/>
                <w:shd w:fill="FFFFFF" w:val="clear"/>
              </w:rPr>
              <w:t>Владение навыками коммуникации и принятыми нормами социального взаимодействия</w:t>
            </w:r>
            <w:r>
              <w:rPr/>
              <w:t>: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ние правил коммуникации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пособность вести себя с принятыми в обществе правилами и нормами поведения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пособность адекватно реагировать на внешний контроль и оценку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пособность инициировать поддерживать коммуникацию с взрослыми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пособность накапливать личные впечатления, связанные с явлениями окружающего мира, упорядочивать их во времени и пространстве.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i/>
              </w:rPr>
              <w:t>Принятие и освоение социальной  роли обучающегося, формирование и развитие социально значимых мотивов учебной деятельности</w:t>
            </w:r>
            <w:r>
              <w:rPr/>
              <w:t xml:space="preserve"> 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оложительно воспринимает обучение, проявляет любознательность и интерес к новому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ктивное участие в   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цессе обуч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ают и поддерживают коммуникацию в разных ситуациях социального взаимодейств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 xml:space="preserve">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ю к осуществлению самоконтроля в процессе деятельност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реагировать на внешний контроль и оценку, корректировать в соответствии с ней свою деятельность</w:t>
            </w:r>
          </w:p>
        </w:tc>
      </w:tr>
    </w:tbl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здании условий дл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3"/>
        <w:gridCol w:w="4679"/>
        <w:gridCol w:w="32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золог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ы, методы и прие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 с обучающими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легкой умственной отсталостью, с нарушением зр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l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aboa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t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5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ий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е пособия для изучения геометрических величин,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ы русских художник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1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декоративно-прикладного искусств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ются красный, желтый, зеленый, оранжевый цвета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дистанционного управления (управление действиями ученика на расстоянии посредством команд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легкой умственной отсталостью, с нарушением опорно – двигательного аппара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itac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ы муляжей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семян и плодо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шише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арий различных растени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лакаты (цветы, деревья, кустарники, овощи, фрукт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зделия декоративно-прикладного искусств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69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адящий индивидуальный двигательный режим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69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методы и приемы обуч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целенаправленные действия с дидактическими игрушка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многократное повторение практических и умственных действ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глядно-действенный показ (способа действия, образца выполнения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ражательные упражнения;  дидактические игр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" w:hanging="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глядные методы: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бследование предметов (зрительное, тактильно-кинестетическое, слуховое, комбинированное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аблюдения за предметами и явлениями окружающего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сматривание предметных и сюжетных картин, фотограф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" w:hanging="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о-кинестетические метод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ифференцированный (в том числе логопедический) массаж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ассивная гимнастика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легкой умственной отсталостью, дети РА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l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aboa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t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5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ый сундук логопеда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кранно-звуковые пособия: аудиозаписи прочтения мастерами художественного слова произведений художественной литературы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а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ого материала ― измерительные инструменты и приспособления: размеченные и неразмеченные линейки, мерки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ы муляжей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семян и плодо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шише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арий различных растени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аты (цветы, деревья, кустарники, овощи, фрук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коммуникации обменом изображениями PECS из нескольких фаз: а) «как» вступать в коммуникацию, б) настойчивость и преодоление расстояния для коммуникации, в) выбор нужного изображения, г) структура предложения, д) просьба в ответ на вопрос и е) комментировани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казки (вербальная, жестовая или физическая помощь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е поощрени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ная группа для игр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уальная поддержк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упражнения (повышенные физические нагрузки с целью уменьшить проблемное поведение и увеличить уместное поведени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легкой умственной отсталостью, с нарушением слух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l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aboa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t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5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ната «Практической направленности»</w:t>
            </w:r>
          </w:p>
          <w:p>
            <w:pPr>
              <w:pStyle w:val="Normal"/>
              <w:spacing w:lineRule="atLeast" w:line="100" w:before="0" w:after="0"/>
              <w:ind w:left="113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ы русских художн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декоративно-прикладного искус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ы муляжей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семян и плодо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шише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арий различных растени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аты (цветы, деревья, кустарники, овощи, фрукты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ый сундук логопед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речи учителя, формам и условиям ее предъявл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хорошее освещение лица говорящего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еткость, выразительность, плавность речи, соблюдение орфоэпических норм произношения, исключение утрированной артикуля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епенное наращивание темпа и приближение его к темпу нормальной разговорной реч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глядные методы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каз способа действий (должен быть точным, выразительным, разделенным на части, может быть полным или частичны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 приемы,  усиливающие  словесные методы (сравнение, повторение, интона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умеренной умственной отсталостью, ТМН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l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aboa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nt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25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южетных картин,  серий  сюжетных  картин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декоративно-           прикладного искусст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ый сундук логопед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семян и плодов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ция шишек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арий различных растений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аты (цветы, деревья, кустарники, овощи, фрукт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месло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струкционные карт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струменты: тазы, метлы, грабли, лопаты для чистки снега, ведр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методы и приемы</w:t>
            </w:r>
            <w:r>
              <w:rPr>
                <w:lang w:eastAsia="ru-RU"/>
              </w:rPr>
              <w:t xml:space="preserve">  (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 не как развлечение, а как средство обучения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о-действенный метод (организация постоянной активной практической деятельности детей с конкретными предметами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ьное расчленение материала на простейшие элементы при сохранении его систематичности и логики постро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пенное усложнение самостоятельных действий детей: переход от действий по подражанию к действиям по образцу, по речевой инструк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ая смена видов деятельности на занятии, привлечение внимания детей к новым пособиям, новым видам деятельности в целях удерживания его на необходимое врем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9" w:firstLine="14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 повторяемость материала, применение его в новых ситуация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и дифференцированная работа на урок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9" w:firstLine="14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ая положительная оценка учителем малейших достижений ребёнка.</w:t>
            </w:r>
          </w:p>
        </w:tc>
      </w:tr>
    </w:tbl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3. Содержание программы</w:t>
      </w:r>
    </w:p>
    <w:p>
      <w:pPr>
        <w:pStyle w:val="Normal"/>
        <w:autoSpaceDE w:val="false"/>
        <w:spacing w:lineRule="auto" w:line="360" w:before="0" w:after="0"/>
        <w:ind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ключает направления, раскрывающие её основное содержание: диагностическое, коррекционно-развивающее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Диагностическое направление работы включает в себя: первичное дефектологическое обследование; систематические этапные наблюдения специалиста за динамикой и коррекцией психического развития; проверку соответствия выбранной программы, методов и приемов обучения реальным достижениям и уровню развития ребенка, выявление трудностей формирования знаний, умений и навыков, в определении этапа, на котором эти трудности возникли, и условий их преодоления. Для этого проводится анализ письменных работ (качественная характеристика ошибок), наблюдение за обучающимися в учебной фронтальной деятельности и по необходимости дополнительное изучение сформированности школьных умений и навыков. </w:t>
      </w:r>
    </w:p>
    <w:p>
      <w:pPr>
        <w:pStyle w:val="Normal"/>
        <w:autoSpaceDE w:val="false"/>
        <w:spacing w:lineRule="auto" w:line="360" w:before="0" w:after="0"/>
        <w:ind w:right="140"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агностическое исследование проводится в течение сентября (ориентировочные сроки 1-15 сентябр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его результатам происходит: определение оптимальных условий индивидуального развития, зачисление обучающихся на индивидуальные или групповые занятия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spacing w:lineRule="auto" w:line="36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 хо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за школьниками во время учебной деятельности, изучения письменных работ обучающихся, выявилось, чт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начительные трудности у школьников вызывает пространственная ориентировка по словесной инструкции и самостоятельное определение и называние пространственных отнош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е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нного восприятия   проявляется в нарушениях чтения, письма, в овладения математическими операция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ость ориентировки в пространстве является одной из причин, вызывающих сложности при овладении детьми школьными навыкам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трудняет пространственно-временную организацию жизни и деятельности обучающихся в целом: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двигательну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феру, продуктивные виды деятельности, бытовые и трудовые </w:t>
      </w:r>
      <w:r>
        <w:rPr>
          <w:rStyle w:val="Hl"/>
          <w:rFonts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 тем, формирование пространственных представлений - одна из важнейших задач коррекционного обучения т.к. это базовая функция, входящая в любой вид деятельности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является существенным фактором компенсации нарушений в развитии обучающихся. </w:t>
      </w:r>
    </w:p>
    <w:p>
      <w:pPr>
        <w:pStyle w:val="Style23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Также у обучающихся наблюдаются трудности в формировании временных представлений: допускают ошибки в дифференциации временных связей и отношений, неточности употребления временной терминологии, ошибки в определения времени по часам, в соотношения единиц измерения времени, их конкретной наполняемости. Школьники испытывают большие трудности в соотношении событий и дат личной жизни во времени, в определении длительности определенных периодов своей жизни. </w:t>
      </w:r>
      <w:r>
        <w:rPr>
          <w:color w:val="000000"/>
        </w:rPr>
        <w:t xml:space="preserve">В связи с этим в качестве основных направлений коррекционной работы </w:t>
      </w:r>
      <w:r>
        <w:rPr/>
        <w:t>определены следующие:</w:t>
      </w:r>
      <w:r>
        <w:rPr>
          <w:color w:val="000000"/>
        </w:rPr>
        <w:t xml:space="preserve"> 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(коррекция) пространственного восприятия и пространственной ориентиров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( коррекция)  временных представлений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белов в знаниях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ррекционная направленность программы реализуется с учетом рекомендаций медико-психолого-педагогического консилиум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деятельностный подход и создание специальных условий для обучающихся. </w:t>
      </w:r>
      <w:r>
        <w:rPr>
          <w:rFonts w:cs="Times New Roman" w:ascii="Times New Roman" w:hAnsi="Times New Roman"/>
          <w:sz w:val="24"/>
          <w:szCs w:val="24"/>
        </w:rPr>
        <w:t>Эффективность коррекционных занятий обеспечивается посредством взаимодействие с учителем, логопедом, психологом, родителями и другими участниками сопровожден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Осуществление межпредметных связей предусматривается при изучении каждой темы программы.  Так, при изучении, связанных с ориентировкой на плоскости, при формировании временных представлений устанавливается взаимосвязь с уроками математики;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ка на листе бумаги разного форма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рисования по инструкции с различным пространственным расположением предметов, графические диктанты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 предполагают учет сформированных знаний на уроках  физической культуры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математика, изобразительного искусства; ориентировка на плоскости упражнения на крупную моторику (согласованность движений различных частей тела), ориентировка на плоскости требует знания основных правил, предъявляемых к детям на уроках физической культуры. Формирование межпредметных связей обеспечивает более успешное продвижение в обучении каждого ребенка. Интегративность курса достигается главным образом, за счет коррекционно-развивающих приемов, направленных на развитие основных составляющих познавательной деятельности ребенка.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23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 xml:space="preserve">Содержание программы для индивидуальных занятий интегрировано с содержанием учебных предметов письмо и развитие речи, математика, чтение и развитие речи, развитие устной речи и  направлено на </w:t>
      </w:r>
      <w:r>
        <w:rPr/>
        <w:t xml:space="preserve">расширение представлений об окружающем мире и обогащение словаря, коррекцию индивидуальных пробелов в знаниях, </w:t>
      </w:r>
      <w:r>
        <w:rPr>
          <w:iCs/>
        </w:rPr>
        <w:t xml:space="preserve">на преодоление трудностей в усвоении программного материала по данным предметам. При этом </w:t>
      </w:r>
      <w:r>
        <w:rPr>
          <w:color w:val="04070C"/>
        </w:rPr>
        <w:t xml:space="preserve">учитывается темп прохождения программы по основным предметам (математика, письмо, развитие устной речи) и соответственно отбираются содержание и методические приемы работы с обучающимися для индивидуальной коррек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Структура занятий предусматривает сочетание разных видов деятельности: предметно-практической, конструктивной, изобразительной, игровой и др. </w:t>
      </w:r>
      <w:r>
        <w:rPr>
          <w:rFonts w:eastAsia="Times New Roman" w:cs="Times New Roman" w:ascii="Times New Roman" w:hAnsi="Times New Roman"/>
          <w:color w:val="04070C"/>
          <w:sz w:val="24"/>
          <w:szCs w:val="24"/>
          <w:lang w:eastAsia="ru-RU"/>
        </w:rPr>
        <w:t xml:space="preserve">Задания различной степени трудности предлагаются детям в зависимости от их индивидуальных возможностей и коррекционных задач. В занятия включены упражнения для формирования личностных характеристик школьников.  </w:t>
      </w:r>
      <w:r>
        <w:rPr>
          <w:rFonts w:cs="Times New Roman" w:ascii="Times New Roman" w:hAnsi="Times New Roman"/>
          <w:sz w:val="24"/>
          <w:szCs w:val="24"/>
        </w:rPr>
        <w:t>Предусмотрено использование информационно - коммуникационных технологий, в частности использование тренажеров, компьютерных презентаци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 индивидуальных занятий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умеренной умственной отсталостью.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исьмо.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Гласные и согласные звуки и буквы. Различение звонких и глухих согласных. Деление слов на слог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лово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Закрепление знаний о словах, обозначающих названия предметов, умение выделять в тексте слова, отвечающие на вопрос: кто это? что это? Предлоги (на, в, под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Предложение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Графическая запись данных предложений. Умение написать свой домашний адрес, подписать тетрадь, написать свое имя и фамилию, адрес школы.</w:t>
      </w:r>
    </w:p>
    <w:p>
      <w:pPr>
        <w:pStyle w:val="Normal"/>
        <w:tabs>
          <w:tab w:val="clear" w:pos="709"/>
          <w:tab w:val="left" w:pos="228" w:leader="none"/>
          <w:tab w:val="left" w:pos="61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матика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 в пределах 20-ти. Счет прямой и обратный. Состав чисел. Решение примеров в пределах 20-ти без перехода через разряд путем присчитывания и отсчитывания. Сложение и вычитание с нулем. Решение задач на нахождение суммы и остатка, на увеличение и уменьшение числа на несколько единиц. Понятия «дороже-дешевле», знаки «больше-меньше». Сравнение чисел в пределах 20 на конкретном материале. Меры стоимости 1р., 2р., 5р., 10р. Меры времени: неделя, год -12 месяцев. Число дней и их последовательность.</w:t>
      </w:r>
    </w:p>
    <w:p>
      <w:pPr>
        <w:pStyle w:val="Normal"/>
        <w:tabs>
          <w:tab w:val="clear" w:pos="709"/>
          <w:tab w:val="left" w:pos="228" w:leader="none"/>
          <w:tab w:val="left" w:pos="61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ческий материал</w:t>
      </w:r>
      <w:r>
        <w:rPr>
          <w:rFonts w:cs="Times New Roman" w:ascii="Times New Roman" w:hAnsi="Times New Roman"/>
          <w:sz w:val="24"/>
          <w:szCs w:val="24"/>
        </w:rPr>
        <w:t>: прямоугольник. Построение по точкам при помощи линейки. Обведение по клеткам геометрических фигур.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еся с легкой степенью обучения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исьмо и развитие реч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. Предложения нераспространённые и распространённые. Однородные члены предло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. </w:t>
      </w:r>
      <w:r>
        <w:rPr>
          <w:rFonts w:cs="Times New Roman" w:ascii="Times New Roman" w:hAnsi="Times New Roman"/>
          <w:sz w:val="24"/>
          <w:szCs w:val="24"/>
        </w:rPr>
        <w:t>Однокоренные слова. Разбор слова по составу. Корень, приставка, суффикс, окончание. Правописание проверяемых безударных гласных в корне слова. Правописание звонких и глухих согласных в корне слова. Непроизносимые согласные в корне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а и предлог. Разделительный твёрдый знак </w:t>
      </w:r>
      <w:r>
        <w:rPr>
          <w:rFonts w:cs="Times New Roman" w:ascii="Times New Roman" w:hAnsi="Times New Roman"/>
          <w:b/>
          <w:sz w:val="24"/>
          <w:szCs w:val="24"/>
        </w:rPr>
        <w:t>(Ъ</w:t>
      </w:r>
      <w:r>
        <w:rPr>
          <w:rFonts w:cs="Times New Roman" w:ascii="Times New Roman" w:hAnsi="Times New Roman"/>
          <w:sz w:val="24"/>
          <w:szCs w:val="24"/>
        </w:rPr>
        <w:t>) после пристав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иставок с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о-, по-, про-, над-, за-, на</w:t>
      </w:r>
      <w:r>
        <w:rPr>
          <w:rFonts w:cs="Times New Roman" w:ascii="Times New Roman" w:hAnsi="Times New Roman"/>
          <w:sz w:val="24"/>
          <w:szCs w:val="24"/>
        </w:rPr>
        <w:t xml:space="preserve">-) и приставки </w:t>
      </w:r>
      <w:r>
        <w:rPr>
          <w:rFonts w:cs="Times New Roman" w:ascii="Times New Roman" w:hAnsi="Times New Roman"/>
          <w:b/>
          <w:i/>
          <w:sz w:val="24"/>
          <w:szCs w:val="24"/>
        </w:rPr>
        <w:t>пере-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уществительное. </w:t>
      </w:r>
      <w:r>
        <w:rPr>
          <w:rFonts w:cs="Times New Roman" w:ascii="Times New Roman" w:hAnsi="Times New Roman"/>
          <w:sz w:val="24"/>
          <w:szCs w:val="24"/>
        </w:rPr>
        <w:t>Имена собственные. Склонение имён существительных в единственном числе. Упражнения в правописании безударных падежных окончаний имён существительных 1-го, 2-го, 3-го скло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прилагательное. </w:t>
      </w:r>
      <w:r>
        <w:rPr>
          <w:rFonts w:cs="Times New Roman" w:ascii="Times New Roman" w:hAnsi="Times New Roman"/>
          <w:sz w:val="24"/>
          <w:szCs w:val="24"/>
        </w:rPr>
        <w:t>Значение имени прилагательного в речи. Изменение имён прилагательных по родам и числам. Согласование имени прилагательного с именем существительным в роде и 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ичные местоимения 1, 2, 3-го лица. Склонение и правописание личных местоимений 1-го лица. Склонение и правописание личных местоимений с предлогами.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гол. </w:t>
      </w:r>
      <w:r>
        <w:rPr>
          <w:rFonts w:cs="Times New Roman" w:ascii="Times New Roman" w:hAnsi="Times New Roman"/>
          <w:sz w:val="24"/>
          <w:szCs w:val="24"/>
        </w:rPr>
        <w:t>Понятие о глаголе как части речи. Значение глагола. Изменение глаголов по временам. НЕ с глаголами. Изменение глаголов по лиц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ма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чисел, полученных при измерении единицами длины, массы в виде десятичных дробей. Построение симметричных фигур. Меры времени. Календарь. Сложение и вычитание чисел, полученных при измерении времени. Устное умножение и деление на однозначное число. Устное умножение и деление на однозначное число. Умножение и деление на 10, 100, 1000. Деление многозначных чисел на круглые десятки. Деление с остатком на круглые десятки. Умножение на двузначное число. Деление с остатком на двузначное чис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. Запись и чтение десятичных дробей. Сложение и вычитание десятичных дроб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чисел, полученных при измерении   в виде десятичных дробей.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аллельные   и перпендикулярные прямые. </w:t>
      </w:r>
      <w:r>
        <w:rPr>
          <w:rFonts w:cs="Times New Roman" w:ascii="Times New Roman" w:hAnsi="Times New Roman"/>
          <w:sz w:val="24"/>
          <w:szCs w:val="24"/>
        </w:rPr>
        <w:t>Построение квадрата и прямоугольника по заданным размерам на нелинованном листе. Построение треугольников с помощью циркуля и линейки. Классификация четырехугольников. Построение параллелограмма Построение симметричных фигур.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Р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Чтение» изображений на картинках, картинах и пикто</w:t>
        <w:softHyphen/>
        <w:t>грамм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ние картин и картинок с доступным содержание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букв и слов («глобальное чтение»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О, У, И, Э, Ы; «чтение» по артикуляции, узнавание и воспроизведение на основе их беззвучной артикуля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на закрепление навыка различия гласных звуков с опорой на картинки; Дидактические упражнения на выбор букв среди картинок и циф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» карточек со словом. Работа с пиктограммами, ситуационные упражнения с использованием пиктограм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одержание программы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держание дефектологической программы интегрировано с содержанием учебных предметов письмо и развитие речи, математика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о на оказание помощи в освоении адаптированной образовательной программы (коррекцию пробелов  в знаниях по данным предметам), в соответствии с рекомендациями ПМПК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ологическая направленность программы реализуется через предметно-практическую деятельность и систему специальных упражнений, корригирующих  познавательную деятельность обучающихс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аналитико-синтетической сферы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наглядно-образного мышления и способности анализировать. Анализ и синтез на основе построения простейших обобщений с абстрагированием от несущественных признаков. Упражнения, требующие сравнения, абстрагирования от несущественных признаков, выделения существенных признаков с последующим использованием проведенного обобщения и выявления закономерности для выполнения заданий: продолжение ряда чисел, фигур, слов, действий по заданной закономерности. Упражнения на поиск недостающей фигуры с нахождением 2-3 особенностей, лежащих в основе выбора, поиск признака отличия одной группы фигур (или понятий) от другой. Построение простейших умозаключений, их проверка и уточнени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внима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ереключения внимания, формирование навыков произволь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на поиски ходов в сложных лабиринтах с опорой на план и составление детьми собственных планов к лабиринтам, игра “Муха” — 3-й уровень (работа в умозрительном плане), игра “Кто быстрее и точнее”, основанная на диагностическом тесте “Корректурная проба”, поиск ошибок в текст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воображ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ого воображения и элементов конструктивного мыш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аналогичные, применяемые на 2-м этапе, составление плоскостных геометрических фигур и предметов с использованием специальных наборов “Волшебный круг” и 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памят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изуальной, аудиальной и тактильной памяти (увеличение объема, устойчивости, эффективности перевода информации из кратковременной в долговременную память). Упражнения аналогичные, используемые на 2-м этапе, с увеличением объема и сложности запоминаемой информации, а также упражнение “Зрительный диктант”, игра “Волшебный мешочек”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личностно-мотивационной сферы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вместной деятель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, развивающие навыки совместной деятельности и чувство ответственности за принятое решени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ематическое планирова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/>
        <w:t>1 класс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632"/>
        <w:gridCol w:w="7"/>
        <w:gridCol w:w="2988"/>
      </w:tblGrid>
      <w:tr>
        <w:trPr>
          <w:trHeight w:val="8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азовых учебных действий.</w:t>
            </w:r>
          </w:p>
        </w:tc>
      </w:tr>
      <w:tr>
        <w:trPr>
          <w:trHeight w:val="19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редметом «Русский язык»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соблюдения орфографического режима в тетрад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и различение рабочей строки междустрочного пространства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</w:t>
            </w:r>
          </w:p>
        </w:tc>
      </w:tr>
      <w:tr>
        <w:trPr>
          <w:trHeight w:val="5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иховка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исовать вертикальные, наклонные, горизонтальные линии. Умение работать с раздаточным материало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 частой и редкой штриховки предметов различными  линиями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новных цветов спектра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 сидеть при письме, держать ручку, применять эти знания при выполнении письменного задания, правильно ориентироваться на странице прописей и тетради</w:t>
            </w:r>
          </w:p>
        </w:tc>
      </w:tr>
      <w:tr>
        <w:trPr>
          <w:trHeight w:val="84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водить по шаблонам треугольник, кру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 раскрашивание и штриховк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с раздаточным материало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ение основных геометрических фигур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 геометрических  фигур с помощью линей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геометрических фигур  предметов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тупать в диалог (отвечать на вопросы, задавать вопросы, уточнять непонятное).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линий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й в написании прямых линий разной длины, разного цвета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в написании линий с закруглением вверху и внизу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контроль в форме сличения своей работы с заданным эталоном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л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овала, бордюра из овалов с чередующимися цвета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луовалов разного цвета и разной величины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тупать в контакт и работать в коллективе (учитель – ученик, ученик – ученик, ученик – класс, учитель – класс);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букв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етелек с чередующимися цвета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элементов буквы е бордюры, петель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штриховки  разного цве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линий разной длины и в разном направлении. 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блюдать; работать с информацией (понимать изображение, текст, устное высказывание, элементарное схематическое изображение, таблицу, предъявленные на бумажных, электронных и других носителях) под руководством и с помощью учителя.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букв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писывать буквы с буквар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букв из отдельных эле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изученных букв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делять существенные, общие и отличительные свойства предметов;</w:t>
            </w:r>
          </w:p>
        </w:tc>
      </w:tr>
      <w:tr>
        <w:trPr>
          <w:trHeight w:val="21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логов.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писывать буквы с буквар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букв из отдельных эле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изученных бук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на составление и письмо слог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с раздаточным материалом, по  картинка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/>
        <w:t>2 класс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4086"/>
        <w:gridCol w:w="356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базовые учебные действия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десяток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числовой ряд от 1 до 1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рямой, обратный порядок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смысл арифметических действий сложения и вычит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ушать и понимать инструкцию к учебному заданию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 учебными принадлежностями и организовывать рабочее место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ять устные и письменные действия сложения и вычитания в пределах 1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сравнивать числ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лать простейшие обобщения, сравниват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блюдат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лассифицировать на наглядном материал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десяток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состав чисел( таблицу сложени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считать до 2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инструкцию педагог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по назначению учебных материалов с помощью взрослого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без перехода через деся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учить  изображать двузначные количества в виде суммы разрядных слагаемых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ознанно действовать на основе разных видов инструкций для решения практических и учебных задач;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с переходом  через деся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таблицу сложения с переходом через десяток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я с одноклассниками и учителе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декватно использовать ритуалы школьного поведения (поднимать руку, вставать и выходить из-за парты 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читание с переходом через деся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состав двузначных чисе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autoSpaceDE w:val="false"/>
              <w:ind w:left="720" w:right="14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ходить и выходить из учебного помещения со звонк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left="720" w:right="140" w:hanging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риентироваться в пространстве класса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/>
      </w:pPr>
      <w:r>
        <w:rPr/>
        <w:t>Русский язык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111"/>
        <w:gridCol w:w="3827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базовые учебные действия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 и сло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ть с печатного и рукописного текстов, прочитанные и разобранные слова и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ить и выходить из учебного помещения со звонк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исать строчные и прописные букв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ичать гласные и соглас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итуалы школьного поведения (поднимать руку, вставать выходить из-за парты 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делить слова на с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ыми принадлежностями и организовывать рабочее мест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дифференцировать звонкие и глухие соглас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существенные, общие и отличительные свойства предметов;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блюдать</w:t>
            </w:r>
          </w:p>
        </w:tc>
      </w:tr>
      <w:tr>
        <w:trPr>
          <w:trHeight w:val="80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буквы е, ё, ю, я в начале слова или сло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выделять первый звук в сл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пространстве класса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ердые и мягкие соглас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отличать твердые согласные от мягких согласны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ть в контакт и работать в коллективе  (учитель - ученик, ученик - ученик, ученик - класс, учитель-класс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я предмет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задавать вопрос к названиям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ть себя как ученика, заинтересованного посещением школы, обучением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я действ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в тексте слова, обозначающие названия дей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 действовать на основе разных видов инструкций для решения практических и учебных задач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авильно употреблять слова-предлоги в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простейшие обобщения, сравнивать, классифицировать на наглядном материале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веряемыми гласны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минание и заучивание слов с непроверяемыми глас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итуалы школьного поведения (поднимать руку, вставать выходить из-за парты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а написания слов, обозначающих имена людей, фамилии, клички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и понимать других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класс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07"/>
        <w:gridCol w:w="2750"/>
        <w:gridCol w:w="1513"/>
      </w:tblGrid>
      <w:tr>
        <w:trPr>
          <w:trHeight w:val="350" w:hRule="atLeast"/>
        </w:trPr>
        <w:tc>
          <w:tcPr>
            <w:tcW w:w="9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>
          <w:trHeight w:val="73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руемые образовательные результаты обучающихся по разделу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едевтика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навыка правильного письма и списывания с постепенным ускорением темпа письм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ое и графически правильное написание строчных букв и их соединений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ознание себя как обучающегося, заинтересованного посещением школы, обучением, занятиями, как члена семьи, одноклассника, друга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осмыслению социального окружения, своего места в нем, принятие соответствующих возрасту ценностей и социальных ролей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</w:p>
        </w:tc>
      </w:tr>
      <w:tr>
        <w:trPr>
          <w:trHeight w:val="40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согласные.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657"/>
        <w:gridCol w:w="2889"/>
        <w:gridCol w:w="1925"/>
      </w:tblGrid>
      <w:tr>
        <w:trPr>
          <w:trHeight w:val="73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руемые образовательные результаты обучающихся по разделу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навыка правильного письма и списывания с постепенным ускорением темпа письм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ое и графически правильное написание строчных букв и их соединений.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ознание себя как обучающегося, заинтересованного посещением школы, обучением, занятиями, как члена семьи, одноклассника, друга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осмыслению социального окружения, своего места в нем, принятие соответствующих возрасту ценностей и социальных ролей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</w:t>
            </w:r>
          </w:p>
        </w:tc>
      </w:tr>
      <w:tr>
        <w:trPr>
          <w:trHeight w:val="4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вуки и буквы.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вторение пройденного. 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2"/>
        <w:gridCol w:w="2751"/>
        <w:gridCol w:w="2062"/>
      </w:tblGrid>
      <w:tr>
        <w:trPr>
          <w:trHeight w:val="7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руемые образовательные результаты обучающихся по разделу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, вычитание, умножение и деление неотрицательных целых чисел. Названия компонентов арифметических действий, знаки действий. Таблица сложения. Таблица умножения и деления. Арифметические действия с числами 0 и 1. Взаимосвязь арифметических действий. Нахождение неизвестного компонента арифметического действия. Числовое выражение. Скобки. Порядок действий. Нахождение значения числового выражения. Использование свойств арифметических действий в вычислениях (переместительное свойство сложения и умножения). Алгоритмы письменного сложения, вычитания, умножения и деления. Способы проверки правильности вычисл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тических чувств, доброжелатель-ности и эмоционально-нравственной отзывчи-вости, понимания и сопереживания чувствам других люде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стети-ческих потребностей, ценностей и чувст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тических чувств, доброжелатель-ности и эмоционально-нравственной отзывчи-вости, понимания и сопе-реживания чувствам других люде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</w:t>
            </w:r>
          </w:p>
        </w:tc>
      </w:tr>
    </w:tbl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4.1. Содержание учебных предме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269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организации учебных (коррекционных) зан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Б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рекционно-развивающ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Ориентировка в пространстве, плоскости и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ьные коррекцион-ные занят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-конкурс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исследователь-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яя учеб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зачё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иентировка в пространств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иентировка в пространстве помогает ориентироваться в расположении частей своего тела (голова, ноги, глаза, уши, спина и др.) и в соответствии с ними различать пространственные направления от себя: впереди - сзади (позади), вверху - внизу, справа (направо) - слева (налево). Различать правую и левую ру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своего тел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равой, левой стороны, понятия «верх», «низ», «посередине», предлоги НА, В, ПОД, ЗА, НАД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направления местонахождения предметов по отношению к себе «Что где находится?». (количество предметов 2-6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вижение в заданном направлении. «Куда пойдёшь и что найдёшь?», «Найди предмет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ложение предметов на плоскости в указанном направлении (вверху, внизу, слева, спра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зные картинки, пазл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а года (определение по картинкам, словесному описанию, стишкам). Д./И. « Продолжай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скажет правильно?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изменилось?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гадай, что где находится?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ставь такой же узор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де звенит колокольчик?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ушел и где стоял?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уда бросили мяч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ато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уховых, кожно-осязательных, кожно-мышечны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ьные коррекцион-ные занят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сказк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исследовательски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я идти по указанию взрослого по направлению к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и упражнения на развитие умения находить знакомые предметы по их словес-ному обо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умения выделять из фона и узнавать объекты на ощуп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умения выделять из фона и узнавать объекты зрительно, на слух и на ощупь. Игры «Чудесный мешочек», «Узнай предмет», «Что изменилось» и т.д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И «Чей это домик?» (учить осуществлять пробы тактильно-двигательно, с закрытыми глазами; находить правильное решение путём проб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: «Холодно – тепло – горячо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познавательны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Развитие наблю-дательности при восприятии (цвета, формы, времени) различ-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-зачё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кон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ть умение фиксировать взгляд на неподвижном предмет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умение узнавать и различать цвет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ть умение различать свойства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и сравнивать предметы по одному из указанных призна-ков: форма, цвет, различать и называть эталоны формы (круг, квадрат…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изменилось?»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узоров из фигур, чередующихся по форме, цвету, величине; «парадов» из изображений предметов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и выделение в тексте (наборе значков) заданной буквы, цифры, формы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ы с изображением предметов с недостающими деталями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предметов по форме, цвету, величине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изображений из геометрических фигур и счётных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Развитие памят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Овладение общими понятиями, мыслительными операциями (анализ, синтез, сравнение, обобщ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утешеств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ктакль (сказка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исследователь-ски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прислушиваться к речевым звукам, соотносить их с предметами; учить звукоподражани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знать предмет в рисунк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ять направ-ления звука в прост-ранстве (справа – слева – спереди – сзади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Что изменилось?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на развитие слуховой памяти «Чудесные слова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позвал тебя, узнай» (умение узнавать по голосу своего сверст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И «Четвё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 одним словом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лишнее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 ряд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и с изображе-нием нелепых ситу-аций. «Что не пра-вильно?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исовывание геометрических фигур до изобра-жения «На что это похож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товая ориентировка и социальная адап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исследовательск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ширять представ-ления об окружающей действ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формировать представления о предметах и явлениях  окружающего мира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моти-вации к целенаправ-ленной познаватель-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узнавать и различать продукты по вкусу и ви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действия с предметам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ие игры по теме «Фрукты».</w:t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ие игры по теме «Овощи».</w:t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ие игры. Вещи вокруг нас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ая игра на обучение классифицировать и объединять объекты в пары «Найди пару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ая игра «Дары природы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 «Мир вокруг н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14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right="140" w:hanging="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1 класс</w:t>
      </w:r>
    </w:p>
    <w:tbl>
      <w:tblPr>
        <w:tblW w:w="5000" w:type="pct"/>
        <w:jc w:val="left"/>
        <w:tblInd w:w="-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7"/>
        <w:gridCol w:w="792"/>
        <w:gridCol w:w="1519"/>
        <w:gridCol w:w="2054"/>
        <w:gridCol w:w="1912"/>
        <w:gridCol w:w="1621"/>
        <w:gridCol w:w="2065"/>
        <w:gridCol w:w="139"/>
        <w:gridCol w:w="35"/>
      </w:tblGrid>
      <w:tr>
        <w:trPr>
          <w:trHeight w:val="827" w:hRule="atLeast"/>
        </w:trPr>
        <w:tc>
          <w:tcPr>
            <w:tcW w:w="3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учебных кор-рекционных  заняти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-                    ционно-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рабо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базовых учебных действий.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3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пред-метом «Русский язык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у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блюдения орфографического режима в тет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различение рабочей строки междустрочного пространст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жнения 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егуляцию мышечного тонуса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и-ховк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коррек-ционные зан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исовать вертикальные, наклонные, горизонтальные линии. Умение работать с раздаточ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частой и редкой штриховки предметов различными  лини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цветов спектр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кинестетической основы движений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 сидеть при письме, держать ручку, применять эти знания при выполнении письменного задания, правильно ориентироваться на странице прописей и тетради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учеб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водить по шаблонам треугольник, кр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раскрашивание и штриховку.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раздаточ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. на развитие динамической координации рук в процессе выполнения последовательно организованных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основных геометрических фигу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геометрических  фигур с помощью лине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з геометрических фигур  предмет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иентировка в пространстве, плоскости 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на развитие динамической координации рук в процессе выполнения последователь-но организо-ванных движе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ать в диалог (отвечать на вопросы, задавать вопросы, уточнять непонятное).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лини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в написании прямых линий разной длины, разного цв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написании линий с закруглением вверху и внизу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равой, левой стороны, понятия «верх», «низ», «посередине», предлоги НА, В, ПОД, ЗА,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троль в форме сличения своей работы с заданным эталоном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а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коррекционные зан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ала, бордюра из овалов с чередующимися цве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луовалов разного цвета и разной величин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вижение в заданном направлении. «Куда пойдёшь и что найдёшь?», «Найди предм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ать в контакт и работать в коллективе (учитель – ученик, ученик – ученик, ученик – класс, учитель – класс);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бук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заимообу-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закре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етелек с чередующимися цве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элементов буквы е бордюры, петель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риховки  разного ц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линий разной длины и в разном направлении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зные картинки, паз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и упражнения на развитие умения находить знакомые предметы по их словесному обо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наблюдать; работать с информацией (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, текст, устное высказывание, элементарное схематическое изображение, таблицу, предъявленные на бумажных, электронных и других носителях) под руководством и с помощью учителя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буквы с буквар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букв из отдель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ученных бук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-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, общие и отличительные свойства предметов;</w:t>
            </w:r>
          </w:p>
        </w:tc>
      </w:tr>
      <w:tr>
        <w:trPr>
          <w:trHeight w:val="2175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слого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 мотивации к изучению новых букв.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учебных зада-ний, поручений, договорен-ностей с помощью учителя и самостоятель</w:t>
              <w:softHyphen/>
              <w:t>но;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ссматривание  иллюст-раций к тексту, картин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54" w:before="0" w:after="160"/>
              <w:ind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от-носить звуки с соответству-ющими буквами, определять  местонахождение зву-ков 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 при составлении и чтении слоговых структур гласные и согласные  звуки и буквы.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буквы с буквар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букв из отдель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составление и письмо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даточным материалом, по  картинкам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08"/>
        <w:gridCol w:w="4230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образовательные результаты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уемые базовые учебные действия</w:t>
            </w:r>
          </w:p>
        </w:tc>
      </w:tr>
      <w:tr>
        <w:trPr>
          <w:trHeight w:val="699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десяток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числовой ряд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ямой, обратный поряд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арифметических действий сло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инструкцию к учебному зад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учебными принадлежностями и организовывать рабочее место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стные и письменные действия сложения и вычитания в пределах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 числ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остейшие обобщения,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на наглядном материал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десяток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состав чисел( таблицу с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читать до 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инструкцию педаг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 назначению учебных материалов с помощью взрослого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без перехода через дес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6555A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ить  изображать двузначные количества в виде суммы разрядных слагаемых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нанно действовать на основе разных видов инструкций для решения практических и учебных задач;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ение с переходом  через деся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6555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нать таблицу сложения с переходом через десято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заимодействия с одноклассниками и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адекватно использовать ритуалы школьного поведения (поднимать руку, вставать и выходить из-за парты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читание с переходом через деся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нать состав дву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ить и выходить из учебного помещения со звонк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риентироваться в пространстве класс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autoSpaceDE w:val="false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кла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38290</wp:posOffset>
                </wp:positionH>
                <wp:positionV relativeFrom="paragraph">
                  <wp:posOffset>-9067165</wp:posOffset>
                </wp:positionV>
                <wp:extent cx="223520" cy="819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819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</w:tblGrid>
                            <w:tr>
                              <w:trPr>
                                <w:trHeight w:val="12900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ind w:right="1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645.5pt;mso-wrap-distance-left:9pt;mso-wrap-distance-right:9pt;mso-wrap-distance-top:0pt;mso-wrap-distance-bottom:0pt;margin-top:-713.95pt;mso-position-vertical-relative:text;margin-left:-522.7pt;mso-position-horizontal-relative:text">
                <v:fill opacity="0f"/>
                <v:textbox inset="0in,0in,0in,0in">
                  <w:txbxContent>
                    <w:tbl>
                      <w:tblPr>
                        <w:tblW w:w="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</w:tblGrid>
                      <w:tr>
                        <w:trPr>
                          <w:trHeight w:val="12900" w:hRule="atLeast"/>
                        </w:trPr>
                        <w:tc>
                          <w:tcPr>
                            <w:tcW w:w="3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ind w:right="1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908"/>
        <w:gridCol w:w="404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базовые учебные действ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 и с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с печатного и рукописного текстов, прочитанные и разобранные слова и предлож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ь и выходить из учебного помещения со зво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трочные и прописные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ласные и соглас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итуалы школьного поведения (поднимать руку, вставать выходить из-за парты 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слова на слог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ыми принадлежностями и организовывать рабочее мест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звонкие и глухие соглас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ущественные, общие и отличительные свойства предметов;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</w:t>
            </w:r>
          </w:p>
        </w:tc>
      </w:tr>
      <w:tr>
        <w:trPr>
          <w:trHeight w:val="80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буквы е, ё, ю, я в начале слова или слог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первый звук в слов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 класс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ердые и мягкие согла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тличать твердые согласные от мягких согласных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нтакт и работать в коллективе  (учитель - ученик, ученик - ученик, ученик - класс, учитель-класс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я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 к названиям предмет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себя как ученика, заинтересованного посещением школы, обучением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я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слова, обозначающие названия действи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нанно действовать на основе разных видов инструкций для решения практических и учебных задач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лять слова-предлоги в ре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остейшие обобщения, сравнивать, классифицировать на наглядном материал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веряемыми глас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и заучивание слов с непроверяемыми гласны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итуалы школьного поведения (поднимать руку, вставать выходить из-за парты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написания слов, обозначающих имена людей, фамилии, клички животных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слушать и понимать други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/>
        <w:t>3 класс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560"/>
        <w:gridCol w:w="2752"/>
        <w:gridCol w:w="1813"/>
      </w:tblGrid>
      <w:tr>
        <w:trPr>
          <w:trHeight w:val="35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Русский язык</w:t>
            </w:r>
          </w:p>
        </w:tc>
      </w:tr>
      <w:tr>
        <w:trPr>
          <w:trHeight w:val="738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Раздел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Панируемые образовательные результаты обучающихся по разделу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Предметны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Личност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педевтик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MS Mincho" w:cs="Times New Roman"/>
                <w:lang w:eastAsia="ar-SA"/>
              </w:rPr>
            </w:pPr>
            <w:r>
              <w:rPr>
                <w:rFonts w:eastAsia="DejaVu Sans;MS Mincho" w:cs="Times New Roman" w:ascii="Times New Roman" w:hAnsi="Times New Roman"/>
                <w:lang w:eastAsia="ar-SA"/>
              </w:rPr>
              <w:t>Выработка навыка правильного письма и списывания с постепенным ускорением темпа письм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ejaVu Sans;MS Mincho" w:cs="Times New Roman" w:ascii="Times New Roman" w:hAnsi="Times New Roman"/>
                <w:lang w:eastAsia="ar-SA"/>
              </w:rPr>
              <w:t>Четкое и графически правильное написание строчных букв и их соединений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ознание себя как обучающегося, заинтересованного посещением школы, обучением, занятиями, как члена семьи, одноклассника, друга; 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пособность к осмыслению социального окружения, своего места в нем, принятие соответствующих возрасту ценностей и социальных ролей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zh-CN"/>
              </w:rPr>
              <w:t>Познаватель-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zh-CN"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zh-CN"/>
              </w:rPr>
              <w:t>Регулятивные</w:t>
            </w:r>
          </w:p>
        </w:tc>
      </w:tr>
      <w:tr>
        <w:trPr>
          <w:trHeight w:val="40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</w:rPr>
              <w:t>Алфавит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</w:rPr>
              <w:t>Гласные и согласные.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/>
        <w:t>4 класс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9"/>
        <w:gridCol w:w="2621"/>
        <w:gridCol w:w="2346"/>
      </w:tblGrid>
      <w:tr>
        <w:trPr>
          <w:trHeight w:val="7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Панируемые образовательные результаты обучающихся по разделу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Предметн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Личностные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A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kern w:val="2"/>
                <w:sz w:val="24"/>
                <w:szCs w:val="24"/>
              </w:rPr>
              <w:t>Повторение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ejaVu Sans;MS Mincho" w:cs="Times New Roman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Выработка навыка правильного письма и списывания с постепенным ускорением темпа письма.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ejaVu Sans;MS Mincho" w:cs="Times New Roman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Четкое и графически пр-вильное написание строчных букв и их соединений</w:t>
            </w: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</w:rPr>
              <w:t xml:space="preserve">- осознание себя как обучающегося, заинтересованного посещением школы, обучением, занятиями, как члена семьи, одноклассника, друга;               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</w:rPr>
              <w:t>- способность к осмыслению соци-ального окружения, своего места в нем, принятие соответ-ствующих возрасту ценностей и соци-альных ролей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ознавательные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Личностные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егулятивные</w:t>
            </w:r>
          </w:p>
        </w:tc>
      </w:tr>
      <w:tr>
        <w:trPr>
          <w:trHeight w:val="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A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kern w:val="2"/>
                <w:sz w:val="24"/>
                <w:szCs w:val="24"/>
              </w:rPr>
              <w:t>Звуки и буквы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60A12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60A12"/>
                <w:kern w:val="2"/>
                <w:sz w:val="24"/>
                <w:szCs w:val="24"/>
              </w:rPr>
              <w:t xml:space="preserve">Повторение пройденного. 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708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708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708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596"/>
        <w:gridCol w:w="2310"/>
        <w:gridCol w:w="2270"/>
        <w:gridCol w:w="1925"/>
      </w:tblGrid>
      <w:tr>
        <w:trPr>
          <w:trHeight w:val="73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Количество часов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Панируемые образовательные результаты обучающихся по разделу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Формируемые базовые учебные действия.</w:t>
            </w:r>
          </w:p>
        </w:tc>
      </w:tr>
      <w:tr>
        <w:trPr>
          <w:trHeight w:val="48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Предмет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Личностные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4070C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4070C"/>
                <w:kern w:val="2"/>
                <w:sz w:val="24"/>
                <w:szCs w:val="24"/>
              </w:rPr>
              <w:t>Повтор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, вычитание, умножение и деление неотрицательных целых чисел. Названия компонентов арифметических действий, знаки действий. Таблица сложения. Таблица умножения и деления. Арифметические действия с числами 0 и 1. Взаимосвязь арифметических действий. Нахождение неизвестного компонента арифметического действия. Числовое выражение. Скобки. Порядок действий. Нахождение значения числового выражения. Использование свойств арифметических действий в вычислениях (переместительное свойство сложения и умножения). Алгоритмы письменного сложения, вычитания, умножения и деления. Способы проверки правильности вычисле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Развитие этических чувств, доброжелатель-ности и эмоцио-нально-нравст-венной отзывчи-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азвитие этичес-ких чувств, доброжелатель-ности и эмоцио-нально-нравст-венной отзывчи-вости, понимания и сопереживания чувствам других люд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ознаватель-ные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Личностные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егулятивны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5  Тематическое планирование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индивидуальных занятий (обучающиеся с умеренной умственной отсталостью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268"/>
        <w:gridCol w:w="28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3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е об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мотивацию благополучия (желает заслужить одобрения, получить хорошие отметк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речевыми и жестовыми формами взаимодействия для установления контактов, разрешения конфлик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элементарные формы речевого этике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х по письм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аточ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лементов рукописных букв   Алфавит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4" w:leader="none"/>
              </w:tabs>
              <w:spacing w:lineRule="auto" w:line="36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исывать слоги, слов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писать свой домашний адрес, своё Ф.И.О., адрес школы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 уровень</w:t>
            </w:r>
          </w:p>
          <w:p>
            <w:pPr>
              <w:pStyle w:val="Style21"/>
              <w:numPr>
                <w:ilvl w:val="0"/>
                <w:numId w:val="16"/>
              </w:numPr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лементы рукописных букв   Алфавита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4" w:leader="none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исать буквы, слоги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писать свое имя, фамилию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х по математик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статочный уровень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ть:</w:t>
            </w:r>
          </w:p>
          <w:p>
            <w:pPr>
              <w:pStyle w:val="Style21"/>
              <w:numPr>
                <w:ilvl w:val="0"/>
                <w:numId w:val="21"/>
              </w:numPr>
              <w:spacing w:lineRule="auto" w:line="36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оотносить число с соответствующим количеством предметов, обозначать</w:t>
              <w:br/>
              <w:t>его цифрой.</w:t>
              <w:br/>
              <w:t>пересчитывать предметы в доступных пределах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чёт прямой и обратный в пределах 0 – 20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с опорой до 10.</w:t>
            </w:r>
          </w:p>
          <w:p>
            <w:pPr>
              <w:pStyle w:val="Style21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части суток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еометрические фигу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водить по шаблону, построение по точкам при помощи линейки треугольника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уровень</w:t>
            </w:r>
          </w:p>
          <w:p>
            <w:pPr>
              <w:pStyle w:val="Style21"/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ть:</w:t>
            </w:r>
          </w:p>
          <w:p>
            <w:pPr>
              <w:pStyle w:val="Style21"/>
              <w:numPr>
                <w:ilvl w:val="0"/>
                <w:numId w:val="21"/>
              </w:numPr>
              <w:spacing w:lineRule="auto" w:line="36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оотносить число с соответствующим количеством предметов, обозначать</w:t>
              <w:br/>
              <w:t>его цифрой.</w:t>
              <w:br/>
              <w:t>пересчитывать предметы в доступных пределах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чёт прямой и обратный в пределах 0 – 10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с опорой до 5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ометрические фигуры.</w:t>
            </w:r>
          </w:p>
          <w:p>
            <w:pPr>
              <w:pStyle w:val="Style21"/>
              <w:numPr>
                <w:ilvl w:val="0"/>
                <w:numId w:val="33"/>
              </w:numPr>
              <w:tabs>
                <w:tab w:val="clear" w:pos="709"/>
              </w:tabs>
              <w:spacing w:lineRule="auto" w:line="36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части сут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водить по шаблон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мотивацию благополучия (желает заслужить одобрения, получить хорошие отметки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уются речевыми и жестовыми формами взаимодействия для установления контактов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ют элементарные формы речевого этике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статоч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; выбор правильных средств интонации с опорой на образец речи учителя и анализ речевой ситуации; активное участие в диалогах по темам речевых ситуаций; выполнение речевых действий (приветствия, прощания, извинения и т. п.), используя соответствующие этикетные слова и выражения;   составление рассказов с опорой на картинный или картинно-символический план.</w:t>
            </w:r>
          </w:p>
          <w:p>
            <w:pPr>
              <w:pStyle w:val="Style21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маль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улировка просьб и желаний с использованием этикетных слов и выражений; участие в ролевых играх в соответствии с речевыми возможностями; восприятие на слух тестов; ответы на вопросы учителя по их содержанию с опорой на иллюстративный материал; выразительное произнесение чистоговорок,  стихотворений участие в беседах на темы, близкие личному опыту ребенка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2. Тематическое планирование индивидуальных занятий (обучающиеся с РАС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2126"/>
        <w:gridCol w:w="2126"/>
        <w:gridCol w:w="19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9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е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речевыми и жестовыми формами взаимодействия для установления контакт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20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ет в контакт, работает  с несложной по содержанию и структуре информацией, пользуются   знаками, символами, предметами-заместителями;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действия, изображенные на картинке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инимальный уровень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ть предметную картинку, в названии предмета, изображенного на ней, есть требуемый звук, на основе произношения педагога;</w:t>
              <w:br/>
              <w:t>на основе произношения педагога находить из предложенных букв изученные</w:t>
              <w:br/>
              <w:t>составлять совместно с педагогом и на основе его произношения слова из букв разрезной азбуки слоги-слова (ау ,уа), затем обратные слоги (ам, ум), после этого прямые слоги (ма, му), слова;</w:t>
              <w:br/>
              <w:t>стараться произносить совместно с учителем звуки, слоги, слова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ind w:left="142" w:right="14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right="140" w:firstLine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. Тематическое планирование индивидуальных занятий (легкая степень умственной отсталости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268"/>
        <w:gridCol w:w="255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х по письму и развитию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Достаточный уровень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Разбирают слова с опорой на представленный образец, схему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/>
              <w:t>Образовывают слова с новым значением с опорой на образец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>
                <w:rStyle w:val="S11"/>
                <w:rFonts w:eastAsia="Arial Unicode MS"/>
              </w:rPr>
              <w:t>Различают части речи</w:t>
            </w:r>
            <w:r>
              <w:rPr/>
              <w:t xml:space="preserve"> по вопросу и значению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Style w:val="S11"/>
                <w:rFonts w:eastAsia="Arial Unicode MS"/>
              </w:rPr>
              <w:t>И</w:t>
            </w:r>
            <w:r>
              <w:rPr/>
              <w:t>спользуют на письме орфографических правил после предварительного разбора текста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главные и второстепенные члены предложения без деления на виды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в тексте однородные члены предлож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Минимальный уровень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Разбирают слова с опорой на представленный образец, схему, вопросы учителя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/>
              <w:t>Образовывают слова с новым значением с опорой на образец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Style w:val="S11"/>
                <w:rFonts w:eastAsia="Arial Unicode MS"/>
              </w:rPr>
            </w:pPr>
            <w:r>
              <w:rPr>
                <w:rStyle w:val="S11"/>
                <w:rFonts w:eastAsia="Arial Unicode MS"/>
              </w:rPr>
              <w:t>Различают части речи</w:t>
            </w:r>
            <w:r>
              <w:rPr/>
              <w:t xml:space="preserve"> по вопросу и значению (с помощью учителя)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Style w:val="S11"/>
                <w:rFonts w:eastAsia="Arial Unicode MS"/>
              </w:rPr>
              <w:t>И</w:t>
            </w:r>
            <w:r>
              <w:rPr/>
              <w:t>спользуют на письме орфографические правила после предварительного разбора текста на основе составленного алгоритма;</w:t>
            </w:r>
          </w:p>
          <w:p>
            <w:pPr>
              <w:pStyle w:val="P20"/>
              <w:shd w:fill="FFFFFF" w:val="clear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/>
              <w:t>Находят главные и второстепенные члены предложения без деления на виды (с помощью учителя);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однородные члены предложения (с помощью учителя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</w:rPr>
              <w:t>Обучающиеся с легкой степенью отсталости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начальными навыками адаптации в динамично изменяющемся и развивающемся мире</w:t>
            </w:r>
            <w:r>
              <w:rPr/>
              <w:t>:</w:t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>Знание правил поведения в школе, правил поведения школьника</w:t>
            </w:r>
            <w:r>
              <w:rPr/>
              <w:t>.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  <w:shd w:fill="FFFFFF" w:val="clear"/>
              </w:rPr>
              <w:t>Владение навыками коммуникации и принятыми нормами социального взаимодействия</w:t>
            </w:r>
            <w:r>
              <w:rPr/>
              <w:t>: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right="-60" w:hanging="0"/>
              <w:jc w:val="both"/>
              <w:rPr/>
            </w:pPr>
            <w:r>
              <w:rPr/>
              <w:t>Знание правил коммуникации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right="-60" w:hanging="0"/>
              <w:jc w:val="both"/>
              <w:rPr/>
            </w:pPr>
            <w:r>
              <w:rPr/>
              <w:t>Способность вести себя с принятыми в обществе правилами и нормами поведения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right="-60" w:hanging="0"/>
              <w:jc w:val="both"/>
              <w:rPr/>
            </w:pPr>
            <w:r>
              <w:rPr/>
              <w:t>Способность адекватно реагировать на внешний контроль и оценку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right="-60" w:hanging="0"/>
              <w:jc w:val="both"/>
              <w:rPr/>
            </w:pPr>
            <w:r>
              <w:rPr/>
              <w:t>Способность инициировать поддерживать коммуникацию с взрослыми</w:t>
            </w:r>
          </w:p>
          <w:p>
            <w:pPr>
              <w:pStyle w:val="Default"/>
              <w:numPr>
                <w:ilvl w:val="0"/>
                <w:numId w:val="31"/>
              </w:numPr>
              <w:spacing w:lineRule="auto" w:line="360"/>
              <w:ind w:left="-108" w:right="-60" w:hanging="0"/>
              <w:jc w:val="both"/>
              <w:rPr/>
            </w:pPr>
            <w:r>
              <w:rPr/>
              <w:t>Способность накапливать личные впечатления, связанные с явлениями окружающего мира, упорядочивать их во времени и пространстве.</w:t>
            </w:r>
          </w:p>
          <w:p>
            <w:pPr>
              <w:pStyle w:val="Default"/>
              <w:spacing w:lineRule="auto" w:line="360"/>
              <w:ind w:left="-108" w:right="-60" w:hanging="0"/>
              <w:jc w:val="both"/>
              <w:rPr/>
            </w:pPr>
            <w:r>
              <w:rPr>
                <w:i/>
              </w:rPr>
              <w:t>Принятие и освоение социальной  роли обучающегося, формирование и развитие социально значимых мотивов учебной деятельности</w:t>
            </w: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ind w:left="-108" w:hanging="0"/>
              <w:jc w:val="both"/>
              <w:rPr/>
            </w:pPr>
            <w:r>
              <w:rPr/>
              <w:t>Положительно воспринимает обучение, проявляет любознательность и интерес к новому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ind w:left="-108" w:hanging="0"/>
              <w:jc w:val="both"/>
              <w:rPr/>
            </w:pPr>
            <w:r>
              <w:rPr/>
              <w:t>Активное участие в процессе обу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ают  и поддерживают коммуникацию в разных ситуациях социального взаимодейств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 xml:space="preserve">ве практической деятельности в соответствии с индивидуальными возможностям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200"/>
              <w:ind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ю к осуществлению самоконтроля в процессе деятельност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реагировать на внешний контроль и оценку, корректировать в соответствии с ней</w:t>
            </w:r>
          </w:p>
        </w:tc>
      </w:tr>
      <w:tr>
        <w:trPr>
          <w:trHeight w:val="1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белов в знаниях по мате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аточный уровень: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чных случаев умножения и получаемых из них случаев деления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полнение арифметических действий с числами в пределах 100 000 с использованием таблиц умножения, алгоритмов письменных арифметических действий, микрокалькулятора (легкие случаи)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и составных задач в 2 действ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 и называние геометрических фигур, построение и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таблицей   умножения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полнение арифметических действий с числами в пределах 100 000 с использованием таблиц умножения, алгоритмов письменных арифметических действий, микрокалькулятора (легкие случаи)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 с помощью учителя 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различение и называние геометрических фигур, построение их по алгоритму,  с помощью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i/>
              </w:rPr>
              <w:t>Обучающиеся с легкой степенью отсталости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начальными навыками адаптации в динамично изменяющемся и развивающемся мире</w:t>
            </w:r>
            <w:r>
              <w:rPr/>
              <w:t>:</w:t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>Знание правил поведения в школе, правил поведения школьника</w:t>
            </w:r>
            <w:r>
              <w:rPr/>
              <w:t>.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i/>
                <w:shd w:fill="FFFFFF" w:val="clear"/>
              </w:rPr>
              <w:t>Владение навыками коммуникации и принятыми нормами социального взаимодействия</w:t>
            </w:r>
            <w:r>
              <w:rPr/>
              <w:t>: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hanging="0"/>
              <w:jc w:val="both"/>
              <w:rPr/>
            </w:pPr>
            <w:r>
              <w:rPr/>
              <w:t>Знание правил коммуникации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hanging="0"/>
              <w:jc w:val="both"/>
              <w:rPr/>
            </w:pPr>
            <w:r>
              <w:rPr/>
              <w:t>Способность вести себя с принятыми в обществе правилами и нормами поведения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360"/>
              <w:ind w:left="-108" w:hanging="0"/>
              <w:jc w:val="both"/>
              <w:rPr/>
            </w:pPr>
            <w:r>
              <w:rPr/>
              <w:t>Способность адекватно реагировать на внешний контроль и оценку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особность инициировать поддерживать коммуникацию с взрослыми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особность накапливать личные впечатления, связанные с явлениями окружающего мира, упорядочивать их во времени и пространстве.</w:t>
            </w:r>
          </w:p>
          <w:p>
            <w:pPr>
              <w:pStyle w:val="Default"/>
              <w:spacing w:lineRule="auto" w:line="360"/>
              <w:ind w:left="-108" w:hanging="0"/>
              <w:jc w:val="both"/>
              <w:rPr/>
            </w:pPr>
            <w:r>
              <w:rPr>
                <w:i/>
              </w:rPr>
              <w:t>Принятие и освоение социальной  роли обучающегося, формирование и развитие социально значимых мотивов учебной деятельности</w:t>
            </w: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ind w:left="-108" w:hanging="0"/>
              <w:jc w:val="both"/>
              <w:rPr/>
            </w:pPr>
            <w:r>
              <w:rPr/>
              <w:t>Положительно воспринимает обучение, проявляет любознательность и интерес к новому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ind w:left="-108" w:hanging="0"/>
              <w:jc w:val="both"/>
              <w:rPr/>
            </w:pPr>
            <w:r>
              <w:rPr/>
              <w:t>Активное участие в процессе обуч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ают и поддерживают коммуникацию в разных ситуациях социального взаимодейств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 xml:space="preserve">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ю к осуществлению самоконтроля в процессе деятельност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реагировать на внешний контроль и оценку, корректировать в соответствии с ней свою деятельност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 Примерный перечень игр и игровых упражнений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дактические игры и упражнения по развитию реч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евого общ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пассивного и активного словарного запас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делового и эмоционального общения на разных уровнях (вербальног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ербального, с помощью системы символов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дактические игры и упражнения по ознакомлению с окружающим миром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и живой и неживой природ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оциальных представлений (явления общественной жизни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ие игры и упражнения, направленные на развитие мыш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дактические игры и упражнения по сенсорному воспитанию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зрительного восприятия (восприятие цвета, формы, величины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лухового восприят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актильно-двигательного восприят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дактические игры и упражнения на развитие ручной моторики (развит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ния, развитие соотносящих действий, развитие движений пальцев, кистей 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идактические игры и упражнения по формированию элементарных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х представлен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идактические игры по формированию игровых навыков и умений в сюжетной 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ой игр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гр и упражнений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о – печатные: “Домино”, “Парные картинки”, “Цветные кубики” 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ормирования слухового и зрительного восприятия, внимания, памяти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 – пространственных представлений: «Где звучит колокольчик»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ино» (различные варианты по форме, цвету, величине), «Мозаика», «Найд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мушку», «Подбери пару», «Расставь по местам», «Цвет и форма»”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ложи по цвету/форме», Пирамидки, Матрешка, Бочка, геометрическ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ыши, «Подбери по цвету», «Разложи по величине зонтики», «Бабочки 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», «Спрячь мышку», лото, «Найди игрушку», «Грибочки», «Сложи узор»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й домик», «Контуры», «Чья тень», «Цвета», «Геометрические формы», , паззлы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картинки, конструктор и 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зывание речевого подражания: “Кормление куклы”, “Кто как кричит?”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то пришёл в гости?”, “Репка”, “Узнай игрушку” и 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звития общей, ручной и артикуляторной моторики: игры – потешк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рока – ворона», «Этот пальчик – дедушка» и др.; «Переложи игрушки»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ки, матрешка, мозаика, бусы, шнуровки и п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ые игры: “Забор из кубиков и кирпичиков”, “Построим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ню”, “Спрячь матрёшку” и 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ормирования мыслительных операций анализа, синтеза, сравнения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я, классификации: вкладыши, «Домик фигурок», «Собери картинку»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решка», стаканчики-вкладыши, Бочка и д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ЕСПЕЧЕНИЕ ОБРАЗОВАТЕЛЬНОЙ ДЕЯТЕЛЬНОСТИ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>1.Баряева Л.Б., Гаврилушкина О.П., Зарин А.П. Программа воспитания и обучения дошкольников с интеллектуальной недостаточностью. СПб.: ЦДК профессора Л.Б. Баряевой, 2001 г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Баряева Л.Б., Гаврилушкина О.П., Зарин А.П. Н.Д. Соколова Программа дошкольного образования детей с интеллектуальной недостаточностью. СПб.: ЦДК профессора Л.Б. Баряевой, 2012 г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Баряева Л.Б., Гаврилушкина О.П., И.Г Вечканова Программа воспитания и обучения дошкольников с задержкой психического развития. СПб.: ЦДК профессора Л.Б. Баряевой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рин А.С. Кудрина «От букве к букве».СПб, Изд-во Каро.2004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СтребелеваЕ. А. Коррекционно-развивающее обучение в процессе дидактических игр» Москва, Владос, 2008г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>6.Стребелева Е. А.Психолого-педагогическая диагностика развития детей раннего и дошкольного возраста./М «Просвещение»2009г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Зарин А Содержание и оценка результатов психолого-педагогического обследования дошкольников с интеллектуальной недостаточностью. Карта развития ребенка./СПб: РГПУ им. А. И. Герцена, 2010г. 8.Баряева Л.Б. «Формирование элементарных математических представлений у дошкольников с проблемами в развитии». - Спб. Союз, 200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 Морозова И. А., Пушкарева М. А. Коррекционо -развивающие занятия для работы с детьми с ЗПР./М: 2007г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Формирование мышления», Е. А. Стребелева, Москва, «Владос», 2001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right="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3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DejaVu Sans;MS Mincho" w:cs="Times New Roman"/>
      <w:sz w:val="24"/>
      <w:szCs w:val="24"/>
      <w:lang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11">
    <w:name w:val="s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Fn">
    <w:name w:val="fn"/>
    <w:qFormat/>
    <w:rPr/>
  </w:style>
  <w:style w:type="character" w:styleId="11">
    <w:name w:val="Основной текст Знак1"/>
    <w:qFormat/>
    <w:rPr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C15">
    <w:name w:val="c15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DejaVu Sans;MS Mincho" w:cs="Times New Roman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DejaVu Sans;MS Mincho" w:cs="Times New Roman"/>
      <w:color w:val="auto"/>
      <w:sz w:val="24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А_основной"/>
    <w:basedOn w:val="Normal"/>
    <w:qFormat/>
    <w:pPr>
      <w:widowControl w:val="false"/>
      <w:autoSpaceDE w:val="false"/>
      <w:spacing w:lineRule="auto" w:line="240" w:before="0" w:after="0"/>
      <w:ind w:firstLine="45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6:40:00Z</dcterms:created>
  <dc:creator>Sideswipe</dc:creator>
  <dc:description/>
  <cp:keywords/>
  <dc:language>en-US</dc:language>
  <cp:lastModifiedBy>lenovo</cp:lastModifiedBy>
  <cp:lastPrinted>2018-09-04T01:23:00Z</cp:lastPrinted>
  <dcterms:modified xsi:type="dcterms:W3CDTF">2022-04-19T18:42:00Z</dcterms:modified>
  <cp:revision>18</cp:revision>
  <dc:subject/>
  <dc:title/>
</cp:coreProperties>
</file>