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берекова Е.Д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БОШИ «Аскизский лицей-интернат» им.М.И.Чебодаева, с.Аскиз Аскизского района Республики Хакасия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в дистанционных мероприятиях как средство развития творческого потенциала воспитанн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олимпиада школьников» практически у всех ассоциируются с сильными учащимися, т.е. с теми, кто обучается на «4» и «5». Если речь идет об очных этапах Всероссийской олимпиады школьников, то, конечно, на данные олимпиады по всем учебным предметам отбираются сильнейшие ученики класса, потому что основная цель олимпиады – выявление одаренных и нестандартно мыслящих учащихся, определение сильнейших из них. Но уже много лет функционирует сеть олимпиад и конкурсов, проводимых в заочной и дистанционной формах. Цель этих мероприятий немного другая – это не просто проверка своих знаний, это увлекательные творческие задания, решить которые можно, включая смекалку, логику и применяя собственные исследовательские навыки. Их особенность в том, что учащиеся соревнуются в творчестве с помощью сети Интернет, находясь при этом в разных городах и странах. Эти мероприятия позволяют учесть способности и индивидуальный распорядок дня учащегося (что немаловажно в условиях интерната), способствуют развитию его интеллектуального и творческого потенциала. Дистанционные конкурсы различаются своей необычностью и пользуются большой популярностью среди учеников всех возрастов, среди них любой ученик может найти программу по направлению, вызывающую у него позитивную мотивацию, способствующую формированию творчества, увеличивающую энтузиазм к получению знаний. Участие и победы школьников в заочных олимпиадах позволяют детям повысить уровень самооценки, помогают определиться с выбором будущей профессии, потому что при подготовке к олимпиаде формируется устойчивая положительная мотивация учебной деятельности, что существенно в работе с учениками, не имеющими высоких достижений в уче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конкурсы не дублируют уроки, не напоминают экзамен, но к ним педагоги и воспитанники тоже готовятся заранее: знакомятся с условиями проведения и критериями оценок, изучают материал, который надо повторить, чтобы успешно участвовать в конкурсе. Дистанционные олимпиады и конкурсы выявляют скрытые возможности и таланты учащихся в межпредметных областях, помогают решать проблемы творческой реализации личности посредством И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и Аскизского пришкольного интерната привлекают своих воспитанников к успешному выступлению на предметных олимпиадах по принципу ненавязчивости и добровольности – толчком к действию может послужить общая беседа с ранее участвовавшими в олимпиадах ребятами, на личном примере описывающими свои ощущения от участия в олимпиадном движении. Также важен пример старших товарищей, их удачные выступления на олимпиадах и даже поступление в престижные ВУЗы являются достаточно высокой мотивацией для занятий. Хорошо, если родители понимают важность творческого роста своего ребенка и поощряют его актив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активно воспитанники участвуют в конкурсах, организованных на сайта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fouro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oveno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nikr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ir-konkurs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goste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stdrujby.rtyva.ru</w:t>
        </w:r>
      </w:hyperlink>
      <w:r>
        <w:rPr>
          <w:rFonts w:cs="Times New Roman" w:ascii="Times New Roman" w:hAnsi="Times New Roman"/>
          <w:sz w:val="28"/>
          <w:szCs w:val="28"/>
        </w:rPr>
        <w:t>, а также в заочных и дистанционных мероприятиях, которые проводятся в районе и республике. Так, победителями и призерами дистанционных олимпиад за последние три года стали не менее четверти от общего числа воспитанников интерната (в 2016-2019г.г. в интернате проживало от 168 до 180 воспитанников). Воспитанники с удовольствием используют отличный шанс проявить свои творческие способности, научиться логически мыслить, работать в команде и в индивидуальном режиме, участвуя в данных дистанцион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уемых источников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а Т., Савенко А. Коллективное творчество детей. М., 2008. 90с.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" TargetMode="External"/><Relationship Id="rId3" Type="http://schemas.openxmlformats.org/officeDocument/2006/relationships/hyperlink" Target="https://www.covenok.ru/" TargetMode="External"/><Relationship Id="rId4" Type="http://schemas.openxmlformats.org/officeDocument/2006/relationships/hyperlink" Target="http://www.unikru.ru/" TargetMode="External"/><Relationship Id="rId5" Type="http://schemas.openxmlformats.org/officeDocument/2006/relationships/hyperlink" Target="http://www.mir-konkursov.ru/" TargetMode="External"/><Relationship Id="rId6" Type="http://schemas.openxmlformats.org/officeDocument/2006/relationships/hyperlink" Target="https://fgostest.ru/" TargetMode="External"/><Relationship Id="rId7" Type="http://schemas.openxmlformats.org/officeDocument/2006/relationships/hyperlink" Target="https://mostdrujby.rtyv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2:00Z</dcterms:created>
  <dc:creator>Пользователь</dc:creator>
  <dc:description/>
  <dc:language>en-US</dc:language>
  <cp:lastModifiedBy>Пользователь</cp:lastModifiedBy>
  <dcterms:modified xsi:type="dcterms:W3CDTF">2019-07-30T07:08:00Z</dcterms:modified>
  <cp:revision>1</cp:revision>
  <dc:subject/>
  <dc:title/>
</cp:coreProperties>
</file>