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ьберекова Е.Д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ШИ «Аскизский лицей-интернат» им.М.И.Чебодаева, с.Аскиз Аскизского района РХ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частии в конкурсном движении педагогов и воспитанников пришкольного интерн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оспитание – это целенаправленный процесс управления развитием личности, а, значит, воспитательная система пришкольного интерната должна иметь целенаправленный характер, иметь сложную структуру внутреннего взаимодействия, связь со школой и с внешней социальной средой, адаптируясь к ее условиям, сохраняя при этом свои характерные особенности и направления. В своих классных группах воспитатели пришкольного интерната Аскизского лицея-интерната главным фактором ставят создание гуманной среды, способствующей становлению личности воспитанников, а для этого помогают детям в учебном процессе, создавая комфортные условия, например, для выполнения домашнего задания. Дети осознают то, что вернувшись из школы в интернат, им нужно приложить все силы на закрепления полученного материала в шко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результаты воспитательной работы предыдущих лет, можно сказать, что на процессы воспитания, обучения и развития воспитанников с низкой мотивацией к учебе влияют учебно-развивающая направленность процесса воспитания, умение воспитателя создать благоприятный микроклимат в организации самоподготовки, индивидуальный подход к каждому ребенку, демократичная система взаимоотношений, сложившиеся традиции, позитивные отношения старших и младших, сотрудничество с внешкольными учреждениями, наличие органов само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повышения учебно-воспитательного процесса воспитатели стремятся улучшить часы самоподготовки, а также часы творчества (активной игровой деятельности и кружк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онкурсное движение является одним из инновационных факторов развития образования, так как на разных уровнях организации проходит большое количество конкурсов для детей и взрослых, призванных выявлять таланты, знакомить с различными видами творческой деятельности. Воспитанники активно включаются в конкурсную деятельность, а участие в профессиональном конкурсном движении для педагогов является неотъемлемой частью их основной деятельности, потому что педагоги проявляют себя, развивают свои таланты, а результативность педагога в конкурсном движении, как известно всем, является одним из показателей высокого качества его труда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sz w:val="28"/>
          <w:szCs w:val="28"/>
        </w:rPr>
        <w:t>Воспитатели и воспитанники пришкольного интерната Аскизского лицея-интерната достигают высоких результатов в конкурсном движении. Так, в 2019 и 2021 годах победителями и призерами районного конкурса «</w:t>
      </w:r>
      <w:r>
        <w:rPr>
          <w:b w:val="false"/>
          <w:color w:val="000000"/>
          <w:sz w:val="28"/>
          <w:szCs w:val="28"/>
        </w:rPr>
        <w:t>Воспитатель года» стали трое воспитателей, а воспитанники, став победителями и призерами 1 (регионального) тура Международной метапредметной олимпиады научного творчества «Совёнок» (5-6классы) и «Прорыв» (7-11 классы), неоднократно становились участниками финального тура (</w:t>
      </w:r>
      <w:hyperlink r:id="rId2">
        <w:r>
          <w:rPr>
            <w:rStyle w:val="InternetLink"/>
            <w:b/>
            <w:sz w:val="28"/>
            <w:szCs w:val="28"/>
          </w:rPr>
          <w:t>https://www.covenok.ru/</w:t>
        </w:r>
      </w:hyperlink>
      <w:r>
        <w:rPr>
          <w:b w:val="false"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Творческая работа многих педагогов и воспитанников за последние годы показала хороший результат. Воспитателям и воспитанникам необходимо продолжать участвовать в конкурсном движении, а также вовлекать новых членов коллектива в конкурсы разных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ном движении еще и способствует созданию имиджа учреждения на рынке образовательных услуг в условиях реально существующей здоровой конкуренции. Но главное, чтобы дети и взрослые видели перспективы своего развития и само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>Савенков А.И. Одаренные дети в детском саду и школе: Учеб.пособие для студ. высш.пед.учеб.заведений. – М.: Издательский центр «Академия»: 2000. - 23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8">
    <w:name w:val="c8"/>
    <w:basedOn w:val="Style13"/>
    <w:qFormat/>
    <w:rPr/>
  </w:style>
  <w:style w:type="character" w:styleId="C73">
    <w:name w:val="c73"/>
    <w:basedOn w:val="Style13"/>
    <w:qFormat/>
    <w:rPr/>
  </w:style>
  <w:style w:type="character" w:styleId="C47">
    <w:name w:val="c47"/>
    <w:basedOn w:val="Style13"/>
    <w:qFormat/>
    <w:rPr/>
  </w:style>
  <w:style w:type="character" w:styleId="C46">
    <w:name w:val="c46"/>
    <w:basedOn w:val="Style13"/>
    <w:qFormat/>
    <w:rPr/>
  </w:style>
  <w:style w:type="character" w:styleId="C42">
    <w:name w:val="c42"/>
    <w:basedOn w:val="Style13"/>
    <w:qFormat/>
    <w:rPr/>
  </w:style>
  <w:style w:type="character" w:styleId="C18">
    <w:name w:val="c18"/>
    <w:basedOn w:val="Style13"/>
    <w:qFormat/>
    <w:rPr/>
  </w:style>
  <w:style w:type="character" w:styleId="C25">
    <w:name w:val="c25"/>
    <w:basedOn w:val="Style13"/>
    <w:qFormat/>
    <w:rPr/>
  </w:style>
  <w:style w:type="character" w:styleId="C5">
    <w:name w:val="c5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veno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22:00Z</dcterms:created>
  <dc:creator>Пользователь</dc:creator>
  <dc:description/>
  <cp:keywords/>
  <dc:language>en-US</dc:language>
  <cp:lastModifiedBy>Пользователь</cp:lastModifiedBy>
  <dcterms:modified xsi:type="dcterms:W3CDTF">2022-01-06T12:04:00Z</dcterms:modified>
  <cp:revision>4</cp:revision>
  <dc:subject/>
  <dc:title/>
</cp:coreProperties>
</file>