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8059"/>
      </w:tblGrid>
      <w:tr>
        <w:trPr>
          <w:trHeight w:val="11135" w:hRule="atLeast"/>
        </w:trPr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est</w:t>
            </w:r>
            <w:r>
              <w:rPr/>
              <w:t xml:space="preserve"> 2 (</w:t>
            </w:r>
            <w:r>
              <w:rPr>
                <w:lang w:val="en-US"/>
              </w:rPr>
              <w:t>Unit</w:t>
            </w:r>
            <w:r>
              <w:rPr/>
              <w:t xml:space="preserve"> 2) 4 класс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Определите, какое высказывание прозвучал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 a) James is having breakfas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) James has breakfas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 a) Mike takes a show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) Mike is taking a show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 a) My friends come hom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) My friends are coming hom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a) His father is washing the ca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) His father washes the ca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a) My mother is finishing the book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b) My mother finishes the book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.</w:t>
            </w:r>
            <w:r>
              <w:rPr>
                <w:b/>
                <w:i/>
              </w:rPr>
              <w:t>Закончи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редложения</w:t>
            </w:r>
            <w:r>
              <w:rPr>
                <w:b/>
                <w:i/>
                <w:lang w:val="en-US"/>
              </w:rPr>
              <w:t xml:space="preserve">, </w:t>
            </w:r>
            <w:r>
              <w:rPr>
                <w:b/>
                <w:i/>
              </w:rPr>
              <w:t>использу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слова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Shower, time, lessons, plates, hom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Pupils like interesting _______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Our teacher always comes on ______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Jane can’t speak to you now. She is taking a _____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My sisters are often at h______ after schoo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I am washing the _____ now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Вставь в слова пропущенные букв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e_t,  _fter,  swi_ming pool,  bre_kf_st,  b_gin,  ei_ht,  al_ays, dr_v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>.Дополни предложения глаголами в настоящем продолженном времен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It’s  4 p.m. She (play) the piano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David (cook) lunch now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My dad (drive) the car now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It’s  10 a.m. We (write) the tes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It’s  6 p.m. I (do) my homewor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V.</w:t>
            </w:r>
            <w:r>
              <w:rPr>
                <w:b/>
                <w:i/>
              </w:rPr>
              <w:t>Составьте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редложения</w:t>
            </w:r>
            <w:r>
              <w:rPr>
                <w:b/>
                <w:i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plays, football, Jimmy, on Sunday, oft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isn’t, the book, now, she, read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get up, at seven o’clock, always, I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you, now, are, watching TV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having, we, English, now, ar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est</w:t>
            </w:r>
            <w:r>
              <w:rPr/>
              <w:t xml:space="preserve"> 2 (</w:t>
            </w:r>
            <w:r>
              <w:rPr>
                <w:lang w:val="en-US"/>
              </w:rPr>
              <w:t>Unit</w:t>
            </w:r>
            <w:r>
              <w:rPr/>
              <w:t xml:space="preserve"> 2) 4 класс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Определите, какое высказывание прозвучал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 a) James is having breakfas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) James has breakfas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 a) Mike takes a show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) Mike is taking a showe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 a) My friends come hom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) My friends are coming hom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 a) His father is washing the ca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) His father washes the car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 a) My mother is finishing the book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b) My mother finishes the book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.</w:t>
            </w:r>
            <w:r>
              <w:rPr>
                <w:b/>
                <w:i/>
              </w:rPr>
              <w:t>Закончи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редложения</w:t>
            </w:r>
            <w:r>
              <w:rPr>
                <w:b/>
                <w:i/>
                <w:lang w:val="en-US"/>
              </w:rPr>
              <w:t xml:space="preserve">, </w:t>
            </w:r>
            <w:r>
              <w:rPr>
                <w:b/>
                <w:i/>
              </w:rPr>
              <w:t>использу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слова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Shower, time, lessons, plates, hom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Pupils like interesting _______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Our teacher always comes on ______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Jane can’t speak to you now. She is taking a _____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My sisters are often at h______ after schoo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I am washing the _____ now.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Вставь в слова пропущенные буквы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_t,  _fter,  swi_ming pool,  bre_kf_st,  b_gin,  ei_ht,  al_ays, dr_v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>.Дополни предложения глаголами в настоящем продолженном времени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It’s  4 p.m. She (play) the piano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David (cook) lunch now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My dad (drive) the car now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It’s  10 a.m. We (write) the tes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5. It’s  6 p.m. I (do) my homewor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V.</w:t>
            </w:r>
            <w:r>
              <w:rPr>
                <w:b/>
                <w:i/>
              </w:rPr>
              <w:t>Составьте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предложения</w:t>
            </w:r>
            <w:r>
              <w:rPr>
                <w:b/>
                <w:i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. plays, football, Jimmy, on Sunday, oft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isn’t, the book, now, she, read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 get up, at seven o’clock, always, I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 you, now, are, watching TV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 having, we, English, now, are.</w:t>
            </w:r>
          </w:p>
          <w:p>
            <w:pPr>
              <w:pStyle w:val="Normal"/>
              <w:ind w:left="211" w:hanging="21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35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28:00Z</dcterms:created>
  <dc:creator>Master</dc:creator>
  <dc:description/>
  <cp:keywords/>
  <dc:language>en-US</dc:language>
  <cp:lastModifiedBy>Master</cp:lastModifiedBy>
  <cp:lastPrinted>2016-11-15T21:04:00Z</cp:lastPrinted>
  <dcterms:modified xsi:type="dcterms:W3CDTF">2016-11-15T18:07:00Z</dcterms:modified>
  <cp:revision>2</cp:revision>
  <dc:subject/>
  <dc:title>Test 2 (Unit 2) 4 класс</dc:title>
</cp:coreProperties>
</file>