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426" w:hanging="0"/>
        <w:jc w:val="center"/>
        <w:rPr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Утренняя гимнастика с элементами логоритмки.</w:t>
      </w:r>
      <w:r>
        <w:rPr>
          <w:sz w:val="44"/>
          <w:szCs w:val="44"/>
          <w:lang w:val="ru-RU"/>
        </w:rPr>
        <w:t xml:space="preserve"> </w:t>
      </w:r>
      <w:r>
        <w:rPr>
          <w:sz w:val="44"/>
          <w:szCs w:val="44"/>
          <w:lang w:val="ru-RU"/>
        </w:rPr>
        <w:drawing>
          <wp:inline distT="0" distB="0" distL="0" distR="0">
            <wp:extent cx="381000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м выше двигательная активность ребенка, тем интенсивней развивается его речь. Известно также, что формирование движений происходит при участии речи. Она является одним из основных компонентов двигательно-пространственных упражнений. Ритм речи, прежде всего стихов, поговорок, пословиц, способствует совершенствованию динамической координации, общей и мелкой моторики, облегчает процесс запоминания. С помощью стихотворной ритмической речи, вырабатываются правильный ритм речи, ритм дыхания, развивается речевой слух, речевая и двигательная память.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ю, внимаю, подбор утренней гигиенической гимнастики-разминки, сопровождающиеся речитативами, рассчитаны на детей раннего возраста и различных уровней речевого развития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ru-RU"/>
        </w:rPr>
        <w:t xml:space="preserve">Логопедическая разминка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бодная ходьба.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город мы наш пойдем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овощей там наберем.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ога коротка, узка,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ем ступая мы с носк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ьба в полуприседе.</w:t>
      </w:r>
    </w:p>
    <w:p>
      <w:pPr>
        <w:pStyle w:val="Normal"/>
        <w:ind w:left="10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ждик, дождик, веселей,</w:t>
      </w:r>
    </w:p>
    <w:p>
      <w:pPr>
        <w:pStyle w:val="Normal"/>
        <w:ind w:left="10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ай, капай, не жалей,</w:t>
      </w:r>
    </w:p>
    <w:p>
      <w:pPr>
        <w:pStyle w:val="Normal"/>
        <w:ind w:left="10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ько нас не замочи,</w:t>
      </w:r>
    </w:p>
    <w:p>
      <w:pPr>
        <w:pStyle w:val="Normal"/>
        <w:ind w:left="10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ря в окошко не стуч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ьба приставным шагом вправо в полуприседе.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 бордюру мы пойдем,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иседаем мы на нем,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ом обходим деревца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обежимся мы слегк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бодная ходьба.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что в нынешнем году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шем выросло саду?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мы вам покажем,</w:t>
      </w:r>
    </w:p>
    <w:p>
      <w:pPr>
        <w:pStyle w:val="Normal"/>
        <w:ind w:left="10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 всем расскажем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Логопедическая разминка </w:t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ьба на носках в среднем темпе руки за головой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веселые ребята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ше имя – медвежата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м лазать и мета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Любим прыгать и играть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0380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ьба в глубоком приседе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шка шел, шел, шел,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ику он нашел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присел, попыхтел,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янику всю он съе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ьба с высоким подниманием бедра, поворотом на 360 градусов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шка шел, шел, шел,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тихой речке он пришел,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делал полный поворот,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речку пошел в брод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ыжки с продвижением вперед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шка шел, шел, шел, 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ужайку он пришел,</w:t>
      </w:r>
    </w:p>
    <w:p>
      <w:pPr>
        <w:pStyle w:val="Normal"/>
        <w:ind w:left="7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 попрыгал на лужайке,</w:t>
      </w:r>
    </w:p>
    <w:p>
      <w:pPr>
        <w:pStyle w:val="Normal"/>
        <w:ind w:left="7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о, ловко, словно зайка.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гкий бег на носках (0,5 мин)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койная ходьб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38:00Z</dcterms:created>
  <dc:creator>Ольга</dc:creator>
  <dc:description/>
  <cp:keywords/>
  <dc:language>en-US</dc:language>
  <cp:lastModifiedBy>Пашка Тельпов</cp:lastModifiedBy>
  <dcterms:modified xsi:type="dcterms:W3CDTF">2017-08-05T10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