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дки про меб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«Закончи предложение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, за которым пишут, называется ... (письменным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л, за которым обедают, называется 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 для компьютера, называется 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л для журналов и газет, называется 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бель из дерева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бель из пластмассы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бель из металла…….</w:t>
      </w:r>
    </w:p>
    <w:p>
      <w:pPr>
        <w:pStyle w:val="NormalWeb"/>
        <w:shd w:fill="FFFFFF" w:val="clear"/>
        <w:spacing w:before="0" w:after="300"/>
        <w:textAlignment w:val="baseline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hd w:fill="FFFFFF" w:val="clear"/>
        <w:spacing w:before="0" w:after="300"/>
        <w:textAlignment w:val="baseline"/>
        <w:rPr>
          <w:sz w:val="28"/>
          <w:szCs w:val="28"/>
        </w:rPr>
      </w:pPr>
      <w:r>
        <w:rPr>
          <w:sz w:val="28"/>
          <w:szCs w:val="28"/>
        </w:rPr>
        <w:t>На него ты сможешь сесть</w:t>
        <w:br/>
        <w:t>Коль к столу позвали есть.</w:t>
        <w:br/>
        <w:t>(Стул)</w:t>
      </w:r>
    </w:p>
    <w:p>
      <w:pPr>
        <w:pStyle w:val="NormalWeb"/>
        <w:shd w:fill="FFFFFF" w:val="clear"/>
        <w:spacing w:before="0" w:after="300"/>
        <w:textAlignment w:val="baseline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Web"/>
        <w:shd w:fill="FFFFFF" w:val="clear"/>
        <w:spacing w:before="0" w:after="300"/>
        <w:textAlignment w:val="baseline"/>
        <w:rPr>
          <w:sz w:val="28"/>
          <w:szCs w:val="28"/>
        </w:rPr>
      </w:pPr>
      <w:r>
        <w:rPr>
          <w:sz w:val="28"/>
          <w:szCs w:val="28"/>
        </w:rPr>
        <w:t>На мне пишут и едят,</w:t>
        <w:br/>
        <w:t>Дети все вокруг сидят</w:t>
        <w:br/>
        <w:t>(Стол)</w:t>
      </w:r>
    </w:p>
    <w:p>
      <w:pPr>
        <w:pStyle w:val="NormalWeb"/>
        <w:shd w:fill="FFFFFF" w:val="clear"/>
        <w:spacing w:before="0" w:after="300"/>
        <w:textAlignment w:val="baseline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Web"/>
        <w:shd w:fill="FFFFFF" w:val="clear"/>
        <w:spacing w:before="0" w:after="300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били к стенке ловко,</w:t>
        <w:br/>
        <w:t>Теперь я стала…</w:t>
        <w:br/>
        <w:t>(Полка)</w:t>
      </w:r>
    </w:p>
    <w:p>
      <w:pPr>
        <w:pStyle w:val="NormalWeb"/>
        <w:shd w:fill="FFFFFF" w:val="clear"/>
        <w:spacing w:before="0" w:after="300"/>
        <w:textAlignment w:val="baseline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Web"/>
        <w:shd w:fill="FFFFFF" w:val="clear"/>
        <w:spacing w:before="0" w:after="300"/>
        <w:textAlignment w:val="baseline"/>
        <w:rPr>
          <w:sz w:val="28"/>
          <w:szCs w:val="28"/>
        </w:rPr>
      </w:pPr>
      <w:r>
        <w:rPr>
          <w:sz w:val="28"/>
          <w:szCs w:val="28"/>
        </w:rPr>
        <w:t>Если ты устал играть,</w:t>
        <w:br/>
        <w:t>То ложишься на…</w:t>
        <w:br/>
        <w:t>(Кровать)</w:t>
      </w:r>
    </w:p>
    <w:p>
      <w:pPr>
        <w:pStyle w:val="NormalWeb"/>
        <w:shd w:fill="FFFFFF" w:val="clear"/>
        <w:spacing w:before="0" w:after="300"/>
        <w:textAlignment w:val="baseline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Web"/>
        <w:shd w:fill="FFFFFF" w:val="clear"/>
        <w:spacing w:before="0" w:after="300"/>
        <w:textAlignment w:val="baseline"/>
        <w:rPr>
          <w:sz w:val="28"/>
          <w:szCs w:val="28"/>
        </w:rPr>
      </w:pPr>
      <w:r>
        <w:rPr>
          <w:sz w:val="28"/>
          <w:szCs w:val="28"/>
        </w:rPr>
        <w:t>Днем спит на ней покрывало и подушка,</w:t>
        <w:br/>
        <w:t>А по ночам там спит – Андрюшка.</w:t>
        <w:br/>
        <w:t>(Кровать)</w:t>
      </w:r>
    </w:p>
    <w:p>
      <w:pPr>
        <w:pStyle w:val="NormalWeb"/>
        <w:shd w:fill="FFFFFF" w:val="clear"/>
        <w:spacing w:before="0" w:after="300"/>
        <w:textAlignment w:val="baseline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Web"/>
        <w:shd w:fill="FFFFFF" w:val="clear"/>
        <w:spacing w:before="0" w:after="300"/>
        <w:textAlignment w:val="baseline"/>
        <w:rPr>
          <w:sz w:val="28"/>
          <w:szCs w:val="28"/>
        </w:rPr>
      </w:pPr>
      <w:r>
        <w:rPr>
          <w:sz w:val="28"/>
          <w:szCs w:val="28"/>
        </w:rPr>
        <w:t>День прошел, пора и спать,</w:t>
        <w:br/>
        <w:t>Расстелю свою…</w:t>
        <w:br/>
        <w:t>(Кровать)</w:t>
      </w:r>
    </w:p>
    <w:p>
      <w:pPr>
        <w:pStyle w:val="NormalWeb"/>
        <w:shd w:fill="FFFFFF" w:val="clear"/>
        <w:spacing w:before="0" w:after="300"/>
        <w:textAlignment w:val="baseline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Web"/>
        <w:shd w:fill="FFFFFF" w:val="clear"/>
        <w:spacing w:before="0" w:after="300"/>
        <w:textAlignment w:val="baseline"/>
        <w:rPr>
          <w:sz w:val="28"/>
          <w:szCs w:val="28"/>
        </w:rPr>
      </w:pPr>
      <w:r>
        <w:rPr>
          <w:sz w:val="28"/>
          <w:szCs w:val="28"/>
        </w:rPr>
        <w:t>Как приятно нашей Тане</w:t>
        <w:br/>
        <w:t>Поваляться на…</w:t>
        <w:br/>
        <w:t>(Диване)</w:t>
      </w:r>
    </w:p>
    <w:p>
      <w:pPr>
        <w:pStyle w:val="NormalWeb"/>
        <w:shd w:fill="FFFFFF" w:val="clear"/>
        <w:spacing w:before="0" w:after="300"/>
        <w:textAlignment w:val="baseline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Web"/>
        <w:shd w:fill="FFFFFF" w:val="clear"/>
        <w:spacing w:before="0" w:after="300"/>
        <w:textAlignment w:val="baseline"/>
        <w:rPr>
          <w:sz w:val="28"/>
          <w:szCs w:val="28"/>
        </w:rPr>
      </w:pPr>
      <w:r>
        <w:rPr>
          <w:sz w:val="28"/>
          <w:szCs w:val="28"/>
        </w:rPr>
        <w:t>Перед телевизором стоит,</w:t>
        <w:br/>
        <w:t>Папа, отдыхая, на нем лежит.</w:t>
        <w:br/>
        <w:t>(Диван)</w:t>
      </w:r>
    </w:p>
    <w:p>
      <w:pPr>
        <w:pStyle w:val="NormalWeb"/>
        <w:shd w:fill="FFFFFF" w:val="clear"/>
        <w:spacing w:before="0" w:after="300"/>
        <w:textAlignment w:val="baseline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Web"/>
        <w:shd w:fill="FFFFFF" w:val="clear"/>
        <w:spacing w:before="0" w:after="300"/>
        <w:textAlignment w:val="baseline"/>
        <w:rPr>
          <w:sz w:val="28"/>
          <w:szCs w:val="28"/>
        </w:rPr>
      </w:pPr>
      <w:r>
        <w:rPr>
          <w:sz w:val="28"/>
          <w:szCs w:val="28"/>
        </w:rPr>
        <w:t>У чистюли Любочки</w:t>
        <w:br/>
        <w:t>Всегда порядок в…</w:t>
        <w:br/>
        <w:t>(Тумбочке)</w:t>
      </w:r>
    </w:p>
    <w:p>
      <w:pPr>
        <w:pStyle w:val="NormalWeb"/>
        <w:shd w:fill="FFFFFF" w:val="clear"/>
        <w:spacing w:before="0" w:after="300"/>
        <w:textAlignment w:val="baseline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Web"/>
        <w:shd w:fill="FFFFFF" w:val="clear"/>
        <w:spacing w:before="0" w:after="300"/>
        <w:textAlignment w:val="baseline"/>
        <w:rPr>
          <w:sz w:val="28"/>
          <w:szCs w:val="28"/>
        </w:rPr>
      </w:pPr>
      <w:r>
        <w:rPr>
          <w:sz w:val="28"/>
          <w:szCs w:val="28"/>
        </w:rPr>
        <w:t>Свитер, кофту, тёплый шарф</w:t>
        <w:br/>
        <w:t>Аккуратно сложим в…</w:t>
        <w:br/>
        <w:t>(Шкаф)</w:t>
      </w:r>
    </w:p>
    <w:p>
      <w:pPr>
        <w:pStyle w:val="NormalWeb"/>
        <w:shd w:fill="FFFFFF" w:val="clear"/>
        <w:spacing w:before="0" w:after="300"/>
        <w:textAlignment w:val="baseline"/>
        <w:rPr>
          <w:sz w:val="28"/>
          <w:szCs w:val="28"/>
        </w:rPr>
      </w:pPr>
      <w:r>
        <w:rPr>
          <w:sz w:val="28"/>
          <w:szCs w:val="28"/>
        </w:rPr>
        <w:br/>
        <w:t>Я удобный, очень мягкий,</w:t>
        <w:br/>
        <w:t>Вам не трудно угадать, —</w:t>
        <w:br/>
        <w:t>Любят бабушки и внуки</w:t>
        <w:br/>
        <w:t>Посидеть и полежать.</w:t>
        <w:br/>
        <w:t>(Диван)</w:t>
      </w:r>
    </w:p>
    <w:p>
      <w:pPr>
        <w:pStyle w:val="NormalWeb"/>
        <w:shd w:fill="FFFFFF" w:val="clear"/>
        <w:spacing w:before="0" w:after="300"/>
        <w:textAlignment w:val="baseline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Web"/>
        <w:shd w:fill="FFFFFF" w:val="clear"/>
        <w:spacing w:before="0" w:after="300"/>
        <w:textAlignment w:val="baseline"/>
        <w:rPr>
          <w:sz w:val="28"/>
          <w:szCs w:val="28"/>
        </w:rPr>
      </w:pPr>
      <w:r>
        <w:rPr>
          <w:sz w:val="28"/>
          <w:szCs w:val="28"/>
        </w:rPr>
        <w:t>Здесь и вешалки, и полки,</w:t>
        <w:br/>
        <w:t>Словно в доме этажи.</w:t>
        <w:br/>
        <w:t>Брюки, кофточки, футболки –</w:t>
        <w:br/>
        <w:t>По порядку всё лежит.</w:t>
        <w:br/>
        <w:t>(Шкаф)</w:t>
      </w:r>
    </w:p>
    <w:p>
      <w:pPr>
        <w:pStyle w:val="NormalWeb"/>
        <w:shd w:fill="FFFFFF" w:val="clear"/>
        <w:spacing w:before="0" w:after="300"/>
        <w:textAlignment w:val="baseline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Web"/>
        <w:shd w:fill="FFFFFF" w:val="clear"/>
        <w:spacing w:before="0" w:after="300"/>
        <w:textAlignment w:val="baseline"/>
        <w:rPr>
          <w:sz w:val="28"/>
          <w:szCs w:val="28"/>
        </w:rPr>
      </w:pPr>
      <w:r>
        <w:rPr>
          <w:sz w:val="28"/>
          <w:szCs w:val="28"/>
        </w:rPr>
        <w:t>Он почти до потолка,</w:t>
        <w:br/>
        <w:t>Не дотянется рука,</w:t>
        <w:br/>
        <w:t>Он с дверями, как и дом,</w:t>
        <w:br/>
        <w:t>И живёт одежда в нём.</w:t>
        <w:br/>
        <w:t>(Шкаф для одежды)</w:t>
      </w:r>
    </w:p>
    <w:p>
      <w:pPr>
        <w:pStyle w:val="NormalWeb"/>
        <w:shd w:fill="FFFFFF" w:val="clear"/>
        <w:spacing w:before="0" w:after="300"/>
        <w:textAlignment w:val="baseline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Web"/>
        <w:shd w:fill="FFFFFF" w:val="clear"/>
        <w:spacing w:before="0" w:after="300"/>
        <w:textAlignment w:val="baseline"/>
        <w:rPr>
          <w:sz w:val="28"/>
          <w:szCs w:val="28"/>
        </w:rPr>
      </w:pPr>
      <w:r>
        <w:rPr>
          <w:sz w:val="28"/>
          <w:szCs w:val="28"/>
        </w:rPr>
        <w:t>Хоть у нас четыре ножки,</w:t>
        <w:br/>
        <w:t>Мы не мышки и не кошки.</w:t>
        <w:br/>
        <w:t>Хоть мы все имеем спинки,</w:t>
        <w:br/>
        <w:t>Мы не овцы и не свинки.</w:t>
        <w:br/>
        <w:t>Мы не кони, хоть на нас</w:t>
        <w:br/>
        <w:t>Вы садились много раз.</w:t>
        <w:br/>
        <w:t>(Стул)</w:t>
      </w:r>
    </w:p>
    <w:p>
      <w:pPr>
        <w:pStyle w:val="NormalWeb"/>
        <w:shd w:fill="FFFFFF" w:val="clear"/>
        <w:spacing w:before="0" w:after="300"/>
        <w:textAlignment w:val="baseline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Web"/>
        <w:shd w:fill="FFFFFF" w:val="clear"/>
        <w:spacing w:before="0" w:after="300"/>
        <w:textAlignment w:val="baseline"/>
        <w:rPr>
          <w:sz w:val="28"/>
          <w:szCs w:val="28"/>
        </w:rPr>
      </w:pPr>
      <w:r>
        <w:rPr>
          <w:sz w:val="28"/>
          <w:szCs w:val="28"/>
        </w:rPr>
        <w:t>Тарелки, вилки, ложки,</w:t>
        <w:br/>
        <w:t>Положат на него.</w:t>
        <w:br/>
        <w:t>Котлеты и картошка,</w:t>
        <w:br/>
        <w:t>Полно на нем всего.</w:t>
        <w:br/>
        <w:t>(Стол)</w:t>
      </w:r>
    </w:p>
    <w:p>
      <w:pPr>
        <w:pStyle w:val="NormalWeb"/>
        <w:shd w:fill="FFFFFF" w:val="clear"/>
        <w:spacing w:before="0" w:after="300"/>
        <w:textAlignment w:val="baseline"/>
        <w:rPr>
          <w:sz w:val="28"/>
          <w:szCs w:val="28"/>
        </w:rPr>
      </w:pPr>
      <w:r>
        <w:rPr>
          <w:sz w:val="28"/>
          <w:szCs w:val="28"/>
        </w:rPr>
        <w:t>Словно праздничный товар,</w:t>
        <w:br/>
        <w:t>Ты на ней расставишь обувь:</w:t>
        <w:br/>
        <w:t>И кроссовки, и сапожки,</w:t>
        <w:br/>
        <w:t>Сандалеты, босоножки,</w:t>
        <w:br/>
        <w:t>Чтобы не пылились</w:t>
        <w:br/>
        <w:t>И легко носились.</w:t>
        <w:br/>
        <w:t>(Обувной ящик)</w:t>
      </w:r>
    </w:p>
    <w:p>
      <w:pPr>
        <w:pStyle w:val="NormalWeb"/>
        <w:shd w:fill="FFFFFF" w:val="clear"/>
        <w:spacing w:before="0" w:after="300"/>
        <w:textAlignment w:val="baseline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Web"/>
        <w:shd w:fill="FFFFFF" w:val="clear"/>
        <w:spacing w:before="0" w:after="300"/>
        <w:textAlignment w:val="baseline"/>
        <w:rPr>
          <w:sz w:val="28"/>
          <w:szCs w:val="28"/>
        </w:rPr>
      </w:pPr>
      <w:r>
        <w:rPr>
          <w:sz w:val="28"/>
          <w:szCs w:val="28"/>
        </w:rPr>
        <w:t>Вот такой я раскладной,</w:t>
        <w:br/>
        <w:t>Днем я собранный такой.</w:t>
        <w:br/>
        <w:t>На ночь я могу упасть,</w:t>
        <w:br/>
        <w:t>С одеялом вместе спать.</w:t>
        <w:br/>
        <w:t>(Диван)</w:t>
      </w:r>
    </w:p>
    <w:p>
      <w:pPr>
        <w:pStyle w:val="NormalWeb"/>
        <w:shd w:fill="FFFFFF" w:val="clear"/>
        <w:spacing w:before="0" w:after="300"/>
        <w:textAlignment w:val="baseline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Web"/>
        <w:shd w:fill="FFFFFF" w:val="clear"/>
        <w:spacing w:before="0" w:after="300"/>
        <w:textAlignment w:val="baseline"/>
        <w:rPr>
          <w:sz w:val="28"/>
          <w:szCs w:val="28"/>
        </w:rPr>
      </w:pPr>
      <w:r>
        <w:rPr>
          <w:sz w:val="28"/>
          <w:szCs w:val="28"/>
        </w:rPr>
        <w:t>В лесу родился,</w:t>
        <w:br/>
        <w:t>В лесу и взрослым стал.</w:t>
        <w:br/>
        <w:t>В дом пришел –</w:t>
        <w:br/>
        <w:t>Всех вокруг собрал.</w:t>
        <w:br/>
        <w:t>(Стол)</w:t>
      </w:r>
    </w:p>
    <w:p>
      <w:pPr>
        <w:pStyle w:val="NormalWeb"/>
        <w:shd w:fill="FFFFFF" w:val="clear"/>
        <w:spacing w:before="0" w:after="300"/>
        <w:textAlignment w:val="baseline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Web"/>
        <w:shd w:fill="FFFFFF" w:val="clear"/>
        <w:spacing w:before="0" w:after="300"/>
        <w:textAlignment w:val="baseline"/>
        <w:rPr>
          <w:sz w:val="28"/>
          <w:szCs w:val="28"/>
        </w:rPr>
      </w:pPr>
      <w:r>
        <w:rPr>
          <w:sz w:val="28"/>
          <w:szCs w:val="28"/>
        </w:rPr>
        <w:t>В этом доме все жильцы —</w:t>
        <w:br/>
        <w:t>Умники и мудрецы.</w:t>
        <w:br/>
        <w:t>Кто со всеми познакомится —</w:t>
        <w:br/>
        <w:t>Образованным становится.</w:t>
        <w:br/>
        <w:t>(Книжный шкаф)</w:t>
      </w:r>
    </w:p>
    <w:p>
      <w:pPr>
        <w:pStyle w:val="NormalWeb"/>
        <w:shd w:fill="FFFFFF" w:val="clear"/>
        <w:spacing w:before="0" w:after="300"/>
        <w:textAlignment w:val="baseline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Web"/>
        <w:shd w:fill="FFFFFF" w:val="clear"/>
        <w:spacing w:before="0" w:after="300"/>
        <w:textAlignment w:val="baseline"/>
        <w:rPr>
          <w:sz w:val="28"/>
          <w:szCs w:val="28"/>
        </w:rPr>
      </w:pPr>
      <w:r>
        <w:rPr>
          <w:sz w:val="28"/>
          <w:szCs w:val="28"/>
        </w:rPr>
        <w:t>У него четыре ножки,</w:t>
        <w:br/>
        <w:t>На коня похож немножко,</w:t>
        <w:br/>
        <w:t>Но не скачет никуда.</w:t>
        <w:br/>
        <w:t>И тарелки, чашки, ложки,</w:t>
        <w:br/>
        <w:t>И прекрасная еда</w:t>
        <w:br/>
        <w:t>На его спине широкой</w:t>
        <w:br/>
        <w:t>Разместились без труда.</w:t>
        <w:br/>
        <w:t>(Обеденный стол)</w:t>
      </w:r>
    </w:p>
    <w:p>
      <w:pPr>
        <w:pStyle w:val="NormalWeb"/>
        <w:shd w:fill="FFFFFF" w:val="clear"/>
        <w:spacing w:before="0" w:after="300"/>
        <w:textAlignment w:val="baseline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Web"/>
        <w:shd w:fill="FFFFFF" w:val="clear"/>
        <w:spacing w:before="0" w:after="300"/>
        <w:textAlignment w:val="baseline"/>
        <w:rPr>
          <w:sz w:val="28"/>
          <w:szCs w:val="28"/>
        </w:rPr>
      </w:pPr>
      <w:r>
        <w:rPr>
          <w:sz w:val="28"/>
          <w:szCs w:val="28"/>
        </w:rPr>
        <w:t>На него садятся, но не стул.</w:t>
        <w:br/>
        <w:t>С подлокотниками, но не диван.</w:t>
        <w:br/>
        <w:t>С подушками, но не кровать.</w:t>
        <w:br/>
        <w:t>(Кресло)</w:t>
      </w:r>
    </w:p>
    <w:p>
      <w:pPr>
        <w:pStyle w:val="NormalWeb"/>
        <w:shd w:fill="FFFFFF" w:val="clear"/>
        <w:spacing w:before="0" w:after="300"/>
        <w:textAlignment w:val="baseline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Web"/>
        <w:shd w:fill="FFFFFF" w:val="clear"/>
        <w:spacing w:before="0" w:after="300"/>
        <w:textAlignment w:val="baseline"/>
        <w:rPr>
          <w:sz w:val="28"/>
          <w:szCs w:val="28"/>
        </w:rPr>
      </w:pPr>
      <w:r>
        <w:rPr>
          <w:sz w:val="28"/>
          <w:szCs w:val="28"/>
        </w:rPr>
        <w:t>Это мебель для парка и сада,</w:t>
        <w:br/>
        <w:t>Посидеть мы на ней будем рады.</w:t>
        <w:br/>
        <w:t>(Скамейка)</w:t>
      </w:r>
    </w:p>
    <w:p>
      <w:pPr>
        <w:pStyle w:val="NormalWeb"/>
        <w:shd w:fill="FFFFFF" w:val="clear"/>
        <w:spacing w:before="0" w:after="300"/>
        <w:textAlignment w:val="baseline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Web"/>
        <w:shd w:fill="FFFFFF" w:val="clear"/>
        <w:spacing w:before="0" w:after="300"/>
        <w:textAlignment w:val="baseline"/>
        <w:rPr>
          <w:sz w:val="28"/>
          <w:szCs w:val="28"/>
        </w:rPr>
      </w:pPr>
      <w:r>
        <w:rPr>
          <w:sz w:val="28"/>
          <w:szCs w:val="28"/>
        </w:rPr>
        <w:t>У него спина большая,</w:t>
        <w:br/>
        <w:t>И на ней он разрешает</w:t>
        <w:br/>
        <w:t>И писать, и рисовать,</w:t>
        <w:br/>
        <w:t>И лепить, и вырезать.</w:t>
        <w:br/>
        <w:t>(Письменный стол)</w:t>
      </w:r>
    </w:p>
    <w:p>
      <w:pPr>
        <w:pStyle w:val="NormalWeb"/>
        <w:shd w:fill="FFFFFF" w:val="clear"/>
        <w:spacing w:before="0" w:after="300"/>
        <w:textAlignment w:val="baseline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Web"/>
        <w:shd w:fill="FFFFFF" w:val="clear"/>
        <w:spacing w:before="0" w:after="300"/>
        <w:textAlignment w:val="baseline"/>
        <w:rPr>
          <w:sz w:val="28"/>
          <w:szCs w:val="28"/>
        </w:rPr>
      </w:pPr>
      <w:r>
        <w:rPr>
          <w:sz w:val="28"/>
          <w:szCs w:val="28"/>
        </w:rPr>
        <w:t>Есть спина, а не лежит никогда.</w:t>
        <w:br/>
        <w:t>Есть четыре ноги, а не ходит.</w:t>
        <w:br/>
        <w:t>Сам всегда стоит, а другим сидеть велит.</w:t>
        <w:br/>
        <w:t>(Стул)</w:t>
      </w:r>
    </w:p>
    <w:p>
      <w:pPr>
        <w:pStyle w:val="NormalWeb"/>
        <w:shd w:fill="FFFFFF" w:val="clear"/>
        <w:spacing w:before="0" w:after="300"/>
        <w:textAlignment w:val="baseline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Web"/>
        <w:shd w:fill="FFFFFF" w:val="clear"/>
        <w:spacing w:before="0" w:after="300"/>
        <w:textAlignment w:val="baseline"/>
        <w:rPr>
          <w:sz w:val="28"/>
          <w:szCs w:val="28"/>
        </w:rPr>
      </w:pPr>
      <w:r>
        <w:rPr>
          <w:sz w:val="28"/>
          <w:szCs w:val="28"/>
        </w:rPr>
        <w:t>А рядышком с камином,</w:t>
        <w:br/>
        <w:t>Качается оно.</w:t>
        <w:br/>
        <w:t>И дедушка наш любит,</w:t>
        <w:br/>
        <w:t>Раскачивать его.</w:t>
        <w:br/>
        <w:t>(Кресло-качалка)</w:t>
      </w:r>
    </w:p>
    <w:p>
      <w:pPr>
        <w:pStyle w:val="NormalWeb"/>
        <w:shd w:fill="FFFFFF" w:val="clear"/>
        <w:spacing w:before="0" w:after="300"/>
        <w:textAlignment w:val="baseline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Web"/>
        <w:shd w:fill="FFFFFF" w:val="clear"/>
        <w:spacing w:before="0" w:after="300"/>
        <w:textAlignment w:val="baseline"/>
        <w:rPr>
          <w:sz w:val="28"/>
          <w:szCs w:val="28"/>
        </w:rPr>
      </w:pPr>
      <w:r>
        <w:rPr>
          <w:sz w:val="28"/>
          <w:szCs w:val="28"/>
        </w:rPr>
        <w:t>Он работе — первый враг,</w:t>
        <w:br/>
        <w:t>Он лентяям очень рад:</w:t>
        <w:br/>
        <w:t>Отдохнут пускай на нём,</w:t>
        <w:br/>
        <w:t>Ну а дело — подождёт!</w:t>
        <w:br/>
        <w:t>Как на нём легко сидится,</w:t>
        <w:br/>
        <w:t>И приятно, сладко спится!</w:t>
        <w:br/>
        <w:t>Спинка мягкая, подушки…</w:t>
        <w:br/>
        <w:t>Что ещё для счастья нужно?</w:t>
        <w:br/>
        <w:t>(Дива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чудак или невежда?</w:t>
        <w:br/>
        <w:t>На любого посмотри:</w:t>
        <w:br/>
        <w:t>Сверху носит он одежду.</w:t>
        <w:br/>
        <w:t>У него она – внутри.</w:t>
        <w:br/>
        <w:t>(Гардероб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льт от телевизора,</w:t>
        <w:br/>
        <w:t>Книга и газета,</w:t>
        <w:br/>
        <w:t>Все на мне уместится,</w:t>
        <w:br/>
        <w:t>Помни ты про это.</w:t>
        <w:br/>
        <w:t>(Журнальный столи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хозяйкам очень нужен,</w:t>
        <w:br/>
        <w:t>Я с посудой очень дружен,</w:t>
        <w:br/>
        <w:t>Я посуде всякой рад,</w:t>
        <w:br/>
        <w:t>Называюсь я…</w:t>
        <w:br/>
        <w:t>(Серван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е брата</w:t>
        <w:br/>
        <w:t>Одним кушаком подпоясаны,</w:t>
        <w:br/>
        <w:t>Под одной шляпой стоят.</w:t>
        <w:br/>
        <w:t>(Сто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гами — без рук,</w:t>
        <w:br/>
        <w:t>С боками — без ребер,</w:t>
        <w:br/>
        <w:t>С сиденьем — без живота,</w:t>
        <w:br/>
        <w:t>Со спиной — без головы.</w:t>
        <w:br/>
        <w:t>(Сту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ахта и не диван.</w:t>
        <w:br/>
        <w:t>Не кровать и не топчан,</w:t>
        <w:br/>
        <w:t>Но на ней порой у Кости</w:t>
        <w:br/>
        <w:t>Сладко спят разные гости.</w:t>
        <w:br/>
        <w:t>А когда поспят немножко,</w:t>
        <w:br/>
        <w:t>Соберут ее гармошкой</w:t>
        <w:br/>
        <w:t>И до ночи каждый раз</w:t>
        <w:br/>
        <w:t>Уберут подальше с глаз.</w:t>
        <w:br/>
        <w:t>(Раскладуш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бный мебели предмет.</w:t>
        <w:br/>
        <w:t>Сундук – его отец иль дед.</w:t>
        <w:br/>
        <w:t>В нем много ящиков живёт,</w:t>
        <w:br/>
        <w:t>Он называется…</w:t>
        <w:br/>
        <w:t>(Комод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ей у подъезда старушки сидят,</w:t>
        <w:br/>
        <w:t>О чём-то судачат, немного ворчат.</w:t>
        <w:br/>
        <w:t>Когда же старушки пойдут отдыхать,</w:t>
        <w:br/>
        <w:t>Её молодежь сразу хочет занять.</w:t>
        <w:br/>
        <w:t>(Лавоч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ыглядеть красиво,</w:t>
        <w:br/>
        <w:t>Посмотритесь вы в него.</w:t>
        <w:br/>
        <w:t>На нем зеркало большое,</w:t>
        <w:br/>
        <w:t>Называется…</w:t>
        <w:br/>
        <w:t>(Трюм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е я живу и каждый день учеников</w:t>
        <w:br/>
        <w:t>Я в гости с нетерпеньем жду!</w:t>
        <w:br/>
        <w:t>Я жду, когда они, в класс весело вбежав,</w:t>
        <w:br/>
        <w:t>Положат снова на меня</w:t>
        <w:br/>
        <w:t>Дневник свой, ручку и тетрадь.</w:t>
        <w:br/>
        <w:t>(Школьная парта)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6:37:00Z</dcterms:created>
  <dc:creator>Ольга</dc:creator>
  <dc:description/>
  <cp:keywords/>
  <dc:language>en-US</dc:language>
  <cp:lastModifiedBy>Ya Krevetko</cp:lastModifiedBy>
  <dcterms:modified xsi:type="dcterms:W3CDTF">2022-04-19T16:37:00Z</dcterms:modified>
  <cp:revision>2</cp:revision>
  <dc:subject/>
  <dc:title/>
</cp:coreProperties>
</file>