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60" w:after="60"/>
        <w:ind w:left="240" w:right="75" w:hanging="0"/>
        <w:jc w:val="center"/>
        <w:rPr/>
      </w:pPr>
      <w:r>
        <w:rPr>
          <w:rStyle w:val="StrongEmphasis"/>
          <w:sz w:val="28"/>
          <w:szCs w:val="28"/>
        </w:rPr>
        <w:t>Знакомство со сказочной страной и ее Королем.</w:t>
      </w:r>
    </w:p>
    <w:p>
      <w:pPr>
        <w:pStyle w:val="Style15"/>
        <w:shd w:fill="FFFFFF" w:val="clear"/>
        <w:spacing w:lineRule="auto" w:line="360" w:before="60" w:after="60"/>
        <w:ind w:left="240" w:right="75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360" w:before="60" w:after="60"/>
        <w:ind w:left="240" w:right="75" w:hanging="0"/>
        <w:jc w:val="right"/>
        <w:rPr/>
      </w:pPr>
      <w:r>
        <w:rPr>
          <w:rStyle w:val="StrongEmphasis"/>
          <w:b w:val="false"/>
          <w:sz w:val="28"/>
          <w:szCs w:val="28"/>
        </w:rPr>
        <w:t>Занятие представлено из цикла занятий по развитию эмоционального интеллекта у младших школьников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rStyle w:val="StrongEmphasis"/>
          <w:b w:val="false"/>
          <w:sz w:val="28"/>
          <w:szCs w:val="28"/>
        </w:rPr>
        <w:t>развитие уверенности в себе, повышение самооценки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  <w:r>
        <w:rPr>
          <w:rStyle w:val="StrongEmphasis"/>
          <w:b w:val="false"/>
          <w:sz w:val="28"/>
          <w:szCs w:val="28"/>
        </w:rPr>
        <w:t>развивать умение понимать свои чувства, принимать себя и других, такими, как есть. Научить выстраивать личные границы и соблюдать их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териалы</w:t>
      </w:r>
      <w:r>
        <w:rPr>
          <w:rStyle w:val="StrongEmphasis"/>
          <w:b w:val="false"/>
          <w:sz w:val="28"/>
          <w:szCs w:val="28"/>
        </w:rPr>
        <w:t xml:space="preserve">: песочница, цветные карандаши, фломастеры, листочки бумаги, глюкофон, небольшие камушки, </w:t>
      </w:r>
      <w:r>
        <w:rPr>
          <w:rStyle w:val="C2"/>
          <w:color w:val="000000"/>
          <w:sz w:val="28"/>
          <w:szCs w:val="28"/>
          <w:shd w:fill="FFFFFF" w:val="clear"/>
        </w:rPr>
        <w:t>цветные карандаши.</w:t>
      </w:r>
    </w:p>
    <w:p>
      <w:pPr>
        <w:pStyle w:val="Style15"/>
        <w:shd w:fill="FFFFFF" w:val="clear"/>
        <w:spacing w:lineRule="auto" w:line="360" w:before="60" w:after="60"/>
        <w:ind w:right="75" w:hanging="0"/>
        <w:jc w:val="center"/>
        <w:rPr/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иветствие. 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ль: Создание дружественной обстановки, установление контакта со всеми участниками занятия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Добрый день! Мы продолжаем с вами путешествие в волшебную стану чувств. Давайте улыбнемся и пожелаем друг другу хорошего настроения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Я, Катя - Катерина, мечтала в детстве стать балериной, хочу познакомиться с вами и отправиться в увлекательное путешествие. У каждого есть мечта, сейчас назовите свое имя и то о чем вы мечтали в детстве или мечтаете сейчас, можно в рифму.</w:t>
      </w:r>
    </w:p>
    <w:p>
      <w:pPr>
        <w:pStyle w:val="Style15"/>
        <w:shd w:fill="FFFFFF" w:val="clear"/>
        <w:spacing w:lineRule="auto" w:line="360" w:before="60" w:after="60"/>
        <w:ind w:left="240"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 в сказочную страну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егодня я хочу вас познакомить со сказочным королевством и ее Королем. Перед вами стоит песочница. Сейчас я буду создавать волшебную мелодию, она поможет нам погрузиться в удивительную страну, а вы будете мне помогать её создавать.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>- Где то далеко – далеко, есть необычная страна. Всё, о чем бы вы не подумали, о чем мечтаете – появляется на песке., стоит только представить…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 xml:space="preserve">Слышите, шум воды. А это значит где - то в далеке журчит ручей (вместе делаем ручей с детьми в песочнице), а рядом высокие горы ( движениями рук собираем песок в горы), темные дремучие леса (делают лес и поле) и бескрайние луга, с многообразием цветов: ромашки, тюльпаны, васильки, колокольчики. Над каждым цветком кружатся красивые бабочки. Где – то в далеке мы слышим крики диких птиц. А высоко над нами светит яркое солнце, которое окружено белыми воздушными облаками, на которые так и хочется прилечь. 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>- Посмотрите, как быстро у нас появилась Волшебная страна! МЫ создали ее своими руками! Каждый из вас стал творцом этого невероятного Мира!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- я открою вам секрет, такая страна есть в душе каждого из нас. Правит этой страной Король – ты сам. У Короля есть множество слуг и придворных. Этот Король добрый и мудрый. Он видит в каждом из нас самое лучшее. Он поручает слугам ту работу, которая у них получается лучше всего и оценивает ее по достоинству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- Вы все знаете, что Король живет в своем дворце. Чтобы создать дворец, возьмите  листочки и карандаши на ваших столах. Нарисуйте дворец, если вам нужно вырезать его – воспользуйтесь ножницами. (на выполнение дается 5- 10  минут)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- какие у вас получились замечательные дворцы, и какие они все разные! Как вы думаете, почему так получилось? (дети отвечают, что мы все разные, Короли разные).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>- сейчас нам предстоит не простое решение: установить свой дворец для Короля и определить территорию вашего королевства. Для этого можно использовать камушки. Но есть важное правило: Трогать чужие камни нельзя, отодвигать чужие границы тоже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А давайте каждый из вас расскажет о своём царстве - государстве. Кто первый хочет начать? В процессе рассказа можно задавать следующие вопросы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60" w:after="60"/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 xml:space="preserve">Что для вас значит иметь именно эту территорию?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60" w:after="60"/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почему вы выбрали установить свой замок именно здесь?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60" w:after="60"/>
        <w:ind w:left="720" w:right="75" w:hanging="360"/>
        <w:rPr>
          <w:sz w:val="28"/>
          <w:szCs w:val="28"/>
        </w:rPr>
      </w:pPr>
      <w:r>
        <w:rPr>
          <w:sz w:val="28"/>
          <w:szCs w:val="28"/>
        </w:rPr>
        <w:t xml:space="preserve">Почему для вас это важно? 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>- Ну а сейчас проведем Короля в его дворец, со всеми почестями.   В этом нам поможет упражнение «Я – Король»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Цель: повышать самооценку каждого участника группы,  развитие уверенности в себе, чувство собственной значимости.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 xml:space="preserve">- Каждому из вас предстоит прочувствовать обличие и состояния быть Королём. Ваша задача величественно пройти мимо нас, с гордо поднятым подбородком и сесть на трон. Способы приветствия могут быть разными, слова, поклоны, жесты. (Можно это обыграть с детьми). Предложить попробовать стать королём, одному из участников, а остальные будут придворными. 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Король должен немного рассказать о себе, начиная с фразы: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Я Король…(придумать свое величественное имя)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Больше всего я Люблю….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Я умею……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>- у тебя хорошо получилось. Кто следующий желает быть Королем? (важно, чтобы все желающие из группы детей по очереди были в роли Короля, чтобы каждый из участников мог ощутить на себе все почести, полагающиеся королю.)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 xml:space="preserve">- Какие сегодня были интересные и неповторимые Короли! Наша волшебная страна создана.  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>- скажите, что вам было приятнее: быть королем или придворными Короля? Что вы чувствовали, когда были в роли Короля? (отвечают дети).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 xml:space="preserve">-Король не король, если у него нет тех, кем он может управлять. Как думаете, кем управляет наш Король? (отвечают дети). 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 xml:space="preserve">- Верно, это наши чувства и эмоции. Хочу заметить, что они бывают самые разные. И на занятиях мы с вами будем с ними знакомиться и учиться ими управлять. 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- У каждой страны есть государственные символы: гимн флаг, герб. Сегодня я предлагаю вам создать свою мелодию – гимн вашей страны. Какая это будет мелодия, зависит от вас, ведь именно вы управляете своим царством. Для этого мы будем использовать глюкофон, его звуки завораживают и успокаивают. Это инструмент с неповторимым звучанием, на котором может играть каждый и для этого не нужно специального образования. Процесс создания гимн мелодии. Кто желает первым придумать мелодию для своего королевства?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>- мы с вами сегодня отлично потрудились и смогли построить нашу Волшебную страну. Благодаря совместной работе мы достигли результата. Наша страна существует! Каждый из вас создал мелодию своей страны и теперь уверенно может называться её Королем.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бы там было всем комфортно, спокойно и уютно – предлагаю согреть ее теплотой наших рук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sz w:val="28"/>
          <w:szCs w:val="28"/>
        </w:rPr>
      </w:pPr>
      <w:r>
        <w:rPr>
          <w:sz w:val="28"/>
          <w:szCs w:val="28"/>
        </w:rPr>
        <w:t>- давайте возьмемся за руки, закроем глаза и мысленно будем посылать лучики теплоты наших сердец. Почувствуйте, какое тепло идет к нам из сказочной страны. Возьмите это тепло в свои ладошки и приложите их к сердцу. Так это тепло останется с вами.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sz w:val="28"/>
          <w:szCs w:val="28"/>
        </w:rPr>
        <w:t>- наше занятие подходит к концу. Пришло время прощаться с волшебной страной. Я хочу поблагодарить вас за работу и буду ждать вас на следующем занятии. До встречи!</w:t>
      </w:r>
    </w:p>
    <w:p>
      <w:pPr>
        <w:pStyle w:val="Style15"/>
        <w:shd w:fill="FFFFFF" w:val="clear"/>
        <w:spacing w:lineRule="auto" w:line="360" w:before="60" w:after="60"/>
        <w:ind w:left="240" w:righ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c8">
    <w:name w:val="c6 c8"/>
    <w:basedOn w:val="Style14"/>
    <w:qFormat/>
    <w:rPr/>
  </w:style>
  <w:style w:type="character" w:styleId="C6c17">
    <w:name w:val="c6 c17"/>
    <w:basedOn w:val="Style14"/>
    <w:qFormat/>
    <w:rPr/>
  </w:style>
  <w:style w:type="character" w:styleId="C6c2">
    <w:name w:val="c6 c2"/>
    <w:basedOn w:val="Style14"/>
    <w:qFormat/>
    <w:rPr/>
  </w:style>
  <w:style w:type="character" w:styleId="C9c2">
    <w:name w:val="c9 c2"/>
    <w:basedOn w:val="Style14"/>
    <w:qFormat/>
    <w:rPr/>
  </w:style>
  <w:style w:type="character" w:styleId="C2">
    <w:name w:val="c2"/>
    <w:basedOn w:val="Style14"/>
    <w:qFormat/>
    <w:rPr/>
  </w:style>
  <w:style w:type="character" w:styleId="C2c4">
    <w:name w:val="c2 c4"/>
    <w:basedOn w:val="Style14"/>
    <w:qFormat/>
    <w:rPr/>
  </w:style>
  <w:style w:type="character" w:styleId="C2c6">
    <w:name w:val="c2 c6"/>
    <w:basedOn w:val="Style14"/>
    <w:qFormat/>
    <w:rPr/>
  </w:style>
  <w:style w:type="character" w:styleId="C4c2">
    <w:name w:val="c4 c2"/>
    <w:basedOn w:val="Style14"/>
    <w:qFormat/>
    <w:rPr/>
  </w:style>
  <w:style w:type="character" w:styleId="C6">
    <w:name w:val="c6"/>
    <w:basedOn w:val="Style14"/>
    <w:qFormat/>
    <w:rPr/>
  </w:style>
  <w:style w:type="character" w:styleId="C6c9c2">
    <w:name w:val="c6 c9 c2"/>
    <w:basedOn w:val="Style14"/>
    <w:qFormat/>
    <w:rPr/>
  </w:style>
  <w:style w:type="character" w:styleId="C2c9">
    <w:name w:val="c2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6c18">
    <w:name w:val="c16 c1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1c19">
    <w:name w:val="c11 c19"/>
    <w:basedOn w:val="Normal"/>
    <w:qFormat/>
    <w:pPr>
      <w:spacing w:before="280" w:after="280"/>
    </w:pPr>
    <w:rPr/>
  </w:style>
  <w:style w:type="paragraph" w:styleId="C10c20">
    <w:name w:val="c10 c2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15:00Z</dcterms:created>
  <dc:creator>Psychology</dc:creator>
  <dc:description/>
  <cp:keywords/>
  <dc:language>en-US</dc:language>
  <cp:lastModifiedBy>Psychology</cp:lastModifiedBy>
  <dcterms:modified xsi:type="dcterms:W3CDTF">2022-04-06T00:49:00Z</dcterms:modified>
  <cp:revision>62</cp:revision>
  <dc:subject/>
  <dc:title/>
</cp:coreProperties>
</file>