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Вводная контрольная работа 10 класс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1. Первый полёт человека в космос состоялся: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) 4 октября 1957г. В) 12 апреля 1961г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Б) 12 апреля 1960г. Г) 4 октября 1960г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2. Установите последовательность периодов руководства страной: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) К.Черненко       Г) Ю.Андропов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Б) Л.Брежнев         Д) Н.Хрущёв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) М.Горбачёв       Е) И.Сталин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3. Расшифруёте аббревиатуры: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) РСДРП          Г) СНГ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Б) СССР             Д) ОВД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) ГУЛАГ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4. Система двоевластия существовала в стране в: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) феврале-сентябре 1917г.    В) феврале-октябре 1917г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Б) марте-июле1917г.                Г) марте-августе 1918г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5. Переход к индустриальному обществу называется: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) индустриализацией                      В) модернизацией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Б) промышленным переворотом     Г) цивилизацией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6. Расположите в хронологической последовательности события: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) Сталинградская битва            Г) форсирование Днепра советскими войсками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Б) Битва под Москвой                 Д) Курская битва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В) Нюрнбергский процесс          Е) Крымская (Ялтинская) конференция 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7. Вторая мировая война началась: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) 22 июня 1939г. В) 22 июня 1941г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Б) 1 сентября 1939г. Г) 1 сентября 1941г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8. Образуйте логические пары: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1) Партия социалистов-революционеров            А) П.Н.Милюков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2) РСДРП(б)                                                           Б) А.И.Гучков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3) Партия конституционных демократов            В) В.И.Ульянов (Ленин)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4) «Союз 17 октября»                                            Г) В.М.Чернов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Д) Л.Мартов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Укажите, кто из перечисленных деятелей возглавлял крыло социал-демократов, названных «меньшевиками»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9. Политика «военного коммунизма» включала следующие меры (перечислите):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) национализацию всех отраслей промышленности, Б) гарантированную заработную плату,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) изъятие у крестьян всех излишков хлеба, Г) запрет свободной торговли,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Д) трудовую мобилизацию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16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22:42:00Z</dcterms:created>
  <dc:creator>1 1</dc:creator>
  <dc:description/>
  <cp:keywords/>
  <dc:language>en-US</dc:language>
  <cp:lastModifiedBy>1 1</cp:lastModifiedBy>
  <dcterms:modified xsi:type="dcterms:W3CDTF">2019-09-17T22:50:00Z</dcterms:modified>
  <cp:revision>1</cp:revision>
  <dc:subject/>
  <dc:title/>
</cp:coreProperties>
</file>