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одная контрольная работа 8 класс</w:t>
      </w:r>
    </w:p>
    <w:p>
      <w:pPr>
        <w:pStyle w:val="Normal"/>
        <w:shd w:fill="FFFFFF" w:val="clear"/>
        <w:spacing w:lineRule="atLeast" w:line="1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ровень А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14" w:before="0" w:after="0"/>
        <w:contextualSpacing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то правил ранее других?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Иван 4.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Борис Годунов.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асилий III.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Федор Иванович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14" w:before="0" w:after="0"/>
        <w:contextualSpacing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итика опричнины 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скорила процесс объединения русских земель Б) Укрепила государственный аппарат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пособствовала хозяйственному развитию страны.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ла террор как средство достижения политических целей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14" w:before="0" w:after="0"/>
        <w:contextualSpacing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ое название получило правительство, созданное в Москве в 1610 году?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Семибоярщина» Б) «Земщина» В) «Самозванщина» Г) «Совет всей земли».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 Что означало воцарение династии Романовых?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чало нового этапа гражданской войны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кончание Смутного времени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завершение феодальной раздробленности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ачало боярского правления</w:t>
      </w:r>
    </w:p>
    <w:p>
      <w:pPr>
        <w:pStyle w:val="Normal"/>
        <w:shd w:fill="FFFFFF" w:val="clear"/>
        <w:spacing w:lineRule="atLeast" w:line="1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ровень В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14" w:before="0" w:after="0"/>
        <w:contextualSpacing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овите соответствие между элементами левого и правого столбико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усско-польская война 1657-1667 гг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Ливонская войн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авоевание Казани и Астрахан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Развитие торговли по Волжскому торговому пут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Возвращение России Смоленщ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Потеря побережья Балтийского моря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Расположите в хронологической последовательности следующие события.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оссоединение Украины с Россией.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моленская война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Ливонская война.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Андрусовский договор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осстание С. Разина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асставьте в соответствии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огдан Хмельницкий            А) Раскол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ихаил Романов                   Б) Опричнина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нязь Пожарский                  В) Освободительная война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атриарх Никон                    Г) Ополчение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Иван 4                                     Д) Смоленская война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По какому принципу образованы ряды?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Царь, Боярская дума, Земский собор, приказы _____</w:t>
      </w:r>
    </w:p>
    <w:p>
      <w:pPr>
        <w:pStyle w:val="Normal"/>
        <w:shd w:fill="FFFFFF" w:val="clear"/>
        <w:spacing w:lineRule="atLeast" w:line="1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. Новгород, К. Минин, Д. Пожарский, Ярославль ________</w:t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23:04:00Z</dcterms:created>
  <dc:creator>1 1</dc:creator>
  <dc:description/>
  <cp:keywords/>
  <dc:language>en-US</dc:language>
  <cp:lastModifiedBy>1 1</cp:lastModifiedBy>
  <dcterms:modified xsi:type="dcterms:W3CDTF">2019-09-17T23:48:00Z</dcterms:modified>
  <cp:revision>1</cp:revision>
  <dc:subject/>
  <dc:title/>
</cp:coreProperties>
</file>