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КЛАССНОГО МЕРОПРИЯТ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ЫЕ ДЕБАТЫ СРЕДИ 9-11 КЛАССО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БИРАТЕЛЬНОЕ ПРАВО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ЗБИРАТЕЛЬНЫЙ ПРОЦЕСС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Style w:val="C0"/>
          <w:b/>
          <w:bCs/>
          <w:color w:val="000000"/>
          <w:sz w:val="28"/>
          <w:szCs w:val="28"/>
        </w:rPr>
        <w:t>Пояснительная записка.</w:t>
      </w: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      Сегодня происходят стремительные изменения во всём обществе, которые требуют от человека новых качеств: способности к творческому мышлению, самостоятельности в принятии решений, инициативности, правовой грамотности. Задачи по формированию этих качеств возлагаются на школу. Именно здесь закладываются основы развития думающей, самостоятельной и грамотной личности. Поэтому одним из главных направлений деятельности нашей школы является развитие образованной в правовом плане личности.</w:t>
      </w:r>
    </w:p>
    <w:p>
      <w:pPr>
        <w:pStyle w:val="C2"/>
        <w:shd w:fill="FFFFFF" w:val="clear"/>
        <w:spacing w:lineRule="auto" w:line="360" w:before="0" w:after="0"/>
        <w:rPr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</w:t>
      </w:r>
      <w:r>
        <w:rPr>
          <w:rStyle w:val="C4"/>
          <w:color w:val="000000"/>
          <w:sz w:val="28"/>
          <w:szCs w:val="28"/>
        </w:rPr>
        <w:t>В школе накоплен большой опыт организации избирательного процесса воспитанников в школьном ученическом коллективе. Эта работа проводится с целью организации и развития правовой культуры у учащихся, формирования у них политической и гражданской ответственности.</w:t>
      </w:r>
    </w:p>
    <w:p>
      <w:pPr>
        <w:pStyle w:val="Style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ую тему было запланировано мероприят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Молодежные дебаты» среди 9-11 классов. Дебаты, как развивающая технология, помогают личностному развитию участников: расширению общекультурного кругозора, развитию интеллектуальных способностей, развитию исследовательских и организационных навыков, развитию творческих навыков, развитию ораторских способностей, развитию гражданской активности.</w:t>
      </w:r>
    </w:p>
    <w:p>
      <w:pPr>
        <w:pStyle w:val="Style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оздание условий для формирования компетенций, необходимых для реализации избирательных пра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обрести систематизированные знания о правовых формах участия граждан в управлении демократическим государством, содержании избирательных прав человека, развитии избирательной системы, общих принципах, нормах избирательного права и этапах избирательного процес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владеть основными компонентами электоральных действий (анализ и обобщение различных позиций, аргументов, использование элементов технологии дебатов, приобретение опыта публичных выступлений, обсуждение актуальных правовых проблем, оценка соответствия действий законодательству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сформировать критическое мышление, навыки системного анализа, сформулировать собственную позицию, искусство аргумент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высить у учащихся доверие к избирательной сис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деб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ПК, мультимедиапроектор, раздаточный материал, секундомер (часы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евая аудитория:</w:t>
      </w:r>
      <w:r>
        <w:rPr>
          <w:sz w:val="28"/>
          <w:szCs w:val="28"/>
        </w:rPr>
        <w:t xml:space="preserve"> 9-11 классы </w:t>
      </w:r>
    </w:p>
    <w:p>
      <w:pPr>
        <w:pStyle w:val="Normal"/>
        <w:spacing w:lineRule="auto" w:line="360"/>
        <w:rPr/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Предполагаемый результат: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- включение учащихся в политическую деятельность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- получение ими компетенций участия в политической жизни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- освоение методологии избирательного процесса,</w:t>
      </w:r>
      <w:r>
        <w:rPr>
          <w:color w:val="000000"/>
          <w:sz w:val="28"/>
          <w:szCs w:val="28"/>
          <w:shd w:fill="FFFFFF" w:val="clear"/>
        </w:rPr>
        <w:br/>
      </w:r>
      <w:r>
        <w:rPr>
          <w:rStyle w:val="C7"/>
          <w:color w:val="000000"/>
          <w:sz w:val="28"/>
          <w:szCs w:val="28"/>
          <w:shd w:fill="FFFFFF" w:val="clear"/>
        </w:rPr>
        <w:t>- реализации творческого потенциала детей и тд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Присутствующие:</w:t>
      </w:r>
    </w:p>
    <w:p>
      <w:pPr>
        <w:pStyle w:val="Normal"/>
        <w:numPr>
          <w:ilvl w:val="0"/>
          <w:numId w:val="3"/>
        </w:numPr>
        <w:shd w:fill="FFFFFF" w:val="clear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Судебная комиссия </w:t>
      </w:r>
    </w:p>
    <w:p>
      <w:pPr>
        <w:pStyle w:val="Normal"/>
        <w:numPr>
          <w:ilvl w:val="0"/>
          <w:numId w:val="3"/>
        </w:numPr>
        <w:shd w:fill="FFFFFF" w:val="clear"/>
        <w:rPr>
          <w:rStyle w:val="C4"/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Председатель ЦИК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Депутат городской думы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Учащиеся 9-11 классов</w:t>
      </w:r>
    </w:p>
    <w:p>
      <w:pPr>
        <w:pStyle w:val="Normal"/>
        <w:spacing w:lineRule="auto" w:line="360"/>
        <w:rPr>
          <w:rStyle w:val="C7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rStyle w:val="C0"/>
          <w:b/>
          <w:bCs/>
          <w:color w:val="000000"/>
          <w:sz w:val="28"/>
          <w:szCs w:val="28"/>
          <w:shd w:fill="FFFFFF" w:val="clear"/>
        </w:rPr>
        <w:t>Подготовительная работа: </w:t>
      </w:r>
      <w:r>
        <w:rPr>
          <w:rStyle w:val="C7"/>
          <w:color w:val="000000"/>
          <w:sz w:val="28"/>
          <w:szCs w:val="28"/>
          <w:shd w:fill="FFFFFF" w:val="clear"/>
        </w:rPr>
        <w:t>заранее обучающиеся проходят подготовку (обучение искусству дебатов), готовят дополнительный материал (можно взять с собой на дебаты), формируются  3 команды (9, 10,11 классы), подготовлена судейская комиссия.</w:t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Ход мероприятия:</w:t>
      </w:r>
    </w:p>
    <w:p>
      <w:pPr>
        <w:pStyle w:val="C14"/>
        <w:shd w:fill="FFFFFF" w:val="clear"/>
        <w:spacing w:before="0" w:after="0"/>
        <w:jc w:val="center"/>
        <w:rPr>
          <w:rStyle w:val="C0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4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>Эпиграф</w:t>
      </w:r>
      <w:r>
        <w:rPr>
          <w:rStyle w:val="C7"/>
          <w:color w:val="000000"/>
          <w:sz w:val="22"/>
          <w:szCs w:val="22"/>
        </w:rPr>
        <w:t>: “Только то общество, в котором народ</w:t>
      </w:r>
    </w:p>
    <w:p>
      <w:pPr>
        <w:pStyle w:val="C14"/>
        <w:shd w:fill="FFFFFF" w:val="clear"/>
        <w:spacing w:before="0" w:after="0"/>
        <w:jc w:val="right"/>
        <w:rPr/>
      </w:pPr>
      <w:r>
        <w:rPr>
          <w:rStyle w:val="C7"/>
          <w:color w:val="000000"/>
          <w:sz w:val="22"/>
          <w:szCs w:val="22"/>
        </w:rPr>
        <w:t>пользуется верховной властью, есть истинное вместилище свободы”</w:t>
      </w:r>
    </w:p>
    <w:p>
      <w:pPr>
        <w:pStyle w:val="C14"/>
        <w:shd w:fill="FFFFFF" w:val="clear"/>
        <w:spacing w:before="0" w:after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2"/>
          <w:szCs w:val="22"/>
        </w:rPr>
        <w:t xml:space="preserve"> </w:t>
      </w:r>
      <w:r>
        <w:rPr>
          <w:rStyle w:val="C7"/>
          <w:color w:val="000000"/>
          <w:sz w:val="22"/>
          <w:szCs w:val="22"/>
        </w:rPr>
        <w:t>Цицерон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обрый день, друзья!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Сегодня один из тех самых дней, когда наши ученики будут заниматься привычным для них любимым делом – отстаивать собственную позицию, вести самый настоящий интеллектуальный спор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годня нам выпала честь поприветствовать в этом зале наших уважаемых участников, педагогов и гостей.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i/>
          <w:color w:val="000000"/>
          <w:sz w:val="28"/>
          <w:szCs w:val="28"/>
        </w:rPr>
        <w:t>- Разрешите считать открытой интеллектуальную игру «Молодежные дебаты»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судейской комиссии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команд: 9 класс, 10 класс, 11 класс (участники в составе 3-х человек: спикер, вице-спикер, аналитик). Каждая команда занимает определенное место в зале за круглым столом.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Заранее все участники дебатов были обучены этому прекрасному искусству учащимися 11-х классов (участниками и победителями областных дебатов среди школьников, призерами городских дебатов ) и учителем истории и обществознания.</w:t>
      </w:r>
    </w:p>
    <w:p>
      <w:pPr>
        <w:pStyle w:val="Style9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Ну, а сейчас, я познакомлю вас с понятием «дебаты» и немного расскажу о происхождении этого искусства.</w:t>
      </w:r>
    </w:p>
    <w:p>
      <w:pPr>
        <w:pStyle w:val="Style9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Дебаты берут свое начало в Древней Греции, где они были важным элементом демократии. Сейчас дебаты используют для получения знаний и умений, необходимых для преуспевания в современном демократическом обществе. 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ратиться к словарю, то мы найдем следующее определение этого понятия. Дебаты – это форма спора, предполагающая наличие противоположных мнений и обоснованных аргументов.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i/>
          <w:iCs/>
          <w:color w:val="000000"/>
          <w:sz w:val="28"/>
          <w:szCs w:val="28"/>
        </w:rPr>
        <w:t>-В нашем случае дебаты это интеллектуальная игра, представляющая собой особую форму дискуссии, которая ведется по определенным правилам.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b/>
          <w:i/>
          <w:color w:val="000000"/>
          <w:sz w:val="28"/>
          <w:szCs w:val="28"/>
        </w:rPr>
        <w:t>Сообщение  учащегося</w:t>
      </w:r>
      <w:r>
        <w:rPr>
          <w:color w:val="000000"/>
          <w:sz w:val="28"/>
          <w:szCs w:val="28"/>
        </w:rPr>
        <w:t>: в каждом турнире участвуют две команды – "Утверждения" и "Отрицания" – по 3 человека, которых традиционно называют спикером, вице-спикером и аналитиком. Это основные участники игры.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>Каждая команда, обсуждая тему, формулирует утверждение, затем выдвигает свои аргументы по поводу предложенного тезиса, чтобы убедить членов жюри в своей правоте. Вместе с аргументами участники дебатов должны представить жюри доказательства, факты, цитаты, статистические данные, поддерживающие их позицию, которые составляют аргументы команды.</w:t>
      </w:r>
      <w:r>
        <w:rPr>
          <w:color w:val="000000"/>
          <w:sz w:val="28"/>
          <w:szCs w:val="28"/>
        </w:rPr>
        <w:t xml:space="preserve"> Суть дебатов – убедить нейтральную третью сторону (в нашем случае судей) в том, что ваши аргументы лучше, чем аргументы вашего оппонента.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>Позиции «утверждающих» и «отрицающих» определяются жеребьевкой в начале проведения дебатов, затем команды выходят в центр зала для защиты своих позиций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 команд, при подготовке, есть возможность пользоваться подготовленным материалом.</w:t>
      </w:r>
      <w:r>
        <w:rPr>
          <w:color w:val="000000"/>
          <w:sz w:val="28"/>
          <w:szCs w:val="28"/>
        </w:rPr>
        <w:t xml:space="preserve"> В 1 туре выступают поочередно защитники и противники тезиса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чинает выступление первый спикер команды "Утверждения", который формулирует тезис, называет ключевые понятия и аспекты.</w:t>
      </w:r>
      <w:r>
        <w:rPr>
          <w:color w:val="000000"/>
          <w:sz w:val="28"/>
          <w:szCs w:val="28"/>
        </w:rPr>
        <w:t xml:space="preserve"> После него выступает спикер от оппозиции "Отрицания", который формулирует антитезис, а также понятия и аспекты. </w:t>
      </w:r>
      <w:r>
        <w:rPr>
          <w:iCs/>
          <w:color w:val="000000"/>
          <w:sz w:val="28"/>
          <w:szCs w:val="28"/>
        </w:rPr>
        <w:t>Дальше действия распределяются следующим образом: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iCs/>
          <w:color w:val="000000"/>
          <w:sz w:val="28"/>
          <w:szCs w:val="28"/>
        </w:rPr>
        <w:t>вице-спикеры и аналитики обеих сторон по очереди приводят аргументы и поддержки в пользу своего тезиса (антитезиса).</w:t>
      </w:r>
      <w:r>
        <w:rPr>
          <w:color w:val="000000"/>
          <w:sz w:val="28"/>
          <w:szCs w:val="28"/>
        </w:rPr>
        <w:t xml:space="preserve">  Вице-спикер опровергает аргументы оппонентов и восстанавливает систему аргументов. Аналитик опровергает суждения оппонентов и подводит итог всех высказанных аргументов.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u w:val="single"/>
        </w:rPr>
        <w:t xml:space="preserve">Время для выступления – не более 2 минут </w:t>
      </w:r>
      <w:r>
        <w:rPr>
          <w:color w:val="000000"/>
          <w:sz w:val="28"/>
          <w:szCs w:val="28"/>
        </w:rPr>
        <w:t>(время строго контролируется).</w:t>
      </w:r>
    </w:p>
    <w:p>
      <w:pPr>
        <w:pStyle w:val="Style9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После выступления аналитика участники могут задавать вопросы оппонентам, также вопросы могут задавать зрители и судьи Дебатов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</w:t>
      </w:r>
      <w:r>
        <w:rPr>
          <w:i/>
          <w:iCs/>
          <w:color w:val="000000"/>
          <w:sz w:val="28"/>
          <w:szCs w:val="28"/>
        </w:rPr>
        <w:t>Уважаемые участники, помните основные правила дебатов: (выводятся на слайде)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уважением относимся друг к другу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воё мнение или позицию аргументируем фактами, примерами из жизни, литературы, СМИ и т. д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ём право каждого иметь свою точку зрения, своё собственное мнение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бсуждаем точки зрения и взгляды, а не людей и личности.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будет проходить в 3 тура, после чего в финал выходят 2 команды, которые уже и состязаются за 1 место.</w:t>
      </w:r>
    </w:p>
    <w:p>
      <w:pPr>
        <w:pStyle w:val="Style9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А сейчас, путём жеребьевки, мы определим, какая из команд будет утверждать тезис, а какая опровергать. Я приглашаю команду  ……9 класса.</w:t>
      </w:r>
    </w:p>
    <w:p>
      <w:pPr>
        <w:pStyle w:val="Style9"/>
        <w:shd w:fill="FFFFFF" w:val="clear"/>
        <w:spacing w:lineRule="auto" w:line="360"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9"/>
        <w:shd w:fill="FFFFFF" w:val="clear"/>
        <w:spacing w:lineRule="auto" w:line="360" w:before="0" w:after="0"/>
        <w:jc w:val="center"/>
        <w:rPr/>
      </w:pPr>
      <w:r>
        <w:rPr/>
        <w:t>Турнирная сетк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Этап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анда 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анда 2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 клас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</w:tr>
    </w:tbl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команды заранее получили в качестве домашнего задания тезисы для обсуждения (Приложение 1). </w:t>
      </w:r>
    </w:p>
    <w:p>
      <w:pPr>
        <w:pStyle w:val="Style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этапе участникам предоставляется по 1 тезису для обсуждения (отрицания или подтверждения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раунд : 9-11 класс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раунд : 10-11 класс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раунд:  9-10 класс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 выступления аналитика каждой команды судьи могут задать по 1 вопросу каждой команде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дейская комиссия принимает решение о том, кто выходит в финал. В это время все участники, болельщики и зрители вместе с ведущим просматривают видеоролик «История выборов и зарождение избирательного права в РФ» с обсуждением.</w:t>
      </w:r>
    </w:p>
    <w:p>
      <w:pPr>
        <w:pStyle w:val="Normal"/>
        <w:shd w:fill="FFFFFF" w:val="clear"/>
        <w:spacing w:lineRule="auto" w:line="36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Итак, мы подводим промежуточные итог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ИНАЛ… </w:t>
      </w:r>
      <w:r>
        <w:rPr>
          <w:bCs/>
          <w:color w:val="000000"/>
          <w:sz w:val="28"/>
          <w:szCs w:val="28"/>
        </w:rPr>
        <w:t>(состязание 2-х команд, получивших наибольшее количество баллов)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ейчас мы обратимся к экспертам и попросим их дать оценку выступления каждой из спорящих сторон. Насколько они были сегодня убедительны?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явление решения судей и награждения участников (вручение грамот)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бята! Вы сегодня были на высоте! И неважно,  кто победил, я считаю, что победу одержал каждый из вас, ведь сегодня вы научились отстаивать свое мнение не с помощью силы, а пытаясь убедить человека с помощью аргументов, фактов, что является незаменимым достоинством в жизни.  В дебатах вы научились не только говорить, но и слушать своих оппонентов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Я думаю, что сегодняшняя игра помогла получить вам отправную точку, необходимую  для успешной жизнедеятельности в современном обществе. Действительно, дебаты учат многому, и не просто учат, а развивают. 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</w:t>
      </w:r>
      <w:r>
        <w:rPr>
          <w:color w:val="000000"/>
          <w:sz w:val="28"/>
          <w:szCs w:val="28"/>
          <w:shd w:fill="FFFFFF" w:val="clear"/>
        </w:rPr>
        <w:t>Удачи вам! Спасибо за игру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емая литератур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льцова Е.И., Егорова Э.Н. Политическое и духовное развитие современного общества. -  М., 2005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Ляудис В.Я. Продуктивная совместная деятельность учителя с учениками, как метод формирования личности. (Активные методы обучения). – М., 200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таробинская Г.И. Использование элементов дискуссии на уроках истории. -  М.: Просвещение, 2006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ституция РФ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олстых В. Социальная активность и индивидуальность. – М., 200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сурсы сети Интерне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Выборы в России. Законы о выборах.http: //www vybory.ru./zakon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  <w:t>Домашнее задание участников:</w:t>
      </w:r>
    </w:p>
    <w:p>
      <w:pPr>
        <w:pStyle w:val="Normal"/>
        <w:jc w:val="center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shd w:fill="FFFFFF" w:val="clear"/>
        </w:rPr>
      </w:pPr>
      <w:r>
        <w:rPr>
          <w:b/>
          <w:i/>
          <w:sz w:val="32"/>
          <w:szCs w:val="32"/>
          <w:u w:val="single"/>
          <w:shd w:fill="FFFFFF" w:val="clear"/>
        </w:rPr>
        <w:t>Молодежные дебаты на тему : «Избирательное право в РФ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  <w:shd w:fill="FFFFFF" w:val="clear"/>
        </w:rPr>
      </w:pPr>
      <w:r>
        <w:rPr>
          <w:b/>
          <w:i/>
          <w:sz w:val="32"/>
          <w:szCs w:val="32"/>
          <w:u w:val="single"/>
          <w:shd w:fill="FFFFFF" w:val="clear"/>
        </w:rPr>
      </w:r>
    </w:p>
    <w:p>
      <w:pPr>
        <w:pStyle w:val="Style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боры - не лучшее испытание демократии.</w:t>
      </w:r>
    </w:p>
    <w:p>
      <w:pPr>
        <w:pStyle w:val="Style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щность закона - человеколюбие.</w:t>
      </w:r>
    </w:p>
    <w:p>
      <w:pPr>
        <w:pStyle w:val="Style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ая опасность для государства - равнодушие народа к политике.</w:t>
      </w:r>
    </w:p>
    <w:p>
      <w:pPr>
        <w:pStyle w:val="Style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мократия - политическая система, при которой каждый имеет право быть своим собственным угнетателем.</w:t>
      </w:r>
    </w:p>
    <w:p>
      <w:pPr>
        <w:pStyle w:val="Style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олитике важны не слова, а голос, которым они произносятся.</w:t>
      </w:r>
    </w:p>
    <w:p>
      <w:pPr>
        <w:pStyle w:val="Style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ороший политик способен заставить людей поверить в него; великий политик способен заставить людей поверить в себя самих.</w:t>
      </w:r>
    </w:p>
    <w:p>
      <w:pPr>
        <w:pStyle w:val="Style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и не питают ни любви, ни ненависти. Они руководствуются не чувствами, а интересом.</w:t>
      </w:r>
    </w:p>
    <w:p>
      <w:pPr>
        <w:pStyle w:val="Style7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выборах с 16 лет будет способствовать ликвидации политической безграмотности у россиян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. </w:t>
      </w:r>
    </w:p>
    <w:p>
      <w:pPr>
        <w:pStyle w:val="Style7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для участников дебатов.</w:t>
      </w:r>
    </w:p>
    <w:p>
      <w:pPr>
        <w:pStyle w:val="Style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щаться к своим оппонентам на «вы».</w:t>
      </w:r>
    </w:p>
    <w:p>
      <w:pPr>
        <w:pStyle w:val="Style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ого укладываться в отведенный регламент.</w:t>
      </w:r>
    </w:p>
    <w:p>
      <w:pPr>
        <w:pStyle w:val="Style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своем выступлении приводить аргументы в поддержку собственной точки зрения,  не критикуя аргументы оппонента.</w:t>
      </w:r>
    </w:p>
    <w:p>
      <w:pPr>
        <w:pStyle w:val="Style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согласие с точкой зрения или аргументами оппонентов выражать постановкой соответствующих вопросов к ним.</w:t>
      </w:r>
    </w:p>
    <w:p>
      <w:pPr>
        <w:pStyle w:val="Style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Слушать, не перебивая. Не раздражаться, сохранять приветливость.</w:t>
      </w:r>
    </w:p>
    <w:p>
      <w:pPr>
        <w:pStyle w:val="Style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Благодарить за ответы на вопросы.</w:t>
      </w:r>
    </w:p>
    <w:p>
      <w:pPr>
        <w:pStyle w:val="Style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ри ответе на вопрос оппонента приводить хотя бы один аргумент в свою пользу.</w:t>
      </w:r>
    </w:p>
    <w:p>
      <w:pPr>
        <w:pStyle w:val="Style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апитан и его помощник могут совещаться друг с другом во время дебатов, а группа поддержки не имеет права вмешиваться.</w:t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(для всех присутствующих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впечатление о мероприятии….</w:t>
      </w:r>
    </w:p>
    <w:p>
      <w:pPr>
        <w:pStyle w:val="Style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кую команду вы болели?</w:t>
      </w:r>
    </w:p>
    <w:p>
      <w:pPr>
        <w:pStyle w:val="Style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учат дебаты?</w:t>
      </w:r>
    </w:p>
    <w:p>
      <w:pPr>
        <w:pStyle w:val="Style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ись ли Вам актуальными выбранные для обсуждения темы?</w:t>
      </w:r>
    </w:p>
    <w:p>
      <w:pPr>
        <w:pStyle w:val="Style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ы узнали?</w:t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аши пожелания…..над чем нам стоит еще поработать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20"/>
          <w:szCs w:val="20"/>
        </w:rPr>
        <w:t xml:space="preserve">ЭКСПЕРТНЫЙ ЛИСТ ОЦЕНКИ  ДЕБАТОВ               </w:t>
      </w:r>
      <w:r>
        <w:rPr>
          <w:b/>
          <w:sz w:val="40"/>
          <w:szCs w:val="40"/>
        </w:rPr>
        <w:t>фина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66"/>
        <w:gridCol w:w="3920"/>
        <w:gridCol w:w="1632"/>
        <w:gridCol w:w="1391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 оценки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наки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 о наличи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Команда утверждения</w:t>
            </w:r>
          </w:p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>Команда отрицания</w:t>
            </w:r>
          </w:p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нание темы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1.При презентации   темы приводятся ссылки на конкретные факты, значимые явления, события и (или) научные понятия, на основании которых может быть осмыслена тема </w:t>
            </w:r>
            <w:r>
              <w:rPr>
                <w:b/>
              </w:rPr>
              <w:t>(макс. 3 балла)</w:t>
            </w:r>
          </w:p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2. Используемые (факты, явления, события, научные закономерности)  направлены на раскрытие проблемы, описание ее основных характеристик </w:t>
            </w:r>
          </w:p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>( макс. 3 балл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ргументация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3.Тема раскрывается в определенном  социально-историческом контексте  </w:t>
            </w:r>
            <w:r>
              <w:rPr>
                <w:b/>
              </w:rPr>
              <w:t>(макс. 2 балл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4. Используемые  знания позволяют,  аргументировано  изложить   позицию команды </w:t>
            </w:r>
            <w:r>
              <w:rPr>
                <w:b/>
              </w:rPr>
              <w:t>(макс.  5 баллов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презентации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5.Выступление команды содержит вступление, характеристику темы, итоговые выводы </w:t>
            </w:r>
            <w:r>
              <w:rPr>
                <w:b/>
              </w:rPr>
              <w:t>(макс. 3 балл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ая культур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6. Владение методами  дебатов (выполнение регламента, краткость, логичность, убедительность)  - </w:t>
            </w:r>
            <w:r>
              <w:rPr>
                <w:b/>
              </w:rPr>
              <w:t>макс. 3 бал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7. Культура речи и поведения  (грамотность речи, корректность и ясность вопросов и ответов) - </w:t>
            </w:r>
            <w:r>
              <w:rPr>
                <w:b/>
              </w:rPr>
              <w:t>макс.  5 балл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Владение командной тактикой </w:t>
            </w:r>
          </w:p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8.Выступают все члены команды,  поддерживая и дополняя друг друга - </w:t>
            </w:r>
            <w:r>
              <w:rPr>
                <w:b/>
              </w:rPr>
              <w:t>макс.  2 бал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Дополнительные баллы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>
                <w:b/>
                <w:b/>
              </w:rPr>
            </w:pPr>
            <w:r>
              <w:rPr>
                <w:b/>
              </w:rPr>
              <w:t>макс.  2 бал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rPr/>
            </w:pPr>
            <w:r>
              <w:rPr/>
              <w:t xml:space="preserve">Итого баллов </w:t>
            </w:r>
            <w:r>
              <w:rPr>
                <w:b/>
              </w:rPr>
              <w:t>макс. 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  <w:tab w:val="left" w:pos="723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40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600" w:hanging="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94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200" w:hanging="0"/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right="400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5"/>
    <w:qFormat/>
    <w:rPr/>
  </w:style>
  <w:style w:type="character" w:styleId="C4">
    <w:name w:val="c4"/>
    <w:basedOn w:val="Style5"/>
    <w:qFormat/>
    <w:rPr/>
  </w:style>
  <w:style w:type="character" w:styleId="C7">
    <w:name w:val="c7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bidi w:val="0"/>
      <w:spacing w:before="2660" w:after="0"/>
      <w:ind w:left="440" w:right="4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firstLine="20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40" w:after="0"/>
      <w:ind w:left="640" w:hanging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ind w:right="600" w:hanging="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ind w:left="284" w:hanging="284"/>
    </w:pPr>
    <w:rPr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29" w:leader="dot"/>
      </w:tabs>
      <w:spacing w:lineRule="auto" w:line="360"/>
    </w:pPr>
    <w:rPr>
      <w:sz w:val="16"/>
      <w:szCs w:val="20"/>
    </w:rPr>
  </w:style>
  <w:style w:type="paragraph" w:styleId="Contents3">
    <w:name w:val="TOC 3"/>
    <w:basedOn w:val="Normal"/>
    <w:next w:val="Normal"/>
    <w:pPr>
      <w:widowControl w:val="false"/>
      <w:spacing w:lineRule="auto" w:line="360"/>
      <w:ind w:left="320" w:hanging="0"/>
    </w:pPr>
    <w:rPr>
      <w:sz w:val="16"/>
      <w:szCs w:val="20"/>
    </w:rPr>
  </w:style>
  <w:style w:type="paragraph" w:styleId="11">
    <w:name w:val="Стиль1"/>
    <w:basedOn w:val="Normal"/>
    <w:qFormat/>
    <w:pPr>
      <w:widowControl w:val="false"/>
      <w:jc w:val="center"/>
    </w:pPr>
    <w:rPr>
      <w:color w:val="008000"/>
      <w:sz w:val="28"/>
      <w:szCs w:val="28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20:55:00Z</dcterms:created>
  <dc:creator>Людмила</dc:creator>
  <dc:description/>
  <cp:keywords/>
  <dc:language>en-US</dc:language>
  <cp:lastModifiedBy>Evgeniy</cp:lastModifiedBy>
  <cp:lastPrinted>2019-11-12T23:55:00Z</cp:lastPrinted>
  <dcterms:modified xsi:type="dcterms:W3CDTF">2022-04-20T11:42:00Z</dcterms:modified>
  <cp:revision>7</cp:revision>
  <dc:subject/>
  <dc:title/>
</cp:coreProperties>
</file>