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396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ский сад комбинированного вида №1 станицы Копанской</w:t>
      </w:r>
    </w:p>
    <w:p>
      <w:pPr>
        <w:pStyle w:val="Normal"/>
        <w:tabs>
          <w:tab w:val="clear" w:pos="708"/>
          <w:tab w:val="left" w:pos="39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 Ейский район</w:t>
      </w:r>
    </w:p>
    <w:p>
      <w:pPr>
        <w:pStyle w:val="Normal"/>
        <w:tabs>
          <w:tab w:val="clear" w:pos="708"/>
          <w:tab w:val="left" w:pos="39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6"/>
        <w:shd w:fill="FFFFFF" w:val="clear"/>
        <w:spacing w:before="0" w:after="0"/>
        <w:ind w:firstLine="454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454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ценарий праздника для всех групп детского сада 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Спасём планету Земля»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музыкальный руководитель: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ренко Н.Г.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элементарных экологических знаний и представлений у воспита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формировать ответственность за принимаемые экологические решения и уверенность в преодолении экологической опасности, убеждение во всесторонней ценности природы для человека и общ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бщить и пополнить детские представления о состоянии окружающе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спитывать любовь к природе и желание о ней заботить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с детьми о природе, её ресурсах,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ссматриваем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етьми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лобус - модель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Земли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зучивание стихов, песен, танцев на экологическую т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утбук, проектор, музыкальный центр, атрибуты для игр и танца.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ам  хочется чего-то нового, необычного, интересного, современн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братимся к компьютеру. Пусть он нам помож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ео</w:t>
      </w:r>
      <w:r>
        <w:rPr>
          <w:rFonts w:cs="Times New Roman" w:ascii="Times New Roman" w:hAnsi="Times New Roman"/>
          <w:b/>
          <w:i/>
          <w:sz w:val="28"/>
          <w:szCs w:val="28"/>
        </w:rPr>
        <w:t>(1)</w:t>
      </w:r>
      <w:r>
        <w:rPr>
          <w:rFonts w:cs="Times New Roman" w:ascii="Times New Roman" w:hAnsi="Times New Roman"/>
          <w:i/>
          <w:sz w:val="28"/>
          <w:szCs w:val="28"/>
        </w:rPr>
        <w:t xml:space="preserve"> : Вас приветствует поисковая система . Что будем иск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ная, современная, необычная. Новая форма проведения дос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вашему запросу найден один ответ. «Квест» - поиск, интерактивная игра.Реклама: интернет магазин предлагает  игру - кве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ете бр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будем, правда, ребята?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жимает кнопку, компьютер издаёт звук кассового аппарата и выдаёт конверт с флешк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го Квеста «Спасение Земл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я тема, актуальная. Ведь человек стал человеком, когда услышал шёпот листьев, песню кузнечика, журчанье  весеннего ручья, звон серебряных колокольчиков, жаворонков в бездонном небе, шорох вьюги за окном, ласковый плеск воды и торжественную тишину ночи – услышал и, затаив дыхание, слушает сотни и тысячи лет эту чудесную музыку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 любое время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мудрая При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– учат п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чок – терп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ы в поле и в с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т нас тру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тому же в их тру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 справедлив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нас правдив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снег нас - чист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солнце – добр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всей огром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т скром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ироды кругл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ся нуж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деревья всех п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большой, лесной на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 крепкой дружб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сня «Земля-наш общий дом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время мир очень сильно изменился. Ни для кого не секрет, что на Земле существуют экологические проблемы, угрожающие здоровью и жизни людей. Сегодня от нас с вами зависит дальнейшее существование жизни на земле. Наверное, поэтому компьютер выбрал нам так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лядываем в конве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тут флешка с правилами нашей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вляет флешку в комп. На экране появляется З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ео</w:t>
      </w:r>
      <w:r>
        <w:rPr>
          <w:rFonts w:cs="Times New Roman" w:ascii="Times New Roman" w:hAnsi="Times New Roman"/>
          <w:b/>
          <w:i/>
          <w:sz w:val="28"/>
          <w:szCs w:val="28"/>
        </w:rPr>
        <w:t>.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 </w:t>
      </w:r>
      <w:r>
        <w:rPr>
          <w:rFonts w:cs="Times New Roman" w:ascii="Times New Roman" w:hAnsi="Times New Roman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z w:val="28"/>
          <w:szCs w:val="28"/>
        </w:rPr>
        <w:t xml:space="preserve"> принят. Не будем откладывать. Отряд спасателей готов. Мы должны собрать знаки, которые напомнят людям, что нужно или не нужно делать, чтобы беречь Зем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е появляется полян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3)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которую прилетает воздушный ш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имание ! Внимание! Говорит бортовой компьютер. Воздушный шар к полету готов.Летят. </w:t>
      </w:r>
      <w:r>
        <w:rPr>
          <w:rFonts w:cs="Times New Roman" w:ascii="Times New Roman" w:hAnsi="Times New Roman"/>
          <w:b/>
          <w:i/>
          <w:sz w:val="28"/>
          <w:szCs w:val="28"/>
        </w:rPr>
        <w:t>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 Пожар! Пожар! Приземля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корее, вспомним, как  можно потушить пожар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одекламация «Тили-б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ли-тили! Тили - б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земля - наш общий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выбеж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ыпучи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мальчики с пес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борются с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дром девочки бег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ь сейчас заль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-раз-раз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гонь погас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повторяем движения  быстрее, быстрее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?! Потуши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м коробок со спич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е внимание на это ( показывает спички). Теперь понятно, отчего произошло возгор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поминаем правила обращения со спичками, ог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взрослый показывает 1 эко-знак) </w:t>
      </w:r>
      <w:r>
        <w:rPr>
          <w:rFonts w:cs="Times New Roman" w:ascii="Times New Roman" w:hAnsi="Times New Roman"/>
          <w:sz w:val="28"/>
          <w:szCs w:val="28"/>
        </w:rPr>
        <w:t>Вот и первый эко 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ник подготовительной к школе групп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тает стих и исполняет песню  </w:t>
      </w:r>
      <w:r>
        <w:rPr>
          <w:rFonts w:cs="Times New Roman" w:ascii="Times New Roman" w:hAnsi="Times New Roman"/>
          <w:b/>
          <w:sz w:val="28"/>
          <w:szCs w:val="28"/>
        </w:rPr>
        <w:t>«Про меня и муравья» В.Степ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снова в полёт!Летим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 Вынужденная посадка! Приборы приема звука зашкаливают! Вынужденная пос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летаем на лесную поля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омко играет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кажем как надо вести себя не только в лесу. Но и в любых общественных мес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«Тишина» </w:t>
      </w:r>
      <w:r>
        <w:rPr>
          <w:rFonts w:cs="Times New Roman" w:ascii="Times New Roman" w:hAnsi="Times New Roman"/>
          <w:sz w:val="28"/>
          <w:szCs w:val="28"/>
        </w:rPr>
        <w:t>(дети тихо слушают негромкую классическую музы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. Спасибо. (показывает второй знак) Вот и второй эко зн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авайте поговорим с вами о наших пернатых друзьях: каких птиц вы знаете? (ответы детей) читают стихи про пт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Мы хотим, чтоб птицы пели» Я.Жаб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о! Вот ваш третий эко знак. Можно лететь даль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правляемся. Летим. Картина   с мусором, свалка. </w:t>
      </w:r>
      <w:r>
        <w:rPr>
          <w:rFonts w:cs="Times New Roman" w:ascii="Times New Roman" w:hAnsi="Times New Roman"/>
          <w:b/>
          <w:i/>
          <w:sz w:val="28"/>
          <w:szCs w:val="28"/>
        </w:rPr>
        <w:t>(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имание! Внимание! Посадка  не возможна. Требуется очистка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гра  "Каждую соринку в корзинку" </w:t>
      </w:r>
      <w:r>
        <w:rPr>
          <w:rFonts w:cs="Times New Roman" w:ascii="Times New Roman" w:hAnsi="Times New Roman"/>
          <w:iCs/>
          <w:sz w:val="28"/>
          <w:szCs w:val="28"/>
        </w:rPr>
        <w:t>(собрать в корзину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нтики, упаковку, банки «стеклышки», разбросанные по зал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! Вот ваш четвертый  эко знак. </w:t>
      </w:r>
      <w:r>
        <w:rPr>
          <w:rFonts w:cs="Times New Roman" w:ascii="Times New Roman" w:hAnsi="Times New Roman"/>
          <w:iCs/>
          <w:sz w:val="28"/>
          <w:szCs w:val="28"/>
        </w:rPr>
        <w:t>Пусть наша планета будет всегда чистой и разукрашена в яркие цве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с султанчикам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(держит в руках листы бумаг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давайте найдем этим отходам применение, вторую жиз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умажный оркест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: </w:t>
      </w:r>
      <w:r>
        <w:rPr>
          <w:rFonts w:cs="Times New Roman" w:ascii="Times New Roman" w:hAnsi="Times New Roman"/>
          <w:sz w:val="28"/>
          <w:szCs w:val="28"/>
        </w:rPr>
        <w:t>Ребята, получайте пятый эко зна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  квеста, все знаки мы собрали и тем самым помогли  планете Земля стать чище и красиве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вест подошел к завершению.  Вы прошли его достойно и оказалисть настоящими знатоками природы и её защит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отправляемся в группу, чтобы вместе обсудить  это увлекательное мероприятие 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20:40:00Z</dcterms:created>
  <dc:creator>Ольга</dc:creator>
  <dc:description/>
  <cp:keywords/>
  <dc:language>en-US</dc:language>
  <cp:lastModifiedBy>пк</cp:lastModifiedBy>
  <cp:lastPrinted>2017-04-21T12:51:00Z</cp:lastPrinted>
  <dcterms:modified xsi:type="dcterms:W3CDTF">2022-04-20T20:50:00Z</dcterms:modified>
  <cp:revision>6</cp:revision>
  <dc:subject/>
  <dc:title/>
</cp:coreProperties>
</file>