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ВНЕУРОЧНОГО ЗАНЯТИЯ 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 «……Гулять по воде…»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: обобщение изученного. 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ные понятия: ньютоновская жидкость. 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онятия: неньютоновская жидкость.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: биология, физика, география.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44"/>
        <w:gridCol w:w="1620"/>
        <w:gridCol w:w="2311"/>
        <w:gridCol w:w="189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тап модуля. Применяемые приёмы, методы, технологи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 урока для уч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и модуля для учени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предметные результаты. Диагностика достижения планируемых результатов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метапредметные результаты. Диагностика достижения планируемых результатов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личностные результаты. Диагностика достижения планируемых результатов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звать интерес у учащихся к теме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ять свойства воды для открытий в этой област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урсы урока для уч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урсы урока для уче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о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традь, учебник, раздаточный материа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ятельность ученик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д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тап: актуализация необходимых знаний. Технология: сотрудничества и исследовательская технолог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 приготавливает к просмотру видеоролик, где люди бегают по поверхности озера (поддельное видео), и направляет учащихся на формулировку темы. Учитель ставит проблемный вопрос: «Может ли человек ходить по воде?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Учащиеся обсуждают в группах, реальное это видео или нет. Учащиеся выдвигают гипоте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изируют знания из курса физики 7 класса. Диагностика: оценка ответов учени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ировать и обобщать, доказывать, делать выводы, определять понятия; строить логически обоснованные рассуждения на простом и сложном уровне. Диагностика: оценка действий уче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аивать новые социальные роли и правила, учиться критически осмысливать чужое и своё поведение. Диагностика: пролонгированная оценка (наблюдение) ответов и действий учеников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тап: мотивация познавательной деятельности. Технология: сотрудничества и исследовательская технолог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 направляет на работу с раздаточным материалом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В раздаточном материале ученики изучают рассказ  о воде. Делают выводы о том, что человек передвигаться по поверхности воды без специальных приборов не может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яют знания по физике и биологии  для решения проблемных задач. Диагностика: оценка ответов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достоверную информацию, необходимую для решения учебных и жизненных задач Владеть смысловым чтением: самостоятельно вычитывать фактуальную, подтекстовую, концептуальную информацию. Диагностика: оценка действий уче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аивать новые социальные роли и правила, учиться критически осмысливать чужое и своё поведение. Диагностика: пролонгированная оценка (наблюдение) ответов и действий учеников.</w:t>
            </w:r>
          </w:p>
        </w:tc>
      </w:tr>
      <w:tr>
        <w:trPr>
          <w:trHeight w:val="59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тап: организация познавательной деятельности. Технология: сотрудничества и исследовательская технолог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Учитель задаёт вопрос: «Какие животные могут передвигаться по поверхности воды? Просит объяснить с точки зрения физики, как животные могут передвигаться по воде. 2.Организует просмотр видеоролика (YouTube), где демонстрируется движение ящерицывасилиска. 3.Задаёт учащимся проблемный вопрос: «Какие вопросы возникли у вас после просмотра фильма?» (вопрос к группам). 4.Учитель задаёт ряд вопросов учащимся: – Чему равна плотность воды? – Какие агрегатные состояния воды вы знаете? Ключевой вопрос урока: «Что вообще можно назвать жидкостью?» 5.На партах у детей, разложены части умного пластилина. Учитель задаёт вопрос: «Можно ли его считать жидкостью?» Проводит фронтальный опрос каждой группы.6.Руководит опытом, который проводят учащиес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Учащиеся работают в группах. Примерные ответы: водомерки, ящерица-василиск. Учащиеся выдвигают свои версии, строят гипотезы в группах. 2.Учащиеся после просмотра видеоролика задают вопросы по нему как учителю, так и другим учащимся. 3.Строят гипотезы: как передвигается ящерица? Выдвигают версии в виде вопросов: «Что нужно изменить в жидкости, чтобы человек мог так же передвигаться по поверхности воды?» (изменить плотность жидкости). 4.Учащиеся отвечают на проблемные вопросы учителя. Учащиеся обращаются к раздаточному материалу, в котором изучают текст о ньютоновской и неньютоновской жидкости. Отвечают на вопросы учителя. 5.Работают с умным пластилином, отвечают на вопросы учителя. 6.Практическая часть. Изготовление жид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ждая группа, изготавливает из крахмала и воды свою неньютоновскую жидк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снове опытов и текста в раздаточном материале проводят сравнение двух жидкостей и заполняют табли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няют в деятельности знания по биологии. Применяют и интегрируют знания по физике и биологии для ответов на проблемные вопросы учителя. Сравнивают две жидкости для формирования представлений об их свойствах. Диагностика: оценка ответов учени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ировать и обобщать, доказывать, делать выводы, определять понятия; строить логически обоснованные рассуждения на простом и сложном уровне. Устанавливать причинноследственные связи на простом и сложном уровне. Выдвигать версии, выбирать средства достижения цели в группе и индивидуально. Излагать своё мнение (в монологе, диалоге, полилоге), аргументируя его, подтверждая фактами, выдвигая контраргументы в дискуссии. Понимать позицию другого, выраженную в явном виде. Корректировать своё мнение под воздействием контраргументов, достойно признавать его ошибочность. Организовывать работу в паре, группе (самостоятельно определять цели, роли, задавать вопросы, вырабатывать реш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агностика: оценка действий уче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аивать новые социальные роли и правила, учиться критически осмысливать чужое и своё поведение. Диагностика: пролонгированная оценка (наблюдение) ответов и действий учеников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тап: подведение итогов. Технология: сотрудничества и исследовательская технолог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одит учащихся к выводу о том, что человек может ходить по поверхности жидкости, нужно только изменить немного ёеё свойства. Организует просмотр видеоролика «Аттракцион в Тайване»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лают выводы. Смотрят видеорол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о знание о неоднозначных свойствах жидких тел. Диагностика: оценка ответов учеников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лагать своё мнение (в монологе, диалоге, полилоге), аргументируя его, подтверждая фактами, выдвигая контраргументы в дискуссии. Диагностика: оценка действий ученико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аивать новые социальные роли и правила, учиться критически осмысливать чужое и своё поведение; Осознавать целостность мира и многообразия взглядов на него, вырабатывать свои мировоззренческие позиции. Диагностика: Пролонгированная оценка (наблюдение) ответов и действий ученик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9:00Z</dcterms:created>
  <dc:creator>Krylov</dc:creator>
  <dc:description/>
  <dc:language>en-US</dc:language>
  <cp:lastModifiedBy>Учитель6</cp:lastModifiedBy>
  <dcterms:modified xsi:type="dcterms:W3CDTF">2022-04-20T08:19:00Z</dcterms:modified>
  <cp:revision>2</cp:revision>
  <dc:subject/>
  <dc:title/>
</cp:coreProperties>
</file>