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142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гры на развитие речи и психических процессов для детей 5-7 лет.</w:t>
        <w:br/>
        <w:br/>
        <w:t xml:space="preserve">                                                            Речь и мышлени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br/>
        <w:t>- «Рыба, птица, зверь» («Фрукт, овощ, ягода» и т.п.). Ведущий, указывая на каждого участника, произносит «рыба, птица, зверь». Тот, на ком остановилась считалка, должен назвать любого животного и т.д. Если ответ неверный, участник выбывает.</w:t>
        <w:br/>
        <w:br/>
        <w:t>- «Я знаю». Ведущий даёт детям общее понятие и просит назвать к нему 5 подходящих названий (н-р, 5 названий птиц, городов и т.п.)</w:t>
        <w:br/>
        <w:br/>
        <w:t>- «Сюжетные картинки». Ребёнку даётся 3-4 карточки, связанные одним сюжетом, которые ему необходимо разложить по порядку и рассказать, что происходит, какое событие произошло сначала, которое потом и почему.</w:t>
        <w:br/>
        <w:br/>
        <w:t>- «Всё наоборот». Ведущий называет слово, ребёнок должен подобрать к нему противоположное по значению (сладкий - горький, медленно – быстро).</w:t>
        <w:br/>
        <w:br/>
        <w:t>- «Аналогии». Ребёнку предлагается пара слов, связанная определённым смыслом, затем называется слово, к которому он должен подобрать слово по смыслу аналогичное с первой парой (гнездо – птица, рыба - …; карандаш – грифель, ручка - … и т.д.)</w:t>
        <w:br/>
        <w:br/>
        <w:t>- «Нелепицы» («Чего не бывает»). Ребёнку предлагается картинка, где нарисованы предметы, сюжеты с ошибками. Он должен отыскать все ошибки и объяснить почему так не бывает и как правильно.</w:t>
        <w:br/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      Речь и внимани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br/>
        <w:t>- «Не пропусти растение» (профессию, животное и пр.). Дети садятся в круг и слушают слова, которые произносит ведущий. Всякий раз, когда среди слов встретится название растения, дети должны выполнить определённое действие (н-р, поднять руки, встать). Игру можно усложнить, добавив ещё одно задание.</w:t>
        <w:br/>
        <w:br/>
        <w:t>- «Много - один». Дети садятся в круг. Ведущий, бросая мяч, называет слово во множественном числе. Ребёнок, возвращая мяч, - в единственном (коты – кот, леса – лес, рты – рот и т.п.).</w:t>
        <w:br/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   Речь и память.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- «Я положил в мешок» («Снежный ком»). Ведущий, начиная игру, говорит: «Я положил в мешок яблоки». Следующий игрок повторяет сказанное и добавляет что-то от себя: «Я положил в мешок яблоки и бананы» и так далее. Можно просто добавлять по одному слову, относящемуся к данному понятию (фрукты), а можно подбирать слова по алфавиту.</w:t>
        <w:br/>
        <w:br/>
        <w:t>- «Кто больше запомнит?». Ведущий выкладывает на стол 6 – 10 предметов, детям предлагается запомнить все предметы. Ведущий закрывает предметы салфеткой, а ребенок перечисляет всё, что запомнил, остальные дополняют его. Можно предложить детям слова для запоминания, относящиеся к определённому понятию.</w:t>
        <w:br/>
        <w:br/>
        <w:t>- «Чудесный мешочек». В мешочек кладут несколько предметов. Дети по очереди ощупывают предметы в мешочке, не называя их, а только запоминая что это, на что похоже, какое на ощупь. Затем стараются назвать, что могло быть в мешочке.</w:t>
        <w:br/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Речь и воображение.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- «И хорошо и плохо». Детям предлагается, пользуясь категорией «хорошо – плохо», оценить различные явления природы, действия, предметы (н-р, зима – почему это хорошо, а почему это плохо; или гулять в лесу и хорошо и плохо, почему? и т.п.).</w:t>
        <w:br/>
        <w:br/>
        <w:t>- «Составь предложения». Ребёнку предлагается набор слов, используя которые он должен составить предложение (н-р., «лампочка, дерево, высокий»).</w:t>
        <w:br/>
        <w:br/>
        <w:t>- «А что дальше?». Ребёнку предлагается картинки с определённым сюжетом. Внимательно посмотрев на них, он должен придумать, что могло произойти с героем дальше.</w:t>
        <w:br/>
        <w:br/>
        <w:t>- «Нарисуй сказку». Ведущий читает детям знакомую сказку. Предлагает зарисовать сказку в виде схемы. Для этого вместе определяют главных героев, их последовательные действия и способ рисования. После разбора одной наиболее простой сказки, дети могут самостоятельно придумывать свои схематичные рисунки и рассказывать по ним сказки и небольшие рассказы.</w:t>
      </w:r>
    </w:p>
    <w:p>
      <w:pPr>
        <w:pStyle w:val="Normal"/>
        <w:spacing w:lineRule="auto" w:line="240" w:before="0" w:after="0"/>
        <w:ind w:left="-851" w:firstLine="28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6:15:00Z</dcterms:created>
  <dc:creator>Крановая Бригада</dc:creator>
  <dc:description/>
  <cp:keywords/>
  <dc:language>en-US</dc:language>
  <cp:lastModifiedBy>Крановая Бригада</cp:lastModifiedBy>
  <dcterms:modified xsi:type="dcterms:W3CDTF">2022-04-20T16:22:00Z</dcterms:modified>
  <cp:revision>1</cp:revision>
  <dc:subject/>
  <dc:title/>
</cp:coreProperties>
</file>