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нспект НОД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по сенсорному развитию в первой-второй группе раннего возраста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Путешествие в разноцветную стран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Обращать внимание детей на </w:t>
      </w:r>
      <w:r>
        <w:rPr>
          <w:rStyle w:val="StrongEmphasis"/>
          <w:b w:val="false"/>
          <w:color w:val="111111"/>
          <w:sz w:val="28"/>
          <w:szCs w:val="28"/>
        </w:rPr>
        <w:t>сенсорную</w:t>
      </w:r>
      <w:r>
        <w:rPr>
          <w:color w:val="111111"/>
          <w:sz w:val="28"/>
          <w:szCs w:val="28"/>
        </w:rPr>
        <w:t> характеристику игрушек, вызывая эмоционально-положительный отклик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буч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Закрепление знания основных цветов </w:t>
      </w:r>
      <w:r>
        <w:rPr>
          <w:i/>
          <w:iCs/>
          <w:color w:val="111111"/>
          <w:sz w:val="28"/>
          <w:szCs w:val="28"/>
        </w:rPr>
        <w:t>(красный, жёлтый, зелёный, сини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  <w:u w:val="single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Закрепить умение детей сопоставлять предметы по цвету, размеру и отбирать предмет нужного цвета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любовь и заботливое отношение к животным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борудования</w:t>
      </w:r>
      <w:r>
        <w:rPr>
          <w:color w:val="111111"/>
          <w:sz w:val="28"/>
          <w:szCs w:val="28"/>
        </w:rPr>
        <w:t>: Петушок, пёрышки, домики (красный, синий, желтый, зеленый, кукла в синем платье; курочка, божья коровка, лягушка. стаканчики, шарики разных цветов, нарисованные шары, цветные карандаши,    чашечки, блюдца,  круги разных размеров.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НОД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ети входят в </w:t>
      </w:r>
      <w:r>
        <w:rPr>
          <w:rStyle w:val="StrongEmphasis"/>
          <w:color w:val="111111"/>
          <w:sz w:val="28"/>
          <w:szCs w:val="28"/>
        </w:rPr>
        <w:t>группу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ладошки,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-хлоп-хлоп! </w:t>
      </w:r>
      <w:r>
        <w:rPr>
          <w:i/>
          <w:iCs/>
          <w:color w:val="111111"/>
          <w:sz w:val="28"/>
          <w:szCs w:val="28"/>
        </w:rPr>
        <w:t>(хлопают в ладоши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ножки!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п-топ-топ! </w:t>
      </w:r>
      <w:r>
        <w:rPr>
          <w:i/>
          <w:iCs/>
          <w:color w:val="111111"/>
          <w:sz w:val="28"/>
          <w:szCs w:val="28"/>
        </w:rPr>
        <w:t>(топают ножками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щечки!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юх-плюх-плюх! </w:t>
      </w:r>
      <w:r>
        <w:rPr>
          <w:i/>
          <w:iCs/>
          <w:color w:val="111111"/>
          <w:sz w:val="28"/>
          <w:szCs w:val="28"/>
        </w:rPr>
        <w:t>(осторожно постукивают по щёчкам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мой носик!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ип, бип, бип! </w:t>
      </w:r>
      <w:r>
        <w:rPr>
          <w:i/>
          <w:iCs/>
          <w:color w:val="111111"/>
          <w:sz w:val="28"/>
          <w:szCs w:val="28"/>
        </w:rPr>
        <w:t>(дотрагиваются до носика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 гости, здравствуйте!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ук в дверь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там к нам пришел? Посмотрите ребята кто это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етушок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дравствуй, Петя-петушок! Ой, ребята посмотрите у нашего петушка чего-то не хватает. Чего не хватает у петушк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Хвостика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Да, ребята я потерял свой хвостик. И теперь не знаю что мне делать. </w:t>
      </w:r>
      <w:r>
        <w:rPr>
          <w:color w:val="111111"/>
          <w:sz w:val="28"/>
          <w:szCs w:val="28"/>
          <w:u w:val="single"/>
        </w:rPr>
        <w:t>А он был такой красивый</w:t>
      </w:r>
      <w:r>
        <w:rPr>
          <w:color w:val="111111"/>
          <w:sz w:val="28"/>
          <w:szCs w:val="28"/>
        </w:rPr>
        <w:t>: красный, синий, желтый, зеленый. Вот сколько цветов было у меня на хвосте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е переживай Петя-петушок мы с ребятами тебе кажется можем помочь. Мы отправимся в </w:t>
      </w:r>
      <w:r>
        <w:rPr>
          <w:rStyle w:val="StrongEmphasis"/>
          <w:b w:val="false"/>
          <w:color w:val="111111"/>
          <w:sz w:val="28"/>
          <w:szCs w:val="28"/>
        </w:rPr>
        <w:t>разноцветную страну</w:t>
      </w:r>
      <w:r>
        <w:rPr>
          <w:color w:val="111111"/>
          <w:sz w:val="28"/>
          <w:szCs w:val="28"/>
        </w:rPr>
        <w:t> и отыщем твой хвостик. Ребята поможем петушку найти свой хвостик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е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гают наши ножки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удем мы сейчас играт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ик петушку искать»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мотрите, я вижу много цветных домиков. Какие домики в нашей </w:t>
      </w:r>
      <w:r>
        <w:rPr>
          <w:rStyle w:val="StrongEmphasis"/>
          <w:b w:val="false"/>
          <w:color w:val="111111"/>
          <w:sz w:val="28"/>
          <w:szCs w:val="28"/>
        </w:rPr>
        <w:t>стране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Дети перечисляют цвета)</w:t>
      </w:r>
      <w:r>
        <w:rPr>
          <w:color w:val="111111"/>
          <w:sz w:val="28"/>
          <w:szCs w:val="28"/>
        </w:rPr>
        <w:t> Пойдемте, подойдём к нашим домикам и посмотрим, кто там живет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ходят к зеленому домику. Давайте постучим. Тук-тук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ягушка-квакушка</w:t>
      </w:r>
      <w:r>
        <w:rPr>
          <w:color w:val="111111"/>
          <w:sz w:val="28"/>
          <w:szCs w:val="28"/>
        </w:rPr>
        <w:t>: здравствуйте, ребятки. Я лягушка-квакушка, я живу в зелёном домике. А вы что здесь делает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нимаешь, лягушка-квакушка, наш друг Петя-петушок потерял свой хвостик и мы с ребятами пришли в эту </w:t>
      </w:r>
      <w:r>
        <w:rPr>
          <w:rStyle w:val="StrongEmphasis"/>
          <w:b w:val="false"/>
          <w:color w:val="111111"/>
          <w:sz w:val="28"/>
          <w:szCs w:val="28"/>
        </w:rPr>
        <w:t>страну</w:t>
      </w:r>
      <w:r>
        <w:rPr>
          <w:color w:val="111111"/>
          <w:sz w:val="28"/>
          <w:szCs w:val="28"/>
        </w:rPr>
        <w:t>, чтоб его найт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Лягушка-квакушка</w:t>
      </w:r>
      <w:r>
        <w:rPr>
          <w:color w:val="111111"/>
          <w:sz w:val="28"/>
          <w:szCs w:val="28"/>
        </w:rPr>
        <w:t>: у меня есть одно перышко и я вам его дам, но сначала вы должны мне помочь. Я собираюсь в гости. Мои </w:t>
      </w:r>
      <w:r>
        <w:rPr>
          <w:rStyle w:val="StrongEmphasis"/>
          <w:b w:val="false"/>
          <w:color w:val="111111"/>
          <w:sz w:val="28"/>
          <w:szCs w:val="28"/>
        </w:rPr>
        <w:t>разноцветные</w:t>
      </w:r>
      <w:r>
        <w:rPr>
          <w:color w:val="111111"/>
          <w:sz w:val="28"/>
          <w:szCs w:val="28"/>
        </w:rPr>
        <w:t xml:space="preserve"> шары все без ниточки, я боюсь,  что они сдуются. Помогите дорисовать ниточки к моим шарам.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у что ребята поможем лягушке-квакушк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ужно каждому шарику дорисовать ниточку такого же цвета как и сам шарик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ягушка-квакушка</w:t>
      </w:r>
      <w:r>
        <w:rPr>
          <w:color w:val="111111"/>
          <w:sz w:val="28"/>
          <w:szCs w:val="28"/>
        </w:rPr>
        <w:t>: Спасибо вам ребята большое. Вот вам перышко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етушок это твое перышко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да, спасибо. Но это только зеленое, а остальные цвет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нужно отправлять дальше в путь, чтоб найти другие перышк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о ровненькой дорожке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гают наши ножки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Будем мы сейчас играт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ик петушку искать»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мотрите,  а этот домик какого цвет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желтый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авайте постучим в этот домик. Тук-тук. Стучи Артем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Курочка -ряба</w:t>
      </w:r>
      <w:r>
        <w:rPr>
          <w:color w:val="111111"/>
          <w:sz w:val="28"/>
          <w:szCs w:val="28"/>
        </w:rPr>
        <w:t>: Здравствуйте! Я курочка -ряба и живу в желтом домике. А вы что здесь делает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нимаешь, курочка -ряба, наш друг Петя-петушок потерял свой хвостик и мы с ребятами пришли в эту </w:t>
      </w:r>
      <w:r>
        <w:rPr>
          <w:rStyle w:val="StrongEmphasis"/>
          <w:b w:val="false"/>
          <w:color w:val="111111"/>
          <w:sz w:val="28"/>
          <w:szCs w:val="28"/>
        </w:rPr>
        <w:t>страну</w:t>
      </w:r>
      <w:r>
        <w:rPr>
          <w:color w:val="111111"/>
          <w:sz w:val="28"/>
          <w:szCs w:val="28"/>
        </w:rPr>
        <w:t>, чтоб его найт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Курочка -ряба</w:t>
      </w:r>
      <w:r>
        <w:rPr>
          <w:color w:val="111111"/>
          <w:sz w:val="28"/>
          <w:szCs w:val="28"/>
        </w:rPr>
        <w:t>: у меня есть одно перышко и я вам его дам, но сначала вы должны мне помочь. У меня смешались все горошки. А мне нужны только желтого цвета. Вы мне поможете отобрать?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ы с ребятами тебе сейчас поможем. Ребята нужно взять желтенькие стаканчики и выбрать только желтенькие горошк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Курочка -ряба</w:t>
      </w:r>
      <w:r>
        <w:rPr>
          <w:color w:val="111111"/>
          <w:sz w:val="28"/>
          <w:szCs w:val="28"/>
        </w:rPr>
        <w:t>: Спасибо вам ребята большое. Вот вам перышко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етушок это твое перышко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да, спасибо. Но это только желтое, а остальные цвет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нужно отправлять дальше в путь, чтоб найти другие перышк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Теперь отправляемся в пут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о ровненькой дорожке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гают наши ножки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Будем мы сейчас играт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ик петушку искать»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мотрите, а этот домик какого цвет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иний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стучим в этот домик. Тук-тук. Стучи Настя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Кукла</w:t>
      </w:r>
      <w:r>
        <w:rPr>
          <w:color w:val="111111"/>
          <w:sz w:val="28"/>
          <w:szCs w:val="28"/>
        </w:rPr>
        <w:t>: Здравствуйте! Я девочка в синем платьице и живу в синем домике. А вы что здесь делает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нимаешь, девочка в синем платьице, наш друг Петя-петушок потерял свой хвостик и мы с ребятами пришли в эту </w:t>
      </w:r>
      <w:r>
        <w:rPr>
          <w:rStyle w:val="StrongEmphasis"/>
          <w:b w:val="false"/>
          <w:color w:val="111111"/>
          <w:sz w:val="28"/>
          <w:szCs w:val="28"/>
        </w:rPr>
        <w:t>страну</w:t>
      </w:r>
      <w:r>
        <w:rPr>
          <w:color w:val="111111"/>
          <w:sz w:val="28"/>
          <w:szCs w:val="28"/>
        </w:rPr>
        <w:t>, чтоб его найт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Кукла</w:t>
      </w:r>
      <w:r>
        <w:rPr>
          <w:color w:val="111111"/>
          <w:sz w:val="28"/>
          <w:szCs w:val="28"/>
        </w:rPr>
        <w:t>: у меня есть одно перышко и я вам его дам, но сначала вы должны мне помочь. Я жду гостей, а как накрыть красиво стол, я не знаю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и чего </w:t>
      </w:r>
      <w:r>
        <w:rPr>
          <w:rStyle w:val="StrongEmphasis"/>
          <w:b w:val="false"/>
          <w:color w:val="111111"/>
          <w:sz w:val="28"/>
          <w:szCs w:val="28"/>
        </w:rPr>
        <w:t>страшного</w:t>
      </w:r>
      <w:r>
        <w:rPr>
          <w:color w:val="111111"/>
          <w:sz w:val="28"/>
          <w:szCs w:val="28"/>
        </w:rPr>
        <w:t>, мы с ребятами тебе сейчас поможем. Ребята нужно каждой чашечке найти свое блюдечко. Берите чашечки и ставьте на блюдечк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Кукла</w:t>
      </w:r>
      <w:r>
        <w:rPr>
          <w:color w:val="111111"/>
          <w:sz w:val="28"/>
          <w:szCs w:val="28"/>
        </w:rPr>
        <w:t>: Спасибо вам ребята большое. Вот вам перышко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етушок это твое перышко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да, спасибо. Но это только синее, ещё осталось найти красное перышко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аверное красное перышко будет в красном домике. Ребята, где скажите у нас красный домик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казывают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йдемте туда скорее. Тут-тук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Божья коровка</w:t>
      </w:r>
      <w:r>
        <w:rPr>
          <w:color w:val="111111"/>
          <w:sz w:val="28"/>
          <w:szCs w:val="28"/>
        </w:rPr>
        <w:t>: Здравствуйте! Я божья коровка и живу в красном домике. А вы что здесь делает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нимаешь, божья коровка, наш друг Петя-петушок потерял свой хвостик и мы с ребятами пришли в эту </w:t>
      </w:r>
      <w:r>
        <w:rPr>
          <w:rStyle w:val="StrongEmphasis"/>
          <w:b w:val="false"/>
          <w:color w:val="111111"/>
          <w:sz w:val="28"/>
          <w:szCs w:val="28"/>
        </w:rPr>
        <w:t>страну</w:t>
      </w:r>
      <w:r>
        <w:rPr>
          <w:color w:val="111111"/>
          <w:sz w:val="28"/>
          <w:szCs w:val="28"/>
        </w:rPr>
        <w:t>, чтоб его найти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Божья коровка</w:t>
      </w:r>
      <w:r>
        <w:rPr>
          <w:color w:val="111111"/>
          <w:sz w:val="28"/>
          <w:szCs w:val="28"/>
        </w:rPr>
        <w:t>: у меня есть одно перышко и я вам его дам, но сначала вы должны мне помочь. У меня очень много больших и маленьких кружочков. Но маленькие куда – то делись. Помогите их найт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е переживай божья коровка, детки тебе помогут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Божья коровка</w:t>
      </w:r>
      <w:r>
        <w:rPr>
          <w:color w:val="111111"/>
          <w:sz w:val="28"/>
          <w:szCs w:val="28"/>
        </w:rPr>
        <w:t>: Спасибо вам ребята большое. Вот вам перышко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етушок это твое перышко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да, спасибо. Ура, у меня теперь все перышк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какого цвета перышки у нашего петушк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красный, синий, желтый, зеленый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ребятки спасибо вам большое, что помогли мне найти мой хвостик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теперь нам пора возвращаться в детский сад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и шагают наши ножки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мы хвостик весь нашли и мы в садик все пришл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у вот мы и в детском саду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кукареку. Я ребят благодарю и от радости за это - угощения дарю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етушок дарит угощение </w:t>
      </w:r>
      <w:r>
        <w:rPr>
          <w:i/>
          <w:iCs/>
          <w:color w:val="111111"/>
          <w:sz w:val="28"/>
          <w:szCs w:val="28"/>
        </w:rPr>
        <w:t>(сушки)</w:t>
      </w:r>
      <w:r>
        <w:rPr>
          <w:color w:val="111111"/>
          <w:sz w:val="28"/>
          <w:szCs w:val="28"/>
        </w:rPr>
        <w:t> детям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нам пора расставаться. До свидания!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етушок</w:t>
      </w:r>
      <w:r>
        <w:rPr>
          <w:color w:val="111111"/>
          <w:sz w:val="28"/>
          <w:szCs w:val="28"/>
        </w:rPr>
        <w:t>: До свидания ребята! До новых встреч! Спасибо!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о свидания!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ети какие мы с вами молодцы, помогли петушку хвостик найти! Какого цвета пёрышки у хвостика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 </w:t>
      </w:r>
      <w:r>
        <w:rPr>
          <w:color w:val="111111"/>
          <w:sz w:val="28"/>
          <w:szCs w:val="28"/>
        </w:rPr>
        <w:t>: отвечают какого цвета пёрышки у Петушка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Теперь мы с вами идём мыть ручки и будем кушать уго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48:00Z</dcterms:created>
  <dc:creator>user</dc:creator>
  <dc:description/>
  <dc:language>en-US</dc:language>
  <cp:lastModifiedBy>user</cp:lastModifiedBy>
  <dcterms:modified xsi:type="dcterms:W3CDTF">2022-04-12T08:48:00Z</dcterms:modified>
  <cp:revision>2</cp:revision>
  <dc:subject/>
  <dc:title/>
</cp:coreProperties>
</file>