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Коррекционное образование. Конспект урока  по предмету: «Математические представления». Тема урока: «Узнавание геометрических фигур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«Узнавание геометрических фигу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Закрепление умений учащихся узнавать геометрические фиг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2"/>
        </w:numPr>
        <w:ind w:left="669" w:hanging="357"/>
        <w:jc w:val="both"/>
        <w:rPr/>
      </w:pPr>
      <w:r>
        <w:rPr/>
        <w:t>Учить узнавать и показывать геометрические фигуры:</w:t>
      </w:r>
    </w:p>
    <w:p>
      <w:pPr>
        <w:pStyle w:val="Normal"/>
        <w:numPr>
          <w:ilvl w:val="0"/>
          <w:numId w:val="4"/>
        </w:numPr>
        <w:shd w:fill="FFFFFF" w:val="clear"/>
        <w:ind w:left="782" w:hanging="357"/>
        <w:rPr/>
      </w:pPr>
      <w:r>
        <w:rPr>
          <w:color w:val="000000"/>
        </w:rPr>
        <w:t>закрепить умение воссоздавать форму геометрических фигур по их отдельным элементам.</w:t>
      </w:r>
    </w:p>
    <w:p>
      <w:pPr>
        <w:pStyle w:val="Normal"/>
        <w:numPr>
          <w:ilvl w:val="0"/>
          <w:numId w:val="4"/>
        </w:numPr>
        <w:shd w:fill="FFFFFF" w:val="clear"/>
        <w:ind w:left="782" w:hanging="357"/>
        <w:rPr/>
      </w:pPr>
      <w:r>
        <w:rPr>
          <w:color w:val="000000"/>
        </w:rPr>
        <w:t>учить   распознавать  формы геометрических фигур</w:t>
      </w:r>
      <w:r>
        <w:rPr/>
        <w:t xml:space="preserve"> в </w:t>
      </w:r>
      <w:r>
        <w:rPr>
          <w:color w:val="000000"/>
        </w:rPr>
        <w:t>реальных предметах (знакомых);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рекционно-развивающие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 xml:space="preserve">Развивать </w:t>
      </w:r>
      <w:r>
        <w:rPr>
          <w:color w:val="000000"/>
        </w:rPr>
        <w:t xml:space="preserve"> понимание обращенной ре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внимание, мышление, памя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коммуникативные навы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мелкую моторику рук и координацию движений;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интерес к урокам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воспитывать умение слушать и слышать учителя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</w:rPr>
        <w:t>воспитывать умение работать самостоятельн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СЛОВАРЬ: </w:t>
      </w:r>
      <w:r>
        <w:rPr/>
        <w:t>геометрические  фигуры, круг, квадрат, треугольник, угол,  размер, цвет,  красный, желтый, синий,  зеленый,  карточки, короб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</w:rPr>
        <w:t xml:space="preserve">ОБОРУДОВАНИЕ: </w:t>
      </w:r>
      <w:r>
        <w:rPr/>
        <w:t xml:space="preserve">компьютер, </w:t>
      </w:r>
      <w:r>
        <w:rPr>
          <w:bCs/>
          <w:iCs/>
          <w:color w:val="000000"/>
        </w:rPr>
        <w:t>комплект карточек с изображением геометрических фигур (квадрат, круг, треугольник),  комплект разрезанных геометрических фигур, поднос с манкой, с песком, мешочек с набором геометрических фигур, емкости разных форм, набор карточек с изображением геометрических фигур небольшого размера.</w:t>
      </w:r>
    </w:p>
    <w:p>
      <w:pPr>
        <w:pStyle w:val="Normal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И: </w:t>
      </w:r>
      <w:r>
        <w:rPr/>
        <w:t xml:space="preserve">здоровьесберегающие, информационно – коммуникативные, игровые, личностно – ориентированны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3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писывать более подробно, задание для каждого ученика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ый эта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 Галя, сегодня мы поздороваемся за руку.</w:t>
            </w:r>
          </w:p>
          <w:p>
            <w:pPr>
              <w:pStyle w:val="Normal"/>
              <w:rPr/>
            </w:pPr>
            <w:r>
              <w:rPr>
                <w:rStyle w:val="Style15"/>
                <w:i w:val="false"/>
                <w:color w:val="000000"/>
              </w:rPr>
              <w:t xml:space="preserve">Здравствуй, небо голубое (тянет руки вверх)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Style15"/>
                <w:i w:val="false"/>
                <w:color w:val="000000"/>
              </w:rPr>
              <w:t>Здравствуй, солнце золотое (очерчивает круг руками)</w:t>
              <w:br/>
              <w:t>Здравствуй, легкий ветерок (покачивает руками над головой)</w:t>
              <w:br/>
              <w:t>Здравствуй маленький цветок,</w:t>
              <w:br/>
              <w:t>Здравствуй утро, здравствуй день</w:t>
              <w:br/>
              <w:t>Нам здороваться не лен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тро доброе начнется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сли каждый улыбнется.</w:t>
            </w:r>
          </w:p>
          <w:p>
            <w:pPr>
              <w:pStyle w:val="Normal"/>
              <w:jc w:val="both"/>
              <w:rPr/>
            </w:pPr>
            <w:r>
              <w:rPr/>
              <w:t>Учитель: Давай подарим друг другу улыбки и хорошее настроение</w:t>
            </w:r>
            <w:r>
              <w:rPr>
                <w:color w:val="000000"/>
                <w:shd w:fill="FFFFFF" w:val="clear"/>
              </w:rPr>
              <w:t xml:space="preserve">! И вот с таким хорошим настроением я предлагаю начать наш урок.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иветствие - здороваемся за руку.</w:t>
            </w:r>
            <w:r>
              <w:rPr>
                <w:color w:val="FF0000"/>
              </w:rPr>
              <w:t xml:space="preserve"> </w:t>
            </w:r>
            <w:r>
              <w:rPr/>
              <w:t>Выполняет движения согласно тексту, совместно с педагогом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обучающихся к работе на основном этап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Учитель: Галя, сейчас я загадаю загадки, а ты найди отгадки (набор геометрических фигур) и покаж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авно знакомый мой,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гол в нем прямой,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етыре стороны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ой длины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его представить рад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его зовут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драт)</w:t>
            </w:r>
          </w:p>
          <w:p>
            <w:pPr>
              <w:pStyle w:val="Style18"/>
              <w:spacing w:lineRule="atLeas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углов у меня,</w:t>
              <w:br/>
              <w:t>И похож на блюдце я,</w:t>
              <w:br/>
              <w:t>На тарелку и на крышку,</w:t>
              <w:br/>
              <w:t>На кольцо, на колесо.</w:t>
              <w:br/>
              <w:t>Кто же я такой, друзья? (круг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 стороны и три угл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олько же вершин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ижды трудные дела мы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 совершим  (треугольник)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Галя, подумай и покажи,  с чем мы сегодня будем работать? Правильно, мы будем работать с геометрическими фигурами: вспоминать, узнавать, рисовать, распределять по группам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ет на вопросы с использованием невербальной коммуникации, показывает фиг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о с учителем делают вывод и  называют тему урока,   показывают геометрические фигуры, с которыми будет заниматься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усвоения новых знаний и способов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На подносе лежат  комплекты карточек с изображением контуров геометрических фигур (квадрат, круг, треугольник), а также комплект разрезанных геометрических фигур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 xml:space="preserve">Учитель: Назови и покажи геометрические фигуры, которые я буду  называть.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Следующее задание: «Составь фигуру» (одну часть геометрической фигуры я кладу, а вторую часть нужно найти и приложить к первой)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Упражнение: «Манкография»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 xml:space="preserve">Поднос с манной крупой и комплект геометрических фигур.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Учитель рисует на манке пальцем  фигуру и просит назвать, затем рисует ученица (называя или показывая фигуру)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Упражнение для развития навыка узнавания геометрических  фигур: «Чудесный мешочек»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Поднос с набором геометрических фигур (квадрат, круг, треугольник), мешочек из ткани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 xml:space="preserve">Учитель предлагает посмотреть фигуры, ощупать  руками, назвать или показать. Галя будешь фокусником, хочешь узнать, какую фигуру я спрятала в мешочке?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дактическая игры: Узнай фигуру», «Составь фигуру», «Найди пару». С помощью учителя находит, составляет из половинок, соответствующие геометрические фигуры.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: «Манкография», «Чудесный мешочек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намическая пауз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стало зернышко,</w:t>
            </w:r>
          </w:p>
          <w:p>
            <w:pPr>
              <w:pStyle w:val="Normal"/>
              <w:jc w:val="both"/>
              <w:rPr/>
            </w:pPr>
            <w:r>
              <w:rPr/>
              <w:t>Потянулось к солнышку</w:t>
            </w:r>
          </w:p>
          <w:p>
            <w:pPr>
              <w:pStyle w:val="Normal"/>
              <w:jc w:val="both"/>
              <w:rPr/>
            </w:pPr>
            <w:r>
              <w:rPr/>
              <w:t>(руки тянуться вверх).</w:t>
            </w:r>
          </w:p>
          <w:p>
            <w:pPr>
              <w:pStyle w:val="Normal"/>
              <w:jc w:val="both"/>
              <w:rPr/>
            </w:pPr>
            <w:r>
              <w:rPr/>
              <w:t>Ветерок его качает</w:t>
            </w:r>
          </w:p>
          <w:p>
            <w:pPr>
              <w:pStyle w:val="Normal"/>
              <w:jc w:val="both"/>
              <w:rPr/>
            </w:pPr>
            <w:r>
              <w:rPr/>
              <w:t>(руки качают из стороны в сторону),</w:t>
            </w:r>
          </w:p>
          <w:p>
            <w:pPr>
              <w:pStyle w:val="Normal"/>
              <w:jc w:val="both"/>
              <w:rPr/>
            </w:pPr>
            <w:r>
              <w:rPr/>
              <w:t>Теплый дождик поливает</w:t>
            </w:r>
          </w:p>
          <w:p>
            <w:pPr>
              <w:pStyle w:val="Normal"/>
              <w:jc w:val="both"/>
              <w:rPr/>
            </w:pPr>
            <w:r>
              <w:rPr/>
              <w:t>(делают домик над головой),</w:t>
            </w:r>
          </w:p>
          <w:p>
            <w:pPr>
              <w:pStyle w:val="Normal"/>
              <w:jc w:val="both"/>
              <w:rPr/>
            </w:pPr>
            <w:r>
              <w:rPr/>
              <w:t>Сильный ветер к земле прижимает</w:t>
            </w:r>
          </w:p>
          <w:p>
            <w:pPr>
              <w:pStyle w:val="Normal"/>
              <w:jc w:val="both"/>
              <w:rPr/>
            </w:pPr>
            <w:r>
              <w:rPr/>
              <w:t>(опускают руки)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движения согласно тексту, совместно с педагогом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закрепления новых знаний и способов действий (применение знаний и способов действ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Упражнение «Распредели по группам». Посмотри на рисунки, назови и покажи предметы (солнце, мяч, косынка, угольник, телевизор, ель), которые нарисованы.  На какие геометрические фигуры похожи предметы?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: «Распредели по группам» -  выполняет вместе с учителем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лаксация (упражнения на расслабление)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лазки видят всё вокруг,</w:t>
            </w:r>
            <w:r>
              <w:rPr>
                <w:sz w:val="28"/>
                <w:szCs w:val="28"/>
              </w:rPr>
              <w:t> </w:t>
              <w:br/>
              <w:t>Обведу я ими круг.</w:t>
              <w:br/>
              <w:t>Глазком видеть всё дано -</w:t>
              <w:br/>
              <w:t>Где окно, а где кино.</w:t>
              <w:br/>
              <w:t>Обведу я ими круг,</w:t>
              <w:br/>
              <w:t>Погляжу на мир вокруг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полняет движения вместе с  педагогом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Обобщение и систематизац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333333"/>
              </w:rPr>
            </w:pPr>
            <w:r>
              <w:rPr>
                <w:color w:val="000000"/>
                <w:sz w:val="28"/>
                <w:szCs w:val="28"/>
              </w:rPr>
              <w:t>Учитель: Хочешь быть волшебником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 ложку, зачерпни разноцветный песок и посыпь его на  листок. Покажи и назови, какие геометрические фигуры у тебя появились?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упражнение: «Волшебники». Выполнение задания вместе с учителем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едение итогов уро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/>
              <w:t>Галя, ты сегодня старалась, со всеми заданиями справилась. Молодец, спасибо за урок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и подошел к концу наш урок.  Понравился ли тебе урок,  было интересно, трудно?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ты на вопросы с помощью вербальной и невербальной коммуникации (работа со смайликам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9" w:top="1134" w:footer="709" w:bottom="851"/>
      <w:pgNumType w:fmt="decimal"/>
      <w:formProt w:val="false"/>
      <w:titlePg/>
      <w:textDirection w:val="lrTb"/>
      <w:docGrid w:type="default" w:linePitch="21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i/>
      <w:iCs/>
      <w:color w:val="4F81BD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1:00Z</dcterms:created>
  <dc:creator>ermoshenko</dc:creator>
  <dc:description/>
  <cp:keywords/>
  <dc:language>en-US</dc:language>
  <cp:lastModifiedBy>user</cp:lastModifiedBy>
  <cp:lastPrinted>2010-10-04T12:14:00Z</cp:lastPrinted>
  <dcterms:modified xsi:type="dcterms:W3CDTF">2022-04-20T18:41:00Z</dcterms:modified>
  <cp:revision>18</cp:revision>
  <dc:subject/>
  <dc:title>ТЕМА:  Зима</dc:title>
</cp:coreProperties>
</file>