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нспект занятия по театральной деятельности «Театральная мастерская» в подготовительной групп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дач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вершенствовать артистические навыки детей;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крепить умение самостоятельно озвучивать выбранные ро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ть познавательный интерес к элементам театральной деятельности, самостоятельность в выборе роли и распределению ролей; развивать речь, память, воображение, мышление, фантази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ывать эстетическое восприятие художественных образ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знакомство детей с некоторыми театральными профессиями, разучивание стихов о театре, о театральных профессия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b/>
          <w:b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Ход НОД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ята, тему сегодняшнего занятия узнаете, если разгадаете зашифрованное слов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 Т А Р Т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 1 3 5 4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Я приглашаю вас в театральную мастерскую для того, чтобы узнать, кто помогает актёрам сыграть роль в спектакле. Вспомните, какие бывают театры?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кукольный театр, драматический театр, театр оперы и балет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кие театры есть в Калуге? (драматический театр, ТЮЗ, кукольный театр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Назовите театральные профессии (директор, осветитель, костюмер, режиссёр, артист, гримёр, хореограф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оля, Митя и Арина приготовили стихотворение о театральных профессиях 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Дети читают стихотворение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Во всех театрах всей стра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боты разные важн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всё же, как тут ни крутись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главный человек – артис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щё конечно режиссер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удожник, бутафор, гримё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кажет вам, что где лежит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ветственный за реквизи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оставит танцы балетмейстер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ймётся голосом хормейстер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 оркестре на подбор талант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 дирижёр, что музыкант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просто в мире лучше нету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ких художников по свет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остюм подгонят по размеру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 любовью наши костюме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десь слесари и столяр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антехники и маляр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борщицы и билетёр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И коменданты и вахтёры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ссир, бухгалтер и водител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 самый главный – это зрител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Ребята, а что должен уметь делать артист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  понятно и чётко говорить, правильно дышать, показывать эмоции, красиво двигаться, запоминать текс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А вы хотите стать артистами? Давайте представим, что мы попали в театральную мастерскую. Начнём мы с того, что восстановим правильное дыхание. Этим занимается педагог по вокалу. Никита Вячеславович (ребёнок), пожалуйста, проведите мастер- класс 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Ребёнок проводит мастер-клас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бёнок (выходит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 Выпрямили все спину, положили руку на живот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дохнули носом и медленно выдыхаем через рот. Начали! (дети выполняют) Молодцы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 А сейчас вдох, выдох со звуком с-с-с. Так свистит ветер, начали! Хорошо получается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дох, выдох со звуком ш-ш-ш. Так шумят деревья, начали!          Молодцы, прекрасно получается. А теперь представьте, что на ладошке пёрышко. Вдохнули и медленно выдыхаем так, чтобы пёрышко осталось на ладошке ( Дети выполняют). Прекрасно всё выполнили! Моё занятие законче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Диана Владимировна (ребёнок) педагог по постановке речи, пожалуйста, проводите речевую разминку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бёнок (выходит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Я – педагог по постановке речи. Давайте вспомним правила правильной ре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Говорим все вместе: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то хочет разговаривать,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т должен выговариват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сё правильно и внятно, чтоб всем было понят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ы будем разговаривать и будем выговаривать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ак правильно и внятно,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чтоб всем было понят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Неделю назад вы получили задание выучить чистоговорки. Кто готов?</w:t>
      </w:r>
      <w:r>
        <w:rPr>
          <w:rFonts w:eastAsia="Times New Roman" w:cs="Calibri"/>
          <w:color w:val="000000"/>
          <w:lang w:eastAsia="ru-RU"/>
        </w:rPr>
        <w:t xml:space="preserve"> 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ети читают чистоговорки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Занятие закончено, спасибо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Как вы сказали, все актёры умеют прекрасно двигаться. Наш хореограф или по другому сказать, балетмейстер Василиса Алексеевна (ребёнок) проведёт с вами музыкальную разминку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(Выходит) ребёнок: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Я предлагаю всем встать и повторять за мной движения разминки </w:t>
      </w:r>
      <w:r>
        <w:rPr>
          <w:rFonts w:eastAsia="Times New Roman" w:cs="Calibri"/>
          <w:color w:val="000000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Музыкальная разминка «Малышарики»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екрасно всё выполнили! Моё занятие окончен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А ещё в театральной мастерской трудиться педагог по сценическому мастерству Алина Владимировна (ребёнок), пожалуйста, проведите мастер- класс 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Ребёнок проводит мастер-класс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ебёнок (выходит)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: Я предлагаю всем ребятам жестами и мимикой лица показать: злость, радость, горе. </w:t>
      </w:r>
    </w:p>
    <w:p>
      <w:pPr>
        <w:pStyle w:val="Style15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  <w:t>-  А теперь я покажу, как можно сердиться (руки скрещены, нахмурены брови, голова наклонена вниз). Молодцы.</w:t>
      </w:r>
      <w:r>
        <w:rPr>
          <w:rFonts w:cs="Times New Roman" w:ascii="Times New Roman" w:hAnsi="Times New Roman"/>
          <w:sz w:val="32"/>
          <w:szCs w:val="32"/>
        </w:rPr>
        <w:br/>
        <w:t xml:space="preserve">-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Мы радуемся (улыбаемся, покачиваем головой, выполняем «пружинку», вращаем туловищем).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А теперь наш персонаж горюет (подставляем ладошки к щекам, прикрываем глаза, приподнимаем плечи, покачиваем головой).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А это моя оценка за ваше мастерство! (мимикой изображает радость, восторг) Молодцы! Занятие закончено, спасибо!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Ребята, вы, конечно, все любите сказки! О чём рассказывают сказки?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о небывалом, чудесном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Какие бывают сказки? (народные и авторские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Почему сказки называют народными? (их сочинил русский народ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Как можно сказать о сказке, какая она?(волшебная, забавная, поучительная, остроумная, умная, интересная, добрая, загадочная, радостная, мудра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Хотите встретиться со сказкой? Актёры театра «Золотая маска» приглашают нас на премьеру русской народной сказки «</w:t>
      </w:r>
      <w:r>
        <w:rPr>
          <w:rFonts w:cs="Times New Roman" w:ascii="Times New Roman" w:hAnsi="Times New Roman"/>
          <w:sz w:val="32"/>
          <w:szCs w:val="32"/>
        </w:rPr>
        <w:t>Красная Шапоч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 Ш. Перро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1 ребёно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 Я, художник-оформитель, у меня готова афиша (вешает афишу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2 ребёнок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Я, костюмер, помогаю одевать артистов (надевает маски, наряды на детей «артистов»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3 ребёнок</w:t>
      </w:r>
      <w:r>
        <w:rPr>
          <w:color w:val="000000"/>
          <w:sz w:val="32"/>
          <w:szCs w:val="32"/>
        </w:rPr>
        <w:t xml:space="preserve">: </w:t>
      </w:r>
      <w:r>
        <w:rPr>
          <w:rFonts w:cs="Times New Roman" w:ascii="Times New Roman" w:hAnsi="Times New Roman"/>
          <w:color w:val="000000"/>
          <w:sz w:val="32"/>
          <w:szCs w:val="32"/>
        </w:rPr>
        <w:t>Я, кассир,</w:t>
      </w:r>
      <w:r>
        <w:rPr>
          <w:color w:val="000000"/>
          <w:sz w:val="32"/>
          <w:szCs w:val="32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лагаю купить билет в театр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Театр открывается!</w:t>
        <w:br/>
        <w:t xml:space="preserve">                     К началу все готово!</w:t>
        <w:br/>
        <w:t xml:space="preserve">                     Билеты предлагаются</w:t>
        <w:br/>
        <w:t xml:space="preserve">                     За вежливое слово.</w:t>
      </w:r>
    </w:p>
    <w:p>
      <w:pPr>
        <w:pStyle w:val="Style15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ети говорят вежливые слова (будьте добры, дайте  пожалуйста мне один билетик, на сказку "Красная Шапочка»)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Билеты все приобрели? Приятного просмотр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Драматизация сказки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«</w:t>
      </w:r>
      <w:r>
        <w:rPr>
          <w:rFonts w:cs="Times New Roman" w:ascii="Times New Roman" w:hAnsi="Times New Roman"/>
          <w:sz w:val="32"/>
          <w:szCs w:val="32"/>
        </w:rPr>
        <w:t>Красная Шапочка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» Ш. Перро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т и закончилось наше представление. Теперь актёры могут выйти и поклониться зрителям, а зрители вам поаплодируют за великолепную игру 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рители аплодируют: Браво! Бис! (дарят цветы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у мы с вами научились? (превращениям)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- А кто помогает актёрам в театре? (режиссёр, …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Сегодня мы ещё раз окунулись в прекрасный мир театра, закрепили театральные профессии.  </w:t>
      </w:r>
      <w:r>
        <w:rPr>
          <w:rFonts w:cs="Times New Roman" w:ascii="Times New Roman" w:hAnsi="Times New Roman"/>
          <w:sz w:val="32"/>
          <w:szCs w:val="32"/>
        </w:rPr>
        <w:t xml:space="preserve">Мне очень хочется, чтобы любовь к театру осталась бы у вас на всю жизнь.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Ребёнок:</w:t>
      </w:r>
      <w:r>
        <w:rPr>
          <w:rStyle w:val="Appleconvertedspace"/>
          <w:rFonts w:cs="Times New Roman" w:ascii="Times New Roman" w:hAnsi="Times New Roman"/>
          <w:b/>
          <w:bCs/>
          <w:sz w:val="32"/>
          <w:szCs w:val="32"/>
        </w:rPr>
        <w:t xml:space="preserve">  </w:t>
      </w:r>
      <w:r>
        <w:rPr>
          <w:rFonts w:cs="Times New Roman" w:ascii="Times New Roman" w:hAnsi="Times New Roman"/>
          <w:sz w:val="32"/>
          <w:szCs w:val="32"/>
        </w:rPr>
        <w:t>Как хорошо, что есть Театр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Всегда он есть и с нами будет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Кто посмотрел хоть раз спектакль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sz w:val="32"/>
          <w:szCs w:val="32"/>
        </w:rPr>
        <w:t>Тот никогда уж не забудет!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>
          <w:rFonts w:eastAsia="Times New Roman" w:cs="Times New Roman"/>
          <w:sz w:val="32"/>
          <w:szCs w:val="32"/>
          <w:lang w:eastAsia="ru-RU"/>
        </w:rPr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rPr>
          <w:rStyle w:val="StrongEmphasis"/>
          <w:i/>
          <w:i/>
          <w:iCs/>
          <w:color w:val="000000"/>
          <w:sz w:val="32"/>
          <w:szCs w:val="32"/>
          <w:lang w:val="en-US"/>
        </w:rPr>
      </w:pPr>
      <w:r>
        <w:rPr/>
      </w:r>
    </w:p>
    <w:p>
      <w:pPr>
        <w:pStyle w:val="Style14"/>
        <w:shd w:fill="FFFFFF" w:val="clear"/>
        <w:spacing w:lineRule="atLeast" w:line="300" w:before="0" w:after="150"/>
        <w:jc w:val="center"/>
        <w:rPr>
          <w:color w:val="000000"/>
          <w:sz w:val="32"/>
          <w:szCs w:val="32"/>
        </w:rPr>
      </w:pPr>
      <w:r>
        <w:rPr>
          <w:rStyle w:val="StrongEmphasis"/>
          <w:i/>
          <w:iCs/>
          <w:color w:val="000000"/>
          <w:sz w:val="32"/>
          <w:szCs w:val="32"/>
        </w:rPr>
        <w:t>Сценарий к сказке “Красная Шапочка” Ш. Перро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Действующие лица: </w:t>
      </w:r>
      <w:r>
        <w:rPr>
          <w:color w:val="000000"/>
          <w:sz w:val="32"/>
          <w:szCs w:val="32"/>
        </w:rPr>
        <w:t>Красная шапочка, волк, бабушка, дровосек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Декорации:</w:t>
      </w:r>
      <w:r>
        <w:rPr>
          <w:color w:val="000000"/>
          <w:sz w:val="32"/>
          <w:szCs w:val="32"/>
        </w:rPr>
        <w:t> лес, домик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Действия: </w:t>
      </w:r>
      <w:r>
        <w:rPr>
          <w:color w:val="000000"/>
          <w:sz w:val="32"/>
          <w:szCs w:val="32"/>
        </w:rPr>
        <w:t>Красная Шапочка идет по дорожке.</w:t>
      </w:r>
    </w:p>
    <w:p>
      <w:pPr>
        <w:pStyle w:val="Style14"/>
        <w:shd w:fill="FFFFFF" w:val="clear"/>
        <w:spacing w:lineRule="atLeast" w:line="300" w:before="0" w:after="150"/>
        <w:rPr>
          <w:i/>
          <w:i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Рассказчик:</w:t>
      </w:r>
      <w:r>
        <w:rPr>
          <w:color w:val="000000"/>
          <w:sz w:val="32"/>
          <w:szCs w:val="32"/>
        </w:rPr>
        <w:t> Жила-была девочка, и все называли её Красная Шапочка. Попросила её мама бабушку проведать, дала ей горшочек масла и пирожки. Идёт девочка по дорожке песни поёт, цветы собирает, а навстречу ей волк  (</w:t>
      </w:r>
      <w:r>
        <w:rPr>
          <w:i/>
          <w:color w:val="000000"/>
          <w:sz w:val="32"/>
          <w:szCs w:val="32"/>
        </w:rPr>
        <w:t>Звучит музыка из к/ф «Розовая Пантера»)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Здравствуй, здравствуй, девочка Ты куда идёшь. Что в корзинке, ты своей вкусного несёш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 xml:space="preserve"> В гости к бабушке иду  Пирожки я ей несу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Если вот по этой дорожке Ты пойдешь. Быстро, быстро к дому бабушки придёш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 xml:space="preserve"> По дорожке я пойду  Скоро к бабушке приду. Скоро к бабушке приду. Ей гостинчик принесу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йствия:</w:t>
      </w: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Весело смеётся, убегает по дорожке, а волк идёт по дороге и танцует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Я девчонку обману К дому первый я приду. По дорожке по короткой Быстро, быстро добегу.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йствия: </w:t>
      </w:r>
      <w:r>
        <w:rPr>
          <w:rStyle w:val="Emphasis"/>
          <w:color w:val="000000"/>
          <w:sz w:val="32"/>
          <w:szCs w:val="32"/>
        </w:rPr>
        <w:t>потирает руки, радостно улыбается, убегает по короткой дорожке. Волк подходит к домику, стучится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Бабушка:</w:t>
      </w:r>
      <w:r>
        <w:rPr>
          <w:color w:val="000000"/>
          <w:sz w:val="32"/>
          <w:szCs w:val="32"/>
        </w:rPr>
        <w:t xml:space="preserve"> Это кто стучится в дверь  Человек пришёл иль зверь?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Это я внучка твоя, принесла тебе гостинчик.</w:t>
      </w:r>
      <w:r>
        <w:rPr>
          <w:rStyle w:val="Emphasis"/>
          <w:color w:val="000000"/>
          <w:sz w:val="32"/>
          <w:szCs w:val="32"/>
        </w:rPr>
        <w:t> (Тонким голоском.)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Бабушка:</w:t>
      </w:r>
      <w:r>
        <w:rPr>
          <w:color w:val="000000"/>
          <w:sz w:val="32"/>
          <w:szCs w:val="32"/>
        </w:rPr>
        <w:t xml:space="preserve"> За верёвочку тяни, поднажми и отвар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Дверь открою я сейчас. Проглочу бабулю в раз.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йствия:</w:t>
      </w: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Открывает дверь, съедает бабушку, одевает её чепчик и ложится на кровать. Играет музыка «Песня Красной Шапочки». Красная Шапочка подходит к двери и стучится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Это кто стучится в дверь Человек пришёл иль звер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 xml:space="preserve"> Это я внучка твоя Принесла тебе гостинчик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 xml:space="preserve"> За веревочку тяни  Поднажми и отвари.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йствия:</w:t>
      </w: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Красная Шапочка заходит в дом, подходит к бабушке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> Бабушка, у тебя большие глазк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> Чтобы лучше тебя видет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> Бабушка, у тебя большие ушки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> Это, чтобы лучше слышать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К. Ш:</w:t>
      </w:r>
      <w:r>
        <w:rPr>
          <w:color w:val="000000"/>
          <w:sz w:val="32"/>
          <w:szCs w:val="32"/>
        </w:rPr>
        <w:t> Бабушка, у тебя большой роток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Волк:</w:t>
      </w:r>
      <w:r>
        <w:rPr>
          <w:color w:val="000000"/>
          <w:sz w:val="32"/>
          <w:szCs w:val="32"/>
        </w:rPr>
        <w:t> Чтобы съесть тебя, дружок.</w:t>
      </w:r>
    </w:p>
    <w:p>
      <w:pPr>
        <w:pStyle w:val="Style14"/>
        <w:shd w:fill="FFFFFF" w:val="clear"/>
        <w:spacing w:lineRule="atLeast" w:line="300"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</w:rPr>
        <w:t>Действия:</w:t>
      </w: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Волк набрасывается на девочку, она прячется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Рассказчик:</w:t>
      </w:r>
      <w:r>
        <w:rPr>
          <w:color w:val="000000"/>
          <w:sz w:val="32"/>
          <w:szCs w:val="32"/>
        </w:rPr>
        <w:t> Проглотил волк девочку, но на счастье шли мимо дровосеки (</w:t>
      </w:r>
      <w:r>
        <w:rPr>
          <w:i/>
          <w:color w:val="000000"/>
          <w:sz w:val="32"/>
          <w:szCs w:val="32"/>
        </w:rPr>
        <w:t>появляются под музыку «Добрый день придёт»)</w:t>
      </w:r>
      <w:r>
        <w:rPr>
          <w:color w:val="000000"/>
          <w:sz w:val="32"/>
          <w:szCs w:val="32"/>
        </w:rPr>
        <w:t>, услышали шум в домике, забежали и спасли бабушку и Красную Шапочку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Style w:val="StrongEmphasis"/>
          <w:color w:val="000000"/>
          <w:sz w:val="32"/>
          <w:szCs w:val="32"/>
        </w:rPr>
        <w:t>Дровосеки:</w:t>
      </w:r>
      <w:r>
        <w:rPr>
          <w:color w:val="000000"/>
          <w:sz w:val="32"/>
          <w:szCs w:val="32"/>
        </w:rPr>
        <w:t xml:space="preserve"> Хоть полсвета обойдёшь нас сильнее не найдёшь. Всем на помощь мы спешим, выручить мы всех хотим.</w:t>
      </w:r>
    </w:p>
    <w:p>
      <w:pPr>
        <w:pStyle w:val="Heading1"/>
        <w:shd w:fill="FFFFFF" w:val="clear"/>
        <w:spacing w:lineRule="atLeast" w:line="390" w:before="270" w:after="135"/>
        <w:jc w:val="center"/>
        <w:rPr>
          <w:rFonts w:ascii="Helvetica" w:hAnsi="Helvetica" w:cs="Helvetica"/>
          <w:b w:val="false"/>
          <w:b w:val="false"/>
          <w:bCs w:val="false"/>
          <w:color w:val="199043"/>
          <w:sz w:val="32"/>
          <w:szCs w:val="32"/>
        </w:rPr>
      </w:pPr>
      <w:r>
        <w:rPr>
          <w:rFonts w:cs="Helvetica" w:ascii="Helvetica" w:hAnsi="Helvetica"/>
          <w:b w:val="false"/>
          <w:bCs w:val="false"/>
          <w:color w:val="199043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199043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bCs/>
          <w:color w:val="199043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en-US" w:eastAsia="ru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en-US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eastAsia="ru-RU"/>
        </w:rPr>
        <w:t>Чистоговорк</w:t>
      </w:r>
      <w:r>
        <w:rPr>
          <w:rFonts w:cs="Times New Roman" w:ascii="Times New Roman" w:hAnsi="Times New Roman"/>
          <w:i/>
          <w:sz w:val="32"/>
          <w:szCs w:val="32"/>
          <w:u w:val="single"/>
          <w:lang w:eastAsia="ru-RU"/>
        </w:rPr>
        <w:t>и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Белый снег. Белый мел. Белый сахар тоже бел. 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вот белка не бела. Белой даже не была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девчонки, у Варюшки потерялись варежк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огали две Валюшки искать Варе варежки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зила Вавила весело ворочал вилы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иве галка, на берегу – галька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алка села на палку, палка ударила галку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ятел дерево долбил, деда стуком разбудил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живом уголке жили ежи да ужи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ишком много ножек у сороконожек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Зины много забот, заболел у зайки живот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шка Крошка на окошке кашку кушала по крошке. 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лугу под лопухом у лягушки летний дом,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в болоте лягушачьем у неё большая дач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ма мыла Милу мылом, Мила мыло не любила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н обходится без рук,  Вместо рук у крана кр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02:00Z</dcterms:created>
  <dc:creator>FoM</dc:creator>
  <dc:description/>
  <cp:keywords/>
  <dc:language>en-US</dc:language>
  <cp:lastModifiedBy>FoM</cp:lastModifiedBy>
  <dcterms:modified xsi:type="dcterms:W3CDTF">2018-03-21T16:16:00Z</dcterms:modified>
  <cp:revision>11</cp:revision>
  <dc:subject/>
  <dc:title/>
</cp:coreProperties>
</file>