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                 </w:t>
      </w:r>
      <w:r>
        <w:rPr>
          <w:rFonts w:cs="Times New Roman" w:ascii="Times New Roman" w:hAnsi="Times New Roman"/>
          <w:sz w:val="52"/>
          <w:szCs w:val="52"/>
        </w:rPr>
        <w:t xml:space="preserve">Мастер-класс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Добрый день, уважаемые члены жюри, коллеги, гости! </w:t>
        <w:br/>
        <w:t xml:space="preserve">-Уже совсем скоро наступят первые весенние деньки! Выглянуло солнце после долгой и хмурой зимы. 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br/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Сл. 2</w:t>
      </w:r>
      <w:r>
        <w:rPr>
          <w:rFonts w:cs="Times New Roman" w:ascii="Times New Roman" w:hAnsi="Times New Roman"/>
          <w:sz w:val="32"/>
          <w:szCs w:val="32"/>
          <w:highlight w:val="yellow"/>
          <w:u w:val="single"/>
        </w:rPr>
        <w:t>)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есна – пора надежд, нежности,  красоты и гармонии! </w:t>
      </w:r>
      <w:r>
        <w:rPr>
          <w:rFonts w:cs="Times New Roman" w:ascii="Times New Roman" w:hAnsi="Times New Roman"/>
          <w:color w:val="333333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Сл. 3)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-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есна – это пора мечтаний и грез. </w:t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highlight w:val="yellow"/>
          <w:lang w:eastAsia="ru-RU"/>
        </w:rPr>
        <w:t>Сл 4)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Весна – это Женщина, Муза,  Прекрасная Дама, во все времена дарившая вдохновение художникам и поэтам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С приходом весны все оживает, обновляется. </w:t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-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чется измениться и нам!  Снять серые зимние одежды и одеться в яркий, радостный, неповторимый наряд.</w:t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се в наших руках! Стоит только захотеть  и самый невзрачный наряд может превратиться в оригинальный шедевр.</w:t>
      </w:r>
      <w:r>
        <w:rPr>
          <w:rFonts w:cs="Times New Roman" w:ascii="Times New Roman" w:hAnsi="Times New Roman"/>
          <w:sz w:val="32"/>
          <w:szCs w:val="32"/>
        </w:rPr>
        <w:t xml:space="preserve"> 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Сл 5, 6, 7</w:t>
      </w:r>
      <w:r>
        <w:rPr>
          <w:rFonts w:cs="Times New Roman" w:ascii="Times New Roman" w:hAnsi="Times New Roman"/>
          <w:sz w:val="32"/>
          <w:szCs w:val="32"/>
          <w:highlight w:val="yellow"/>
        </w:rPr>
        <w:t>)</w:t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слайды с костюмами)</w:t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 Вы будете единственной и неповторимой.</w:t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179" w:before="24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Так что же нам мешает воплотить наши идеи в реальность прямо здесь и сейчас? Для этого мне нужна ваша помощь. Пожалуйста, тех, кто любит рисовать, творить, фантазировать и экспериментировать, я приглашаю сюда .  Мне нужна фокус группа (2 чел.)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(желающие выходят)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>Работа с фокус группой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В Вашем распоряжении  - обыкновенные белые вещи.  Ваша задача  сделать их яркими, красивыми. Нанести на них  </w:t>
      </w:r>
      <w:r>
        <w:rPr>
          <w:rFonts w:eastAsia="Times New Roman" w:cs="Times New Roman" w:ascii="Times New Roman" w:hAnsi="Times New Roman"/>
          <w:sz w:val="32"/>
          <w:szCs w:val="32"/>
          <w:highlight w:val="yellow"/>
          <w:lang w:eastAsia="ru-RU"/>
        </w:rPr>
        <w:t>эксклюзивный прин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</w:t>
      </w:r>
    </w:p>
    <w:p>
      <w:pPr>
        <w:pStyle w:val="Style17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_Как вы думаете,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чем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ожно рисовать на ткани? ( красками, фломастерами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sz w:val="32"/>
          <w:szCs w:val="32"/>
        </w:rPr>
        <w:t>- Рисовать можно всем. Интересные рисунки могут получиться, используя нетрадиционную технику рисования  - «Штампинг»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Штампинг -это оттиск, отпечаток, который наносится на поверхность бумаги или ткани   разными предметами. Чтобы найти их, нужно только внимательно посмотреть вокруг и немножко пофантазировать. Самые неожиданные и казалось бы ненужные предметы могут оставить удивительные следы. 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Сл.8</w:t>
      </w:r>
      <w:r>
        <w:rPr>
          <w:rFonts w:cs="Times New Roman" w:ascii="Times New Roman" w:hAnsi="Times New Roman"/>
          <w:sz w:val="32"/>
          <w:szCs w:val="32"/>
          <w:highlight w:val="yellow"/>
        </w:rPr>
        <w:t xml:space="preserve"> (</w:t>
      </w:r>
      <w:r>
        <w:rPr>
          <w:rFonts w:cs="Times New Roman" w:ascii="Times New Roman" w:hAnsi="Times New Roman"/>
          <w:sz w:val="32"/>
          <w:szCs w:val="32"/>
        </w:rPr>
        <w:t xml:space="preserve">пенопласт, ватные палочки, пробки и т.п.) 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-  Так деревянная катушка от ниток оставит след, похожий на колесо, а обыкновенная пуговица - кружочек с двумя точками- веселую рожицу.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cs="Times New Roman" w:ascii="Times New Roman" w:hAnsi="Times New Roman"/>
          <w:sz w:val="32"/>
          <w:szCs w:val="32"/>
        </w:rPr>
        <w:t>-  А если смазать ладошку краской, то она оставит на бумаге интересный отпечаток, в котором можно увидеть различные удивительные образы. Например, наши ладошки умеют превращаться в лучистое солнышко. 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 xml:space="preserve">Сл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9</w:t>
      </w:r>
      <w:r>
        <w:rPr>
          <w:rFonts w:cs="Times New Roman" w:ascii="Times New Roman" w:hAnsi="Times New Roman"/>
          <w:sz w:val="32"/>
          <w:szCs w:val="32"/>
        </w:rPr>
        <w:t xml:space="preserve">  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ветка сакуры зацветет, если использовать  ватные палочки,  или донышко обычной пластиковой бутылки.  (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сл 10).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 Обычная втулка от туалетной  (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Сл.11)</w:t>
      </w:r>
      <w:r>
        <w:rPr>
          <w:rFonts w:cs="Times New Roman" w:ascii="Times New Roman" w:hAnsi="Times New Roman"/>
          <w:sz w:val="32"/>
          <w:szCs w:val="32"/>
        </w:rPr>
        <w:t xml:space="preserve">  поможет нарисовать васильки и солнышко. Нужно только отбросить все стереотипы и найти свой уникальный взгляд на мир творчеств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ъяснение работы и задач конкурсантам ( 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Сл12)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Перед вами на столе белая футболка, гуашь разных цветов, подносы с разными предметам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аша задача сделать эту вещь уникальной, авторской работой.  Нанести рисунок-принт, используя предметы, которые находятся перед вами в качестве штампа. Вы также можете создать свои штамп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Поверхность штампа нужно покрыть краской, и затем приложить к ткани, сделать оттиск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краску лучше наносить губкой  или кистью.  Чтобы краска не потекла по ткани, лучше брать густую краску. Эскизы работы я предлагаю сначала опробовать на бумаг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Это увлекательный и интересный процесс.  Удачи Вам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Ну что ж через некоторое время мы с вами увидим какие шедевры создадут наши  Дизайнеры без карандашей и кисточек, а только с помощью воображения и рук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Наши руки удивительны. Они умеют не только рисовать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А как вы думаете, </w:t>
      </w:r>
      <w:r>
        <w:rPr>
          <w:rFonts w:cs="Times New Roman" w:ascii="Times New Roman" w:hAnsi="Times New Roman"/>
          <w:b/>
          <w:bCs/>
          <w:sz w:val="32"/>
          <w:szCs w:val="32"/>
        </w:rPr>
        <w:t>умеют ли руки «рассказывать»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Сл. 13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- О чем рассказывают эти руки?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уками можно приветствовать друг друга.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слайд 14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)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передают эти руки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Руками можно передать свои чувства (дружбы, любви, заботы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(слайд 15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что выражают эти руки?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(Различные душевные состояния человек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и могут дарить радость.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слайд 16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амые первые руки, которые узнает ребенок – это руки его мамы. Какие они?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слайд 17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можно сказать об этих руках?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(Руки труда.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слайд 18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чем рассказывают эти руки?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(Руки держат весь мир. Все в наших руках.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(слайд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 19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Великолепно нарисовал руки Микеланджело в своей фреске «Сотворение Адама»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  <w:highlight w:val="yellow"/>
          <w:u w:val="single"/>
        </w:rPr>
        <w:t>слайд  2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0    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- В этюде Альберта Дюрера руки передают состояние души человека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Вот видите, как много могут рассказать рук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А могут ли руки оказать помощь?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-Давайте проверим. (Работа с аудиторией)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Предлагаю вам выполнить небольшое </w:t>
      </w:r>
      <w:r>
        <w:rPr>
          <w:rFonts w:cs="Times New Roman" w:ascii="Times New Roman" w:hAnsi="Times New Roman"/>
          <w:sz w:val="32"/>
          <w:szCs w:val="32"/>
          <w:highlight w:val="yellow"/>
        </w:rPr>
        <w:t>упражнение</w:t>
      </w:r>
      <w:r>
        <w:rPr>
          <w:rFonts w:cs="Times New Roman" w:ascii="Times New Roman" w:hAnsi="Times New Roman"/>
          <w:sz w:val="32"/>
          <w:szCs w:val="32"/>
        </w:rPr>
        <w:t>. Оно поможет снять усталость,  улучшить настроен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-  Прошу Вас выразить  с помощью рук – жестом: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похвалу, поощрение, дружеское одобрен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покажите жестом -открытость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Призовите жестом к -тишин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ыразите жестом свое -порицан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Используя руки попросите о помощ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теперь с помощью языка жестов передайте друг другу свою симпатию, любовь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деюсь, ваше настроение улучшилось!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- Пришло время посмотреть, что же получилось у нашей фокус группы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Продемонстрируйте нам свои работы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Представьте их. О чем рассказали ваши руки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 Какими материалами вы пользовались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 Вам понравилось рисовать нетрадиционным способом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-   Вы довольны результатом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 хочу, чтобы вы , коллеги ,выразили свое отношение к участникам и их творчеству так же с помощью своих рук. (Аплодисменты)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Ваши эксклюзивные творения будут долго хранить тепло ваших рук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- Спасибо вам за участие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- На память о нашей творческой встрече, предлагаю всем присутствующим  поучаствовать во  флешмобе  - </w:t>
      </w:r>
      <w:r>
        <w:rPr>
          <w:rFonts w:cs="Times New Roman" w:ascii="Times New Roman" w:hAnsi="Times New Roman"/>
          <w:b/>
          <w:bCs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Дарю тебе тепло души».</w:t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highlight w:val="yellow"/>
        </w:rPr>
        <w:t>Сл  2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8:27:00Z</dcterms:created>
  <dc:creator>Admin</dc:creator>
  <dc:description/>
  <cp:keywords/>
  <dc:language>en-US</dc:language>
  <cp:lastModifiedBy>Светлана PC</cp:lastModifiedBy>
  <cp:lastPrinted>2010-03-28T22:25:00Z</cp:lastPrinted>
  <dcterms:modified xsi:type="dcterms:W3CDTF">2022-02-20T12:08:00Z</dcterms:modified>
  <cp:revision>31</cp:revision>
  <dc:subject/>
  <dc:title/>
</cp:coreProperties>
</file>