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НЕХОЖИНА Е.П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left="64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ИССЛЕДОВАТЕЛЬСКОЙ ДЕЯТЕЛЬНОСТИ ОБУЧАЮЩИХСЯ</w:t>
      </w:r>
    </w:p>
    <w:p>
      <w:pPr>
        <w:pStyle w:val="Normal"/>
        <w:widowControl w:val="false"/>
        <w:ind w:left="64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i/>
          <w:color w:val="000000"/>
          <w:sz w:val="28"/>
          <w:szCs w:val="28"/>
        </w:rPr>
        <w:t>(МБОУ СОШ №19 имени И.П. Мытарева г. Димитровград)</w:t>
      </w:r>
    </w:p>
    <w:p>
      <w:pPr>
        <w:pStyle w:val="Normal"/>
        <w:widowControl w:val="false"/>
        <w:ind w:left="648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ременные ориентиры развития общего образования определили новые требования к конечному результату обучения – современный выпускник должен быть готов и способен сам добывать знания, находить нестандартные решения, мыслить творчески, проявлять инициативу, быть ответственным и настойчивым, уметь работать в коллекти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их условиях особую значимость приобретает учебно-исследовательская деятельность обучающихся, направленная на творческое их развитие, формирование мобильности, гибкости мышления и способности оценивания качественных характеристик используемых средств, приобретение опыта в области технологий проектирования и т.д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ебно-исследовательская деятельность – процесс приобретения исследовательских и сопутствующих исследованию умений, приобретаемых в процессе взаимодействия учащихся и педагога, по выявлению сущности той или иной проблемы, актуальной для всех субъектов деятельности [1, С. 361]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се это приводит к тому, что именно подготовка детей к исследовательской деятельности – одна из важнейших задач современной школы, поскольку самые ценные знания добываются детьми в ходе собственных творческих поис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развитие творческих способностей детей именно в процессе обучения имеет первостепенное значение. Поскольку, именно у школы, имеются все возможности и ресурсы, для формирования креативных качеств у обучающихся, посредством проведения олимпиад, участия в работе научных кружков, участия во всевозможных творческих конкурсах, выставках, поисково-исследовательской работе и т.д. Это, в свою очередь, требует развития мотивационно-ценностного отношения к исследовательск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к показывает практика, в настоящее время у большинства детей отмечается тенденция к снижению мотивации учения, а у некоторых и полная её утрата. У современных детей достаточно других увлекательных, интересных и занимательных дел, помимо учебы. Поэтому создание мотивации и творческий подход к процессу получения знаний способствует становлению научно-исследовательской работы в школ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ольшое значение придается формированию творческих способностей посредством участия в учебно-исследовательской работе с активным применением средств вычислительной техники и программного обеспечения, так как исследовательская работа занимает ведущее место в формировании креативного мышления у обучающих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йне важно именно в школе формировать первоначальные навыки и умения выполнения исследовательской работы (этапы проведения исследовательской работы, работа с научной литературой, проведение эксперимента, первичная обработка результатов эксперимента, формулировка выводов и рекомендаций по итогам исследования и т.д.). Однако, необходимо чётко понимать, что основной целью исследования, проводимого в школе является не получение новых знаний, как при научных исследованиях, а развитие личности обучаемого, активизации его личностной позиции в образовательном процессе посредством приобретения им субъективно новых знаний: знаний, полученных самостоятельно и являющихся новыми и личностно значимыми для определенного учащегося в конкретный момент времени, привитие ему функционального навыка исследования и развитие способности к исследовательскому типу мыш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едагоги – руководители исследовательской деятельности, обязательно должны учитывать особенности возрастной психологии при подборе тем, характера, объема и методики исследований. Для детского и юношеского возраста характерными особенностями являются: невысокий уровень образования, слабая концентрация внимания, не сформированность мировоззрения, неразвитая способность к поиску необходимой информации и самостоятельному анализу условия задачи и разработке алгоритма ее решения. Большой объем работы или отсутствие чётких инструкций способны отбить у ребенка желание заниматься исследовательской деятельностью, и, как следствие, нанести общий вред развитию и образованию. Поэтому не каждая задача, заимствованная в науке подходит для ее реализации в образовательном учрежде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роме того, учителю крайне важно, особенно на начальном этапе исследования, заинтересовать ребенка, помочь определить ту тему, которая будет интересна не ему, а ребенку. Для этого необходима подготовительная работа именно учителя, при этом учитель должен и сам быть творческой личность, заниматься самообразованием, уметь общаться с ребенком, направлять его в нужном русле исследовательской деятельности. Ребенок должен и сам обладать эрудицией, чтобы ответить на поставленные перед ним вопросы при защите своей работы, грамотно говорить, быть тактичным и находчив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этом процесс обучения необходимо осуществлять посредством реализации принципов систематичности и системности, фундаментальности, а также междисциплинарных связей. Такой подход оптимизирует процесс обучения, происходит уплотнение знаний, что в свою очередь, способствует формированию системных обобщенных зна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нно системный подход к организации исследовательской деятельности учащихся способствует повышению качественной подготовки выпускников школы, ориентированных на продолжение исследовательской деятельности в вузе, владеющих методами научного познания, что в свою очередь является одним из ответов на вопрос о путях решения задач национальной образовательной инициатив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вышесказанному, хочется отметить, что самостоятельная, учебно-исследовательская деятельность обучающихся в образовательном учреждении, построенная как целенаправленный, систематический процесс, выполняемый на всех ступенях образования, с учетом возрастных и психологических способностей обучаемого, способна развить самостоятельность, креативность мышления, ответственность, настойчивость в достижении поставленной цели и как следствие повысить уровень образованности будущих выпускников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ЧЕСКИЙ СПИСОК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Антонова С.Ю. Учебно-исследовательская деятельность учащихся в школе: управленческий аспект //</w:t>
      </w:r>
      <w:r>
        <w:rPr/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Известия Российского государственного педагогического университета им. А.И. Герцена</w:t>
        </w:r>
      </w:hyperlink>
      <w:r>
        <w:rPr>
          <w:sz w:val="28"/>
          <w:szCs w:val="28"/>
        </w:rPr>
        <w:t>. – 2008. – №65. С. 361-364.</w:t>
      </w: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dition">
    <w:name w:val="edition"/>
    <w:basedOn w:val="Style14"/>
    <w:qFormat/>
    <w:rPr/>
  </w:style>
  <w:style w:type="character" w:styleId="Num">
    <w:name w:val="nu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auto" w:line="319"/>
      <w:ind w:firstLine="709"/>
      <w:jc w:val="center"/>
    </w:pPr>
    <w:rPr>
      <w:color w:val="000000"/>
      <w:kern w:val="2"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119"/>
    </w:pPr>
    <w:rPr>
      <w:rFonts w:eastAsia="MS Mincho;ＭＳ 明朝"/>
      <w:color w:val="000000"/>
      <w:lang w:eastAsia="ja-JP"/>
    </w:rPr>
  </w:style>
  <w:style w:type="paragraph" w:styleId="Western">
    <w:name w:val="western"/>
    <w:basedOn w:val="Normal"/>
    <w:qFormat/>
    <w:pPr>
      <w:spacing w:before="280" w:after="119"/>
    </w:pPr>
    <w:rPr>
      <w:rFonts w:eastAsia="MS Mincho;ＭＳ 明朝"/>
      <w:color w:val="000000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yberleninka.ru/journal/n/izvestiya-rossiyskogo-gosudarstvennogo-pedagogicheskogo-universiteta-im-a-i-gertsen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4:22:00Z</dcterms:created>
  <dc:creator>teacher</dc:creator>
  <dc:description/>
  <cp:keywords/>
  <dc:language>en-US</dc:language>
  <cp:lastModifiedBy>Admin</cp:lastModifiedBy>
  <dcterms:modified xsi:type="dcterms:W3CDTF">2022-04-20T19:21:00Z</dcterms:modified>
  <cp:revision>12</cp:revision>
  <dc:subject/>
  <dc:title>НЕХОЖИНА Е</dc:title>
</cp:coreProperties>
</file>