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15" w:before="105" w:after="75"/>
        <w:jc w:val="center"/>
        <w:rPr/>
      </w:pPr>
      <w:r>
        <w:rPr/>
        <w:t>Конспект НОД в старшей группе на тему:</w:t>
      </w:r>
    </w:p>
    <w:p>
      <w:pPr>
        <w:pStyle w:val="Heading2"/>
        <w:shd w:fill="FFFFFF" w:val="clear"/>
        <w:spacing w:lineRule="atLeast" w:line="315" w:before="105" w:after="75"/>
        <w:jc w:val="center"/>
        <w:rPr/>
      </w:pPr>
      <w:r>
        <w:rPr/>
        <w:t xml:space="preserve"> </w:t>
      </w:r>
      <w:r>
        <w:rPr/>
        <w:t>«Волшебница вода»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Развитие познавательной активности ребенка в процессе знакомства с состоянием воды в окружающей сред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1. Образовательные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 тем, в каком виде вода существует в природе, различными явлениями  (дождь, град, лед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элементарные представления о круговороте воды в природе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ь значение воды в жизни живой природы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со свойствами воды через опытно – экспериментальную деятельность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словарь детей: существительные (лед, дождь, пар, град); глаголы (замерзает, застывает, холодит, тает, ломается, блестит, скользит); прилагательные (прозрачный, холодный, скользкий, твердый, мокрый, бесцветная, бесформенная)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2. Воспитательные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умение действовать слажено, в команде;  доброжелательным отношениям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бережное отношение к воде как природному ресурсу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3. Развивающие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аналитико – синтетическое и ассоциативно – образное мышление, учить анализировать, делать умозаключения; иметь свое мнени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логическое мышления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ть познавательную активность детей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атериалы и оборудование: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· Видеоролик «Путешествие капельки воды»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Картинки для моделирования «Круговорот воды в природе»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Глобус, пипетка, стаканы с водой, с молоком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Салфетки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Таблицы на каждого ребенка «Кому нужна вода»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Фломастеры на каждого ребенка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Персонаж Капелька;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 Бумажные короны для детей капелек, корона мамы Тучки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1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готовление атрибутов к игре «Мы капельки»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2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ение рассказов, сказок познавательного характера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3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ыты (превращение снега в воду, воды в лёд)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4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седы на тему: «Где можно встретить воду», «Кто живёт в воде»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5.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ораживание воды в формочках.</w:t>
      </w:r>
    </w:p>
    <w:p>
      <w:pPr>
        <w:pStyle w:val="Heading3"/>
        <w:shd w:fill="FFFFFF" w:val="clear"/>
        <w:spacing w:before="150" w:after="30"/>
        <w:rPr>
          <w:color w:val="601802"/>
          <w:sz w:val="28"/>
          <w:szCs w:val="28"/>
        </w:rPr>
      </w:pPr>
      <w:r>
        <w:rPr>
          <w:color w:val="601802"/>
          <w:sz w:val="28"/>
          <w:szCs w:val="28"/>
        </w:rPr>
        <w:t>Ход занятия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. Организационный момент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оят полукругом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закройте глаза, а руки вытяните вперед ладошками вверх (воспитатель проходит и капает каждому ребенку капельку воды из пипетки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у вас на ладошках?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- Правильно, это капелька воды и сегодня она у нас в гостях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уализация знаний детей о значении воды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а, а как вы думаете, где она живет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расскажем  Капельке стихотворени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тение ребенком стихотворения о воде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слыхали о воде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 она везд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ее не замечаем,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выкли, что вода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спутница всегда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глобуса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посмотрите на глобус. Кто знает, что на глобусе обозначается  голубым цветом? (Вода.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го цвета больше на нем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чит, воды на нашей планете гораздо больше, чем суши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 на земле ни одного живого организма, который может прожить без воды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пелька спрашивает, знаете ли вы, сколько жидкости мы выпиваем за день?   Давайте посчитаем: чай, кофе на завтрак; компот на обед; молоко, кефир на полдник; чай на ужин; дома пьем  сок и т. д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инеральная вода, кисель, сок, бульон, какао, молочный суп, ситро и т. д.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обладает чудесными свойствами. Вода – это настоящая волшебница. Она умеет превращаться и изменятся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роде путешествует вода,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не исчезает никогда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в снег превратится, то в лед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ает- и снова в поход!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орным вершинам,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м долинам,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руг в небо взовьется,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ем обернется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оглянитесь: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окружает везде и всегда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волшебница - наша вода!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пелька сейчас Вам покажет про себя фильм, после просмотра которого вы должны будете ответить на вопрос: «Во что превращается вода?»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. Получение познавательной информации с использованием ТСО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предлагает детям посмотреть фильм «Путешествие капельки воды»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бсуждение)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превращается Капелька воды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оспитатель обращает внимание на иллюстрации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роде вода может быть в виде льда, дождя, града, пар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II. Моделирование круговорота воды в природ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давайте вспомним, как путешествовала капелька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color w:val="000000"/>
          <w:sz w:val="28"/>
          <w:szCs w:val="28"/>
        </w:rPr>
        <w:t>Рассказы 2-3 детей о путешествии капельки в природе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лнышко сильно припекает и вода в реке, ручейке испаряется. Испаряясь, вода превращается в пар, который поднимается вверх. Пар охлаждается, превращаясь обратно в воду и образуя облака. Когда капелек воды в облаках становится много, они становятся тяжелыми и крупными. Облако не может их удержать, и капельки воды возвращаются дождем на землю.»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Капелька приглашает вас немного поиграть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минутка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2"/>
          <w:bCs/>
          <w:color w:val="000000"/>
          <w:sz w:val="28"/>
          <w:szCs w:val="28"/>
        </w:rPr>
        <w:t>Очень всем нужна вода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Делай раз и делай два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Звери из ручья попили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Влево, вправо наклонились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Вместе на носочки встали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Тучку лапками достали</w:t>
      </w:r>
    </w:p>
    <w:p>
      <w:pPr>
        <w:pStyle w:val="C3"/>
        <w:shd w:fill="FFFFFF" w:val="clear"/>
        <w:spacing w:before="0" w:after="0"/>
        <w:rPr>
          <w:color w:val="181818"/>
          <w:sz w:val="17"/>
          <w:szCs w:val="17"/>
        </w:rPr>
      </w:pPr>
      <w:r>
        <w:rPr>
          <w:rStyle w:val="C1"/>
          <w:color w:val="000000"/>
          <w:sz w:val="28"/>
          <w:szCs w:val="28"/>
        </w:rPr>
        <w:t>Дождик вдруг полил с утра</w:t>
      </w:r>
    </w:p>
    <w:p>
      <w:pPr>
        <w:pStyle w:val="C3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 работу нам пора.</w:t>
      </w:r>
    </w:p>
    <w:p>
      <w:pPr>
        <w:pStyle w:val="C3"/>
        <w:shd w:fill="FFFFFF" w:val="clear"/>
        <w:spacing w:before="0" w:after="0"/>
        <w:rPr>
          <w:rStyle w:val="C1"/>
          <w:color w:val="181818"/>
          <w:sz w:val="17"/>
          <w:szCs w:val="17"/>
        </w:rPr>
      </w:pPr>
      <w:r>
        <w:rPr/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Капелька приглашает вас поиграть с водой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IV. Опытно-исследовательская деятельность детей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пелька рассказала мне, что с ней можно играть, проводить различные опыты. Хотите поиграть с водой?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Emphasis"/>
          <w:color w:val="000000"/>
          <w:sz w:val="28"/>
          <w:szCs w:val="28"/>
        </w:rPr>
        <w:t>Опыт №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какого цвета вода? Воспитатель предлагает в стакан с водой и в стакан с молоком положить любой предмет: пуговицу, камешек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вы видите? Виден ли предмет? Почему? Вывод: вода прозрачная.(показывает схему)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Emphasis"/>
          <w:color w:val="000000"/>
          <w:sz w:val="28"/>
          <w:szCs w:val="28"/>
        </w:rPr>
        <w:t>Опыт №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Предметы какой геометрической формы вы видите? Воспитатель переливает из стакана  воду в различные геометрические формочки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ода бесформенная, принимает форму той фигуры, в которую мы ее наливаем. (показывает схему)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Emphasis"/>
          <w:color w:val="000000"/>
          <w:sz w:val="28"/>
          <w:szCs w:val="28"/>
        </w:rPr>
        <w:t>Опыт №3</w:t>
      </w:r>
      <w:r>
        <w:rPr>
          <w:color w:val="000000"/>
          <w:sz w:val="28"/>
          <w:szCs w:val="28"/>
        </w:rPr>
        <w:t>. Предложить детям льдинки (замороженные накануне занятия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й лед? Постучите!(твердый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катите по столу! (скользкий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ите к щеке! (холодный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ожите в ладошки. Какие ладошки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происходит со льдом в тепле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если мы воду поместим на холод, что с ней произойдет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Вода превращается в лед на холоде, а в тепле лед тает и превращается обратно в воду. (показывает схему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 схемами (с целью закрепления свойств воды)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– принимает форму  той фигуры, в которую она налита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– прозрачная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да превращается в лед на холоде, а в тепле лед тает и превращается обратно в воду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хвалит детей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ного сегодня говорили о воде, о ее свойствах, о том как она путешествует по кругу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а теперь  расскажите Капельке, кому нужна вода? (приглашаю детей к столу с карточками)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. Закрепление знаний детей о значении воды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«Кому нужна вода»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ите картинки, подумайте «Кому нужна вода?» разложите вокруг капельки те картинки, которые нуждаются в воде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VI. Рефлексивно-оценочный этап.</w:t>
      </w:r>
    </w:p>
    <w:p>
      <w:pPr>
        <w:pStyle w:val="Style13"/>
        <w:shd w:fill="FFFFFF" w:val="clear"/>
        <w:spacing w:before="0" w:after="0"/>
        <w:ind w:firstLine="300"/>
        <w:rPr/>
      </w:pPr>
      <w:r>
        <w:rPr>
          <w:rStyle w:val="StrongEmphasis"/>
          <w:color w:val="000000"/>
          <w:sz w:val="28"/>
          <w:szCs w:val="28"/>
        </w:rPr>
        <w:t>Итог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так, ребята, кто сегодня у нас был в гостях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вода может превращаться?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ми свойствами обладает? Молодцы!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ы детей)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елька дарят на память своих подружек – «Капелек».</w:t>
      </w:r>
    </w:p>
    <w:p>
      <w:pPr>
        <w:pStyle w:val="Style13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те с ними и берегите и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caps w:val="false"/>
      <w:smallCaps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caps w:val="false"/>
      <w:smallCaps w:val="false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b w:val="false"/>
      <w:caps w:val="false"/>
      <w:smallCaps w:val="false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b w:val="false"/>
      <w:caps w:val="false"/>
      <w:smallCap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4:31:00Z</dcterms:created>
  <dc:creator>User</dc:creator>
  <dc:description/>
  <cp:keywords/>
  <dc:language>en-US</dc:language>
  <cp:lastModifiedBy>ДС 35</cp:lastModifiedBy>
  <dcterms:modified xsi:type="dcterms:W3CDTF">2022-04-12T04:54:00Z</dcterms:modified>
  <cp:revision>3</cp:revision>
  <dc:subject/>
  <dc:title>Конспект НОД в старшей группе на тему:</dc:title>
</cp:coreProperties>
</file>