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 xml:space="preserve">Кружок в первой младшей групп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kern w:val="2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kern w:val="2"/>
          <w:sz w:val="40"/>
          <w:szCs w:val="40"/>
        </w:rPr>
        <w:t>«Озорные ладошки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ребёнка к духовной культуре можно и нужно начинать как можно раньше. Даже самые маленькие дети способны воспринимать красоту окружающего мира, эти ранние впечатления обогащают эмоциональную сферу ребёнка особыми переживаниями, ложатся в основу его эстетического мировосприятия, способствуют формированию нравственных ориентиров. в процессе художественной деятельности ребёнок получает широкие возможности для самовыражения, раскрытия и совершенствования творческих способностей. Занятия изобразительной деятельностью способствуют развитию зрительного, слухового, двигательного анализаторов и их координации, побуждают детей осваивать новые сложные действия, получать новые знания, фантазировать, делают малыша внимательным и усидчивы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едпосылки для формирования умения использовать нетрадиционные техники рисования в изобразительной деятельност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исовать с помощью кисти, поролона и пальчиков линии и предметы округлой формы, равномерно наносить точки и мазки на ограниченной поверх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лать отпечатки ладонью и доводить их до определённого образ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закрашивать одноцветные предметы, стараясь не выходить за контур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азличать и называть основные цве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елкую моторику, речь и мышление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зывчивость и доброт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  <w:r>
        <w:rPr>
          <w:rFonts w:cs="Times New Roman" w:ascii="Times New Roman" w:hAnsi="Times New Roman"/>
          <w:sz w:val="24"/>
          <w:szCs w:val="24"/>
        </w:rPr>
        <w:t xml:space="preserve"> овладение ребёнком нетрадиционными техниками рисов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3384"/>
        <w:gridCol w:w="23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дукт деятельност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тябрь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дождик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рисования пальчиками, показать приёмы рисования точек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дождик пальчи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альчиками точки – зёрныш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уэт банок, на них нарисовать пальчиками точки – яго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акивать пальчики в краску и делать отпечатки на веточках дерева – листоч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ёрнышки для цыплят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исовать точки пальчиками. Воспитывать отзывчивость и доброту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ее консервировани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альчиками на ограниченном пространстве. Развивать чувство ритма, речь и мышление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листоч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альчиками, используя разные краски. Познакомить с основными цветам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ябрь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шки в терем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тавить отпечатки поролоновым тампоном. Развивать память и мышлени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черном картоне пальчиками точки – звёздоч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длинных пересекающих линий, поролоновым тампон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ом линий на крупе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ёздное небо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пальчиками точки и предметы круглой формы. Воспитывать доброту и отзывчивость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еды от улиток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держать поролоновый тампон за кончик тремя пальцами, проводить пересекающие линии, не отрывая тампона от бумаги. Развивать мелкую моторику пальце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зайчику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на крупе пальчиком линии; рисовать следы от лап пальцами, сложенными щепоткой. Воспитывать отзывчивость и доброту. Рисование окошек в теремке поролоновым тампоном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дающий снег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пальчиками точки, распределяя их по всему листу. Учить передавать слова стихотворения с помощью соответствующих движений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 падающий снег, распределяя по всему лис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 разноцветных точек, букет цв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шивание поролоновым тампоном силуэт ёлоч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 разноцветных точек, огоньки на ёлоч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исовать пальчиками точки, используя разные краск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расим ёлочку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аккуратно, мазками в одном направлении закрашивать вырезанный из плотной бумаги силуэт предмета с помощью поролонового тампон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яя ел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исовать пальчиками разноцветные точки. Закреплять знание основных цвето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нварь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 идёт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лать отпечат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ватных тампонов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нежинок ватным тампон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истью на листе мяч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оздушных шаров с помощью поролоновых тампон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яч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держать кисть набирать краску на ворс. Рисовать кистью круглые предметы и аккуратно закрашивать их. Развивать координацию движений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ушные шар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гуашью с помощью поролоновых тампонов округлые и овальные формы. Учить соотносить предметы по цвету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враль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ёса поезд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оролоновым тампоном круглые колёса в нужном месте на листе. Приучать работать коллективно. Развивать речь и мышлени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шивание кистью норки для мышон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нью куроч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тарелки печатками из картоф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онок в норке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правильно держать кисть, набирать краску на ворс, рисовать округлые предметы. Развивать умение аккуратно закрашивать круг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всей ладошкой. Воспитывать аккуратность в выполнении работы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рел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хникой печатания печатками из картофеля, учить рисовать кисточкой круги, ориентируясь на образец. Упражнять в комбинировании разных техник рисования. Воспитывать отзывчивость и доброту. Рисование поролоновыми тампонами круглых колёс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йц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технику печатания печатками из картофеля красками разных цветов. Развивать речь и мышлени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яиц печатками из картоф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 весенней кап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истью волнистых ли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олоновым тампоном ступеньки на лестниц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яя капель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детей рисовать пальчиками вертикальную линию, состоящую из точек. Развивать мелкую моторику пальце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н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кистью волнистые линии. Продолжать развивать интерес к сказке. Упражнять в речевом дыхании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упеньки для лесенки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поролоновым тампоном короткие линии слева направо, соблюдая расстояние между ними. Воспитывать отзывчивость и доброту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убки ниток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исовать круговыми движениями кисти клубни ниток. Развивать мелкую моторику рук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лубков ниток круговыми движениями ки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ладошкой осьмино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ом гороха для петуш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льчиками солныш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ьминог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опускать в гуашь всю ладошку и делать отпечатки, дополнять изображение деталями с помощью пальчиков и кисточки. Развивать восприятие и внимание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х для петушка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рисовать точки пальчиками. Воспитывать отзывчивость и доброту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ковое солнышко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онятием «лучик», учить рисовать пальчиками короткие линии, круг, глаза, нос, рот. Развивать мелкую моторику рук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здничный салют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кистью методом «приманивания». Развивать речь и мышление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истью праздничного салю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истью прямых линий сверху вниз – тра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олоновыми тампонами круглых предметов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ятались в траве»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кистью короткие линии сверху вниз на всей плоскости листа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ые помидор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рисовать круглые предметы с помощью поролоновых тампонов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краск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комбинировании разных техник рисования.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0:00Z</dcterms:created>
  <dc:creator>ВиА</dc:creator>
  <dc:description/>
  <cp:keywords/>
  <dc:language>en-US</dc:language>
  <cp:lastModifiedBy>ВиА</cp:lastModifiedBy>
  <dcterms:modified xsi:type="dcterms:W3CDTF">2021-10-26T12:10:00Z</dcterms:modified>
  <cp:revision>2</cp:revision>
  <dc:subject/>
  <dc:title/>
</cp:coreProperties>
</file>