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Рукоделие. Декорирование фоторам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ата</w:t>
      </w:r>
      <w:r>
        <w:rPr>
          <w:rFonts w:cs="Times New Roman" w:ascii="Times New Roman" w:hAnsi="Times New Roman"/>
          <w:sz w:val="28"/>
          <w:szCs w:val="28"/>
        </w:rPr>
        <w:t>: 16.03.1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полученные ранее ЗУ и Н на примере декорирования рам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мение применять полученные знания в схожей ситуации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формировать интерес учащихся к творческой рабо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ь положительное отношение к созданию подарков своими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 деревянная фоторамка, лоскуты ткани, ножницы, игла, нитки,  бисер, бусинки, проволока, тесьма, ленты, карандаш, ластик, ракушки, песок, пуговицы, различные крупы, клей ПВА, клей момент г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дактические средства</w:t>
      </w:r>
      <w:r>
        <w:rPr>
          <w:rFonts w:cs="Times New Roman" w:ascii="Times New Roman" w:hAnsi="Times New Roman"/>
          <w:sz w:val="28"/>
          <w:szCs w:val="28"/>
        </w:rPr>
        <w:t>: видео презентация, бланк для эскизов фоторамок «Выработка идей», образец готовой фоторам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рисование эскизов фоторамок, изготовление сувен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следовательская работа</w:t>
      </w:r>
      <w:r>
        <w:rPr>
          <w:rFonts w:cs="Times New Roman" w:ascii="Times New Roman" w:hAnsi="Times New Roman"/>
          <w:sz w:val="28"/>
          <w:szCs w:val="28"/>
        </w:rPr>
        <w:t>: подготовить доклады о способах декорирования фотора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руктура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-ность, мин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ня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сещае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темы и цели урока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ово-исследовательски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ыта учащихся через вопросы, применяя видео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докладов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и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практической работы – декорирование фотора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.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и само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цен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: Так как данная тема урока рассчитана на 2 часа, то эскизы фоторамок были сделаны учащимися  на 1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4:00Z</dcterms:created>
  <dc:creator>DNA7 X86</dc:creator>
  <dc:description/>
  <cp:keywords/>
  <dc:language>en-US</dc:language>
  <cp:lastModifiedBy>Professional</cp:lastModifiedBy>
  <dcterms:modified xsi:type="dcterms:W3CDTF">2022-04-20T08:04:00Z</dcterms:modified>
  <cp:revision>2</cp:revision>
  <dc:subject/>
  <dc:title/>
</cp:coreProperties>
</file>