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1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БОУ «СШ № 12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ИТОГОВЫЙ 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а ребенка   в России и Великобрита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: фил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Предмет: английский 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ид проекта: исследовательски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 Кирилл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учащийся 9 «в» класс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О.В. Супрун,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й  квалификационной            категории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ый Уренгой, 2020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. ..2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авового статуса ребенка в России и Великобритании  …. 3 </w:t>
      </w:r>
    </w:p>
    <w:p>
      <w:pPr>
        <w:pStyle w:val="Normal"/>
        <w:spacing w:lineRule="auto" w:line="360"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одержание правового статуса……………………………… 3</w:t>
      </w:r>
    </w:p>
    <w:p>
      <w:pPr>
        <w:pStyle w:val="Normal"/>
        <w:spacing w:lineRule="auto" w:line="360"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ые международные и внутренние государственные акты по защите прав ребёнка………………………………………………………….. 4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ребенка в России и Великобритании…………………….. 5</w:t>
      </w:r>
    </w:p>
    <w:p>
      <w:pPr>
        <w:pStyle w:val="Normal"/>
        <w:spacing w:lineRule="auto" w:line="360" w:before="24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обенности прав ребенка в России…………………………………….. 6</w:t>
      </w:r>
    </w:p>
    <w:p>
      <w:pPr>
        <w:pStyle w:val="Normal"/>
        <w:spacing w:lineRule="auto" w:line="360" w:before="24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ава ребенка в Великобритании………………………………………7-9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держания прав ребенка в России и Великобритании                      в современном обществе………………………………………………….   10 </w:t>
      </w:r>
    </w:p>
    <w:p>
      <w:pPr>
        <w:pStyle w:val="Normal"/>
        <w:spacing w:lineRule="auto" w:line="360" w:before="240" w:after="20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сследования в области знаний о правах ребенка…………………   ..11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bookmarkStart w:id="0" w:name="_Ref444091419"/>
      <w:r>
        <w:rPr>
          <w:rFonts w:cs="Times New Roman" w:ascii="Times New Roman" w:hAnsi="Times New Roman"/>
          <w:sz w:val="28"/>
          <w:szCs w:val="28"/>
        </w:rPr>
        <w:t>Заключени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………………....  12 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 13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……………………………………………………………14-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……………………………………………………………..  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……………………………………………………………..  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4……………………………………………………………..  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……………………………………………………………19-20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явления на свет и став членом общества, ребёнок сразу получает много прав. Эти права нужны для выживания, развития и защиты. Для того, чтобы из детей выросли сильные, здоровые, грамотные и образованные люди, необходимо, чтобы во всех странах, и в нашей тоже, права детей соблюдались.  В силу отсутствия жизненного опыта ребенок не всегда может воспользоваться своими правами или обратиться в соответствующие органы за защитой своих прав и законных интересов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заключается именно в том, чтобы любой ребенок знал и мог воспользоваться своими правами.  В наше время между странами стираются границы, поэтому важно знать права детей не только своей станы, но и других стран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изучить права и обязанности ребёнка, закреплённые законодательством РФ и Великобритании. Сравнить права детей России и Великобритан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ом исследования </w:t>
      </w:r>
      <w:r>
        <w:rPr>
          <w:rFonts w:cs="Times New Roman" w:ascii="Times New Roman" w:hAnsi="Times New Roman"/>
          <w:sz w:val="28"/>
          <w:szCs w:val="28"/>
        </w:rPr>
        <w:t>являются права ребенка в России и Великобритании, основные законодательные акты, защищающие эти прав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правовой статус ребенка, понятие прав ребенка, познакомиться с правами ребенка в России и Великобритании.</w:t>
      </w:r>
    </w:p>
    <w:p>
      <w:pPr>
        <w:pStyle w:val="Style24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Для достижения цели необходимо решить следующие </w:t>
      </w:r>
      <w:r>
        <w:rPr>
          <w:b/>
          <w:sz w:val="28"/>
          <w:szCs w:val="28"/>
          <w:lang w:eastAsia="en-US"/>
        </w:rPr>
        <w:t>задачи:</w:t>
      </w:r>
    </w:p>
    <w:p>
      <w:pPr>
        <w:pStyle w:val="Style24"/>
        <w:numPr>
          <w:ilvl w:val="0"/>
          <w:numId w:val="6"/>
        </w:numPr>
        <w:spacing w:lineRule="auto" w:line="360" w:before="280" w:after="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права ребенка в России и Великобритании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ение Декларации прав ребёнка и Конвенции о правах ребёнка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сравнительный анализ содержания прав ребенка в России и Великобритании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анкетирование учащихся</w:t>
      </w:r>
      <w:r>
        <w:rPr>
          <w:sz w:val="28"/>
          <w:szCs w:val="28"/>
          <w:lang w:val="en-US" w:eastAsia="en-US"/>
        </w:rPr>
        <w:t>.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роведенного анкетирования. 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викторину для учащихся.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е полученных данных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3"/>
        </w:numPr>
        <w:spacing w:lineRule="auto" w:line="360" w:before="0" w:after="0"/>
        <w:ind w:left="142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авового статуса ребенка в России и Великобритании</w:t>
      </w:r>
    </w:p>
    <w:p>
      <w:pPr>
        <w:pStyle w:val="Style23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1"/>
          <w:numId w:val="13"/>
        </w:numPr>
        <w:spacing w:lineRule="auto" w:line="360" w:before="0" w:after="0"/>
        <w:ind w:left="851" w:hanging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содержание правового статуса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и защита прав ребенка - важнейшие задачи общества, государства и международного сообщества в целом. Однако, прежде чем начать исследование прав ребенка в России и Великобритании необходимо установить границы понятия «ребенок» и «правового статуса ребенка».                     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анализировав понятие «ребенок» в российском и международном праве, в том числе Великобритании, можно сделать вывод, что нижняя граница вышеуказанных понятий должна определяться моментом рождения, а верхняя – совершеннолетием, т. е. 18 лет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овой статус (положение) ребенка подразумевает особые правомочия, закрепленные в общепризнанных нормах и принципах международного права, а также в национальном законодательстве страны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рмин «права ребенка» достаточно часто используется не только в речи государственных деятелей и СМИ, но и в обиходе обычных родителей. Давайте попробуем разобраться, что же это такое «права ребенка», где и кем они прописаны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ребенка </w:t>
      </w:r>
      <w:r>
        <w:rPr>
          <w:rFonts w:cs="Times New Roman" w:ascii="Times New Roman" w:hAnsi="Times New Roman"/>
          <w:sz w:val="28"/>
          <w:szCs w:val="28"/>
        </w:rPr>
        <w:t>– это те права и свободы, которыми должен обладать каждый ребенок вне зависимости от каких-либо различий: расы, пола, языка, религии, места рождения, национального или социального происхождения, имущественного, сословного или иного положения. Государство взяло на себя обязательство защищать детей, поэтому они имеют такие же права, как и взрослы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23"/>
        <w:numPr>
          <w:ilvl w:val="1"/>
          <w:numId w:val="13"/>
        </w:numPr>
        <w:spacing w:lineRule="auto" w:line="360" w:before="0" w:after="0"/>
        <w:ind w:left="851" w:hanging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ждународные и внутренние государственные акты по защите прав ребёнк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дея прав ребенка в Великобритании появилась раньше, чем в России. Также Великобритания раньше, чем Россия и международное сообщество, законодательно закрепила идею преимущественной защиты прав и интересов ребен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Ещ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919г.</w:t>
      </w:r>
      <w:r>
        <w:rPr>
          <w:rFonts w:cs="Times New Roman" w:ascii="Times New Roman" w:hAnsi="Times New Roman"/>
          <w:sz w:val="28"/>
          <w:szCs w:val="28"/>
        </w:rPr>
        <w:t xml:space="preserve"> — в Лондоне была основана британская организация «Спасите детей», которая стала первой организацией международного Фонда Безопасности детей.  В </w:t>
      </w:r>
      <w:r>
        <w:rPr>
          <w:rFonts w:cs="Times New Roman" w:ascii="Times New Roman" w:hAnsi="Times New Roman"/>
          <w:b/>
          <w:bCs/>
          <w:sz w:val="28"/>
          <w:szCs w:val="28"/>
        </w:rPr>
        <w:t>1920</w:t>
      </w:r>
      <w:r>
        <w:rPr>
          <w:rFonts w:cs="Times New Roman" w:ascii="Times New Roman" w:hAnsi="Times New Roman"/>
          <w:sz w:val="28"/>
          <w:szCs w:val="28"/>
        </w:rPr>
        <w:t> — В Женеве основан «Международный союз спасения детей», крупнейшим членом альянса на момент создания был английский «Фонд Спасения Детей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международном и национальном уровне существует множество специальных актов о правах ребёнка. Необходимость законодательно обеспечить охрану здоровья детей, защиту их прав побудила Лигу Наций принять </w:t>
      </w:r>
      <w:r>
        <w:rPr>
          <w:rFonts w:cs="Times New Roman" w:ascii="Times New Roman" w:hAnsi="Times New Roman"/>
          <w:b/>
          <w:sz w:val="28"/>
          <w:szCs w:val="28"/>
        </w:rPr>
        <w:t xml:space="preserve">Женевскую декларацию прав ребен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924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 актом о правах ребёнка на международном уровне является </w:t>
      </w:r>
      <w:r>
        <w:rPr>
          <w:rFonts w:cs="Times New Roman" w:ascii="Times New Roman" w:hAnsi="Times New Roman"/>
          <w:b/>
          <w:sz w:val="28"/>
          <w:szCs w:val="28"/>
        </w:rPr>
        <w:t>Конвенция о правах ребён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989г</w:t>
      </w:r>
      <w:r>
        <w:rPr>
          <w:rFonts w:cs="Times New Roman" w:ascii="Times New Roman" w:hAnsi="Times New Roman"/>
          <w:sz w:val="28"/>
          <w:szCs w:val="28"/>
        </w:rPr>
        <w:t>). На данный момент большинство стран подписало Конвенцию, наша страна присоединилась к этому документу в 1990г. По сравнению с Декларацией, где несколько коротких, носящих декларативный характер положений, Конвенция имеет 54 статьи, учитывающие практически все моменты, связанные с жизнью и положением ребенка в обществе.  Главная ее цель – максимальная защита интересов ребенка. 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обратиться к законодательным актам России, то можно отметить, что права ребенка закреплены: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м кодексом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об опеке и попечительств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Основные а</w:t>
      </w:r>
      <w:r>
        <w:rPr>
          <w:rFonts w:cs="Times New Roman" w:ascii="Times New Roman" w:hAnsi="Times New Roman"/>
          <w:sz w:val="28"/>
          <w:szCs w:val="28"/>
        </w:rPr>
        <w:t>кты, защищающие права ребёнка в Великобритании: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о детях (1989г);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ия о социальных и правовых принципах;</w:t>
      </w:r>
    </w:p>
    <w:p>
      <w:pPr>
        <w:pStyle w:val="Style2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образовании.</w:t>
      </w:r>
    </w:p>
    <w:p>
      <w:pPr>
        <w:pStyle w:val="Style2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ройства детей на фостерное воспита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рава ребенка в России и Великобритании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ава ребенка тщательно детализированы и лучше сформулированы в Великобритании и вместе с тем, некоторые проблемы в области обеспечения, реализации и защиты прав детей являются общими для двух стран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ловно права ребенка можно разделить на </w:t>
      </w:r>
      <w:r>
        <w:rPr>
          <w:rFonts w:cs="Times New Roman" w:ascii="Times New Roman" w:hAnsi="Times New Roman"/>
          <w:b/>
          <w:sz w:val="28"/>
          <w:szCs w:val="28"/>
        </w:rPr>
        <w:t>6 основных груп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первой группе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такие права ребенка, как право на жизнь, гражданство, на имя, на равенство в осуществлении других прав и т.п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 второй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ится права на семейное благополучие, т.е. на общение с близкими и дальними родственниками, не разлучаться со своими родителями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третьей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ится права ребенка на свободное развитие его личности, это свободно выражать свои взгляды и мнение, право  на свободу мысли, совести и религии, на личные симпатии, выбор увлечений, спортивных, культурных и научных интересов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ая группа</w:t>
      </w:r>
      <w:r>
        <w:rPr>
          <w:rFonts w:cs="Times New Roman" w:ascii="Times New Roman" w:hAnsi="Times New Roman"/>
          <w:sz w:val="28"/>
          <w:szCs w:val="28"/>
        </w:rPr>
        <w:t xml:space="preserve"> прав призвана обеспечить здоровье детей, ребёнок имеет право на получение самых совершенных услуг в лечебных учреждениях, право на использование для лечения наилучших средств и методов восстановления здоровья. 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ятая группа </w:t>
      </w:r>
      <w:r>
        <w:rPr>
          <w:rFonts w:cs="Times New Roman" w:ascii="Times New Roman" w:hAnsi="Times New Roman"/>
          <w:sz w:val="28"/>
          <w:szCs w:val="28"/>
        </w:rPr>
        <w:t>прав ориентирована на образование детей и их культурное развитие (доступное среднее образование, как общее, так и профессиональное, право на отдых и досуг, право участвовать в играх и развлекательных мероприятиях, право свободно участвовать в культурной жизни и заниматься искусством)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естая группа</w:t>
      </w:r>
      <w:r>
        <w:rPr>
          <w:rFonts w:cs="Times New Roman" w:ascii="Times New Roman" w:hAnsi="Times New Roman"/>
          <w:sz w:val="28"/>
          <w:szCs w:val="28"/>
        </w:rPr>
        <w:t xml:space="preserve"> прав направлена на защиту детей от экономической и другой эксплуатации, от привлечения к производству и распространению наркотиков, от античеловеческого содержания и обращения с детьми в местах лишения свободы.     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5"/>
        <w:numPr>
          <w:ilvl w:val="1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ав ребенка в Росси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едует подчеркнуть, что отечественное законодательство в области защиты детей формируется и развивается с учетом международных норм и стандартов. Некоторые проблемы российских детей не знакомы британцам: многотысячные очереди в детские дошкольные учреждения, реализация права детей - инвалидов на получение образования в учебных заведениях, проблема массового сиротства при живых родителях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более подробно рассмотрим права ребенка в России, разделив их по возрастным критериям: 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дившись</w:t>
      </w:r>
      <w:r>
        <w:rPr>
          <w:rFonts w:cs="Times New Roman" w:ascii="Times New Roman" w:hAnsi="Times New Roman"/>
          <w:sz w:val="28"/>
          <w:szCs w:val="28"/>
        </w:rPr>
        <w:t>, ребенок приобретает и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мя, отчество, фамилию;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гражданство;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аво жить в семье, знать своих родителей, получать от них защиту своих прав и законных интересов;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мя ребенка может быть открыт счет в банке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в возрасте </w:t>
      </w:r>
      <w:r>
        <w:rPr>
          <w:rFonts w:cs="Times New Roman" w:ascii="Times New Roman" w:hAnsi="Times New Roman"/>
          <w:i/>
          <w:sz w:val="28"/>
          <w:szCs w:val="28"/>
        </w:rPr>
        <w:t>от 6 до 10 л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праве посещать школу;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заключать самостоятельно мелкие бытовые сделки, сделки, не требующие нотариального удостоверения или государственной регистрации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в возрасте </w:t>
      </w:r>
      <w:r>
        <w:rPr>
          <w:rFonts w:cs="Times New Roman" w:ascii="Times New Roman" w:hAnsi="Times New Roman"/>
          <w:i/>
          <w:sz w:val="28"/>
          <w:szCs w:val="28"/>
        </w:rPr>
        <w:t>от 10 до 14 л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согласие на изменение своего имени или фамилии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согласие на свое усыновление или передачу в приемную семью, либо восстановление родительских прав своих родителей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ет свое мнение о том, с кем из его родителей, расторгающих брак в суде, он хотел бы проживать после развод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другие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ыр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паспорт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исьменное согласие для выхода из гражданства России вместе с родителями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выбрать себе место жительства (с согласия родителей)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с согласия родителей совершать любые сделки;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я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ть на работу с согласия профсоюзного органа предприятия, учреждения, организации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с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самостоятельно осуществлять родительские прав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бучаться вождению автомобиля в присутствии инструктор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самостоятельного заключения трудового договора (контракта);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уголовную ответственность за все преступления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емнадцать </w:t>
      </w:r>
      <w:r>
        <w:rPr>
          <w:rFonts w:cs="Times New Roman" w:ascii="Times New Roman" w:hAnsi="Times New Roman"/>
          <w:sz w:val="28"/>
          <w:szCs w:val="28"/>
        </w:rPr>
        <w:t>лет мальчиков ждет постановка на воинский учет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ем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становится полностью дееспособным (совершеннолетним) и может своими действиями приобретать любые права и налагать на себя любые обязанности.</w:t>
      </w:r>
    </w:p>
    <w:p>
      <w:pPr>
        <w:pStyle w:val="Style2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ребенка в административном порядке осуществляется правоохранительными органами и органами опеки и попечительства.</w:t>
      </w:r>
    </w:p>
    <w:p>
      <w:pPr>
        <w:pStyle w:val="Style2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ым относятся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уратура,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ы внутренних де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троль уполномоченной службы за состоянием развития ребенка, нуждающегося в государственной защите.</w:t>
      </w:r>
    </w:p>
    <w:p>
      <w:pPr>
        <w:pStyle w:val="Style24"/>
        <w:numPr>
          <w:ilvl w:val="1"/>
          <w:numId w:val="13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ава ребенка в Великобритани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еликобритания является одним из общепризнанных мировых лидеров в области социальной работы с детьми.  Например, ребенок пришел в школу с синяком или его не забрали после уроков родители. В этом случае школьный преподаватель обязан проинформировать о случившемся социальную службу по работе с детьми. С этой целью существует горячая линяя помощи детям, телефон которой находится на самом видном месте в каждой школе. Обратиться можно и в национальную линию помощи детям. Ее телефон указан на рекламных щитах города, на коробках с ежедневным завтраком ребенка, а также часто сообщается в СМИ. В социальной службе есть отдел, который готов помочь родителям в случае, если их ребенок отказывается идти в школу; отдел, занимающийся юными правонарушителями, который работает с преступниками возраста до 18 лет как до суда, так и после; отдел, работники которого могут взять ребенка к себе на выходные дни; и др.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ом обязанности родителей по уходу за ребенком в Великобритании мало чем отличаются от требований в России. Однако зачастую то, что у нас прописано лишь на бумаге, в Великобритании является обязательной к исполнению нормой.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менно в этой стране возникла идея наделить ребенка правами, а также эта страна одна из первых законодательно закрепила преимущественную защиту прав и интересов ребенка. Учитывая, что законодательство в области защиты детей формируется с учетом международных норм, основные права ребенка в Великобритании аналогичны правам ребенка в России и являются общими для двух стран. Вместе с тем, давайте рассмотрим некоторые особенности в правах ребенка Великобритании: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двенадца</w:t>
      </w:r>
      <w:r>
        <w:rPr>
          <w:rFonts w:cs="Times New Roman" w:ascii="Times New Roman" w:hAnsi="Times New Roman"/>
          <w:sz w:val="28"/>
          <w:szCs w:val="28"/>
        </w:rPr>
        <w:t xml:space="preserve">ть лет ребенок может купить домашнее животное без разрешения своих родителей.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тринадцать</w:t>
      </w:r>
      <w:r>
        <w:rPr>
          <w:rFonts w:cs="Times New Roman" w:ascii="Times New Roman" w:hAnsi="Times New Roman"/>
          <w:sz w:val="28"/>
          <w:szCs w:val="28"/>
        </w:rPr>
        <w:t xml:space="preserve"> ребенок имеет право получить работу, но закон позволяет работать только два часа в сутки.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ырнадцатилетнего</w:t>
      </w:r>
      <w:r>
        <w:rPr>
          <w:rFonts w:cs="Times New Roman" w:ascii="Times New Roman" w:hAnsi="Times New Roman"/>
          <w:sz w:val="28"/>
          <w:szCs w:val="28"/>
        </w:rPr>
        <w:t xml:space="preserve"> гражданина Закон заставляет полностью быть ответственным за свои преступные действия, мальчики и девочки могут быть отправлены в специальную тюрьму для молодых людей. Девочкам разрешено  прокалывать уши без согласия родителей. </w:t>
      </w:r>
    </w:p>
    <w:p>
      <w:pPr>
        <w:pStyle w:val="Style25"/>
        <w:numPr>
          <w:ilvl w:val="0"/>
          <w:numId w:val="4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пятнадцать</w:t>
      </w:r>
      <w:r>
        <w:rPr>
          <w:rFonts w:cs="Times New Roman" w:ascii="Times New Roman" w:hAnsi="Times New Roman"/>
          <w:sz w:val="28"/>
          <w:szCs w:val="28"/>
        </w:rPr>
        <w:t xml:space="preserve"> лет вправе просматривать в кинотеатрах фильмы, имеющие возрастные ограничения. </w:t>
      </w:r>
    </w:p>
    <w:p>
      <w:pPr>
        <w:pStyle w:val="Style25"/>
        <w:numPr>
          <w:ilvl w:val="0"/>
          <w:numId w:val="4"/>
        </w:numPr>
        <w:spacing w:lineRule="auto" w:line="360"/>
        <w:ind w:left="-142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с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ть полный рабочий день;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жить отдельно от родителей, снимать жилье (если один из родителей или опекун выступает гарантом сделки аренды)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ратиться за своим  паспортом (при необходим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 может присоединиться к армии;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упать сигареты и слабоалкогольные напитки;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емнадцать</w:t>
      </w:r>
      <w:r>
        <w:rPr>
          <w:rFonts w:cs="Times New Roman" w:ascii="Times New Roman" w:hAnsi="Times New Roman"/>
          <w:sz w:val="28"/>
          <w:szCs w:val="28"/>
        </w:rPr>
        <w:t xml:space="preserve"> появляется право: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учить лицензию на вождение автомобиля и ездить на мотоцикле;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вочки могут присоединиться к армии;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любое огнестрельное оружие.</w:t>
      </w:r>
    </w:p>
    <w:p>
      <w:pPr>
        <w:pStyle w:val="Style25"/>
        <w:numPr>
          <w:ilvl w:val="0"/>
          <w:numId w:val="11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ем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становится полностью дееспособным и может своими действиями приобретать любые права и налагать на себя любые обязанност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</w:r>
      <w:r>
        <w:rPr>
          <w:b/>
          <w:sz w:val="28"/>
          <w:szCs w:val="28"/>
        </w:rPr>
        <w:t>Анализ содержания прав ребенка в России и Великобритании в современном обществ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ории английского права существует множество классификаций прав ребенка, в отличие от нашей страны. Они не противоречат, не отрицают, а только дополняют друг друга.  Однако значительно отличаются количественные и качественные характеристики этих проблем. Например, ситуация, касающаяся школьной формы. Если в Великобритании она рассматривается с позиции ущемления прав ребенка на свободу, то в России она имеет другую основу - материальные трудности семьи. Права ребенка в Великобритании охраняются гораздо строже, чем в других странах Европейского союза. В Великобритании специалисты стремятся обеспечить детей, живущих в семьях, и воспитанников учреждений правом на автономию, сблизить стандарты обеспечения прав детей, находящихся в разных условиях. В тоже время в России наблюдается ситуация, при которой воспитанники учреждений получают значительную помощь государства, обладают льготами относительно жилищных прав и получения образования, однако практически не имеют право самостоятельно принимать решение о своей судьб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 некоторые отличия прав и принципов защиты ребенка в России и Великобритании. (Приложение 1)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западными образцами, российская система не до конца сформирована, а потому признана менее эффективной. В Великобритании ребенок в действии имеет право голоса наравне со всеми членами семьи. Вмешательство государства в процесс воспитания в Великобритании очень велико, любые жалобы ребенка на наказания или ограничения могут повлечь серьезные судебные разбирательства с родителями. В России до сих пор в большинстве семей преобладает контролирующий стиль воспитания детей, где жесткие правила и нормы регулируют процесс развития ребенка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13"/>
        </w:numPr>
        <w:shd w:fill="FFFFFF" w:val="clear"/>
        <w:spacing w:lineRule="auto" w:line="360" w:before="0" w:after="0"/>
        <w:rPr>
          <w:rFonts w:ascii="Times New Roman" w:hAnsi="Times New Roman" w:cs="Times New Roman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>Исследования в области знаний о правах ребенка.</w:t>
      </w:r>
    </w:p>
    <w:p>
      <w:pPr>
        <w:pStyle w:val="Style2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выяснения осведомленности детей о своих правах, мною был проведен опрос на тему: «Знают ли ученики 9 классов свои права?», в котором приняли участие подростки возрастной категории от 13 до 16 лет.</w:t>
      </w:r>
    </w:p>
    <w:p>
      <w:pPr>
        <w:pStyle w:val="Style2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данным опроса более 75% детей достаточно хорошо знают свои основные права, остальные 22% опрошенных сомневаются в своих знаниях. Сравнивая данные аналогичного опроса, проведенного исследователем в 2017г., указывали на то, что о своих правах задумываются и умеют поддержать разговор в части основных прав ребенка  69% опрошенных, 27% считают, что у них не было необходимости думать об этом, а 4% - предпочитают совсем об этом не дума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  </w:t>
      </w:r>
    </w:p>
    <w:p>
      <w:pPr>
        <w:pStyle w:val="Style24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можно сделать вывод, что уровень интереса и знаний детей в области прав ребенка вырос. (Приложение 2, Диаграмма №1)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данном исследовании показано, что идея прав ребенка в Великобритании появилась раньше, чем в России. Также Великобритания раньше, чем Россия и международное сообщество, подошла к законодательному закреплению преимущественной защиты прав и интересов ребенка.   Как теперь мы знаем, что самым универсальным международным документом о защите детства является Конвенция ООН о правах ребенка 1989 год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авнивая права ребенка обеих стран видно, что основные права ребенка в Великобритании аналогичны правам ребенка в России и являются общими. Были изучены некоторые особенности в правах ребенка обеих стран и проведен сравнительный анализ и раскрытие этих особенностей. По данным проведенного опроса в области знаний о правах ребенка в нашей стране, можно сделать вывод, что уровень интереса детей в области прав ребенка вырос, многие знают свои основные права и считают важным данную тему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ив права детей России и Великобритании, я провёл анкетирование и викторину для учащихся девятого класса. В результате я узнал, что мои одноклассники хорошо знают свои права и права других стран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нами достигнуты цели и задачи, которые мы поставили перед собой в начале нашего исследования, и хотелось бы подвести итог словами английского писателя Самюэля Смайлса: «Чтобы сделать из людей хороших граждан, им следует научиться пользоваться своими правами и исполнять свои гражданские обязанности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брамов В.И. Международная защита прав ребенка//Международное публичное и частное право. 2006. № 3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«Декларация прав ребенка»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«Конвенция о правах ребенка»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ституционная защита прав ребенка в России и Англии// Статья Евразийского юридического журнала № 4 (71) 2014г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ституция Российской Федерации от 12 декабря 1993 года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Лобанова Т.В. Роль социальной службы (</w:t>
      </w:r>
      <w:r>
        <w:rPr>
          <w:rFonts w:cs="Times New Roman" w:ascii="Times New Roman" w:hAnsi="Times New Roman"/>
          <w:sz w:val="28"/>
          <w:szCs w:val="28"/>
          <w:lang w:val="en-US"/>
        </w:rPr>
        <w:t>Soc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) в механизме защиты прав ребенка в Англии//Социальное и пенсионное право. </w:t>
      </w:r>
      <w:r>
        <w:rPr>
          <w:rFonts w:cs="Times New Roman" w:ascii="Times New Roman" w:hAnsi="Times New Roman"/>
          <w:sz w:val="28"/>
          <w:szCs w:val="28"/>
          <w:lang w:val="en-US"/>
        </w:rPr>
        <w:t>2006. № 4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Семейный кодекс РФ от 29.12.1995 года № 223-ФЗ//Собрание законодательства РФ. 01.01.1996. </w:t>
      </w:r>
      <w:r>
        <w:rPr>
          <w:rFonts w:cs="Times New Roman" w:ascii="Times New Roman" w:hAnsi="Times New Roman"/>
          <w:sz w:val="28"/>
          <w:szCs w:val="28"/>
          <w:lang w:val="en-US"/>
        </w:rPr>
        <w:t>№ 1. Ст.16.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Трудовой кодекс РФ от 30.12.2001 года № 197-ФЗ//Собрание законодательства РФ. 07.01.2002. </w:t>
      </w:r>
      <w:r>
        <w:rPr>
          <w:rFonts w:cs="Times New Roman" w:ascii="Times New Roman" w:hAnsi="Times New Roman"/>
          <w:sz w:val="28"/>
          <w:szCs w:val="28"/>
          <w:lang w:val="en-US"/>
        </w:rPr>
        <w:t>№ 1 (ч.1). Ст.3.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Федеральный закон РФ от 24.07.1998 года № 124-ФЗ «Об основных гарантиях прав ребенка в Российской Федерации»//Собрание законодательства РФ. 03.08.1998. </w:t>
      </w:r>
      <w:r>
        <w:rPr>
          <w:rFonts w:cs="Times New Roman" w:ascii="Times New Roman" w:hAnsi="Times New Roman"/>
          <w:sz w:val="28"/>
          <w:szCs w:val="28"/>
          <w:lang w:val="en-US"/>
        </w:rPr>
        <w:t>№ 31. Ст.3802.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Отличия прав и принципов защиты ребенка в России и Великобрит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</w:p>
        </w:tc>
      </w:tr>
      <w:tr>
        <w:trPr>
          <w:trHeight w:val="1908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я детей без родителей существуют специальные государственные учреждения  (детские дома,  приюты)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воспитываются или в родных или  в фостерных семьях   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мещающих семей)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хождения под присмотром взрослого с учетом ограничения по времени – отсутству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 детям до 12 лет оставаться без присмотра взрослого дольше получа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дошкольного образовательного учреждения с 1,5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дошкольного образовательного  учреждения с 2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школьного образовательного  учреждения с 6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школьного образовательного учреждения с 5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кумента удостоверяющего личность (паспорт) в 14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ританского паспорта – необязательно, он необходим, только если ребенок выезжает за границу. 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употребление любой  алкогольной продукции с 18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употребление слабоалкогольной продукции с 16 лет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на труд с 14 лет, но не более 4 часов в день и с согласия одного из родителей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получить работу с 13 лет, но закон позволяет работать только два часа в сут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о работать полный рабочий день с 15 лет и только с согласия профсоюза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о работать полный рабочий с 16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управлять мопедом при движении по дорогам с 16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управлять мопедом при движении по дорогам с 17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284"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тановлен минимальный размер алиментов в процентном отношении от суммы заработной платы. 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тановлен минимальный размер алиментов в денежном выражении. </w:t>
            </w:r>
          </w:p>
          <w:p>
            <w:pPr>
              <w:pStyle w:val="Style25"/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12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в армии могут быть мальчики с 18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в армии могут быть мальчики с 16 лет, девочки с 17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12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детей, совершивших правонарушение, рассматривает обычный суд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совершивших правонарушение, действуют специальные ювенальные су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закрытом судебном заседании.</w:t>
            </w:r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нтереса и знаний детей в области прав ребенк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198.3pt" filled="f" o:ole="">
            <v:imagedata r:id="rId3" o:title=""/>
          </v:shape>
          <o:OLEObject Type="Embed" ProgID="Excel.Sheet.12" ShapeID="ole_rId2" DrawAspect="Content" ObjectID="_1312717438" r:id="rId2"/>
        </w:objec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lineRule="auto" w:line="360"/>
        <w:ind w:left="709" w:hanging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ая информация.</w:t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а учащихся в Росс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spacing w:lineRule="auto" w:line="360" w:before="280" w:after="0"/>
        <w:jc w:val="both"/>
        <w:rPr>
          <w:lang w:eastAsia="en-US"/>
        </w:rPr>
      </w:pPr>
      <w:r>
        <w:rPr>
          <w:lang w:eastAsia="en-US"/>
        </w:rPr>
        <w:t xml:space="preserve">Получение бесплатного общего образования (начального, основного общего среднего, полного образования) в соответствии с государственными стандартами;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Выбор формы получения образования. Обучающиеся могут осваивать общеобразовательных программ, как в Учреждении, так и в форме семейного образования, самообразования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 xml:space="preserve">Обучение в рамках государственных образовательных стандартов по индивидуальным учебным планам; на ускоренный курс обучения;  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Бесплатное пользование библиотечно-информационными ресурсами библиотеки Учреждения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 xml:space="preserve">Получение дополнительных, (в том числе платных), образовательных услуг;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Участие в управлении школой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Уважение их человеческого достоинства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Свободу совести, информации, свободное выражение собственных взглядов интересов – охрану здоровья, перевод в другие учебные заведения соответствующего тип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анкетир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еет ли право учитель поставить ученику оценку «2» за то, что он не был на уроках, опоздал и плохо себя вёл на уроке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ет ли право учитель не впустить ученика в класс, если он опоздал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ли право учитель выгнать учащегося с уро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ет ли право учитель обсуждать личные проблемы ученика с коллегам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Может ли учитель распространять личную информацию об ученике, обсуждать его внешкольное поведение и личные проблемы в присутствии класс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меет ли право классный руководитель заставлять учеников ходить с классом, например, в театр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то может перевести ученика из класса в другой класс параллели или из группы в группу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еет ли право школа вводить платные образовательные услуг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язан ли учащийся сидеть в спортивном зале на уроке физкультуры, если он освобожден от занятий по состоянию здоровья на несколько дней и имеет подтверждающую это медицинскую справку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меет ли право школа не допустить до занятий учащегося без справки от врача о выздоровлен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ожет ли учитель отбирать вещи и осуществлять личный досмотр учеников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Может ли учитель отобрать у учащегося мобильный телефон/игровую консоль/плеер на уроке? 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меют ли право ученики коллективно просить администрацию школы о замене учителя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 кому можно обратиться, если ученик не согласен с оценками, выставляемыми учителем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Может ли учитель читать отобранные у детей записк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икторины</w:t>
      </w:r>
    </w:p>
    <w:p>
      <w:pPr>
        <w:pStyle w:val="Style24"/>
        <w:spacing w:before="0" w:after="0"/>
        <w:rPr/>
      </w:pPr>
      <w:r>
        <w:rPr/>
        <w:t xml:space="preserve">Дорогие ребята! Есть ли у маленьких граждан страны свои права? Знаете ли вы их? Кто в государстве обязан защищать права детей? На эти и другие вопросы мы постараемся сегодня ответить. </w:t>
      </w:r>
    </w:p>
    <w:p>
      <w:pPr>
        <w:pStyle w:val="Style24"/>
        <w:spacing w:before="0" w:after="0"/>
        <w:rPr/>
      </w:pPr>
      <w:r>
        <w:rPr/>
        <w:t>Мы собрались сегодня для того, чтобы поговорить о правах детей.</w:t>
      </w:r>
    </w:p>
    <w:p>
      <w:pPr>
        <w:pStyle w:val="Style24"/>
        <w:spacing w:before="0" w:after="0"/>
        <w:rPr/>
      </w:pPr>
      <w:r>
        <w:rPr/>
        <w:t>Давно и очень давно, еще в древние времена у людей возникла необходимость отстаивать свои права. Право древний человек отстаивал силой. Слабый не имел никаких прав, если не имел заступника, желающего отстоять его право на собственность и на жизнь.</w:t>
      </w:r>
    </w:p>
    <w:p>
      <w:pPr>
        <w:pStyle w:val="Style24"/>
        <w:spacing w:before="0" w:after="0"/>
        <w:rPr/>
      </w:pPr>
      <w:r>
        <w:rPr/>
        <w:t>Не так-то быстро люди поняли, что сильным заступником может быть государство. Долгое время в истории человечества царил закон “око за око, зуб за зуб”. Но как только появилось государство, у слабых, обманутых и обиженных появился могущественный заступник.</w:t>
      </w:r>
    </w:p>
    <w:p>
      <w:pPr>
        <w:pStyle w:val="Style24"/>
        <w:spacing w:before="0" w:after="0"/>
        <w:rPr/>
      </w:pPr>
      <w:r>
        <w:rPr/>
        <w:t>После того, как в 1945 году закончилась вторая мировая война — самая жестокая и кровопролитная за всю историю человечества, когда наступил мир, народы многих стран решили: нужно объединиться. Чтобы разногласия и противоречия заставляли людей не драться, а вступать в переговоры, чтобы конфликты можно было решать мирным путем. Именно с этой целью в октябре 1945 г. была создана Организация Объединенных Наций (ООН). В 1948 году государства, входящие в ООН подписали Всеобщую декларацию прав человека — документ, в котором пообещали друг другу и своим народам гражданские права и свободы: равенство всех перед законом, личную неприкосновенность, свободу совести, возможность верить или не верить в Бога и многое другое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Всеобщая декларация прав человека — нужный и полезный документ. Но в нем говорится о людях вообще — и ни слова о детях! А ведь дети нуждаются в особом внимании, в заботе и защите со стороны государства.</w:t>
      </w:r>
    </w:p>
    <w:p>
      <w:pPr>
        <w:pStyle w:val="Style24"/>
        <w:spacing w:before="0" w:after="0"/>
        <w:rPr/>
      </w:pPr>
      <w:r>
        <w:rPr/>
        <w:t>Именно поэтому в 1989 году 20 ноября ООН приняла особый документ под названием “Конвенция о правах ребенк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Конвенция – международное соглашение, как правило, по какому-то специальному вопросу, имеющее обязательную силу для тех государств, которые к нему присоединились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просы I тур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 В каком году была принята Всеобщая Декларация прав челове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 Почему День прав человека отмечается именно 10 ноября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В каком году была принята Конвенция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 В каком году была принята Декларация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 В каком году была принята Конституция РФ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 Кто является ребенком по определению Конвенции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 Как называется вступительная часть к Конституц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 Какой День является Днем Конституц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 Сколько субъектов в РФ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 Когда гражданин РФ может самостоятельно осуществлять в полном объеме свои права и обязанност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просы II ту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ьи права нарушены?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вляется ли Маугли, живущий в лесу вместе с дикими зверями, ребенком, имеющим равные с прочими прав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 Опекун всемирно известного Гарри Потерра перехватывает и читает письма, адресованные мальчику. Какую статью Конвенции он нарушает?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Баба Яга уносит братца Иванушку от сестрицы Алёнушки за тридевять земель в тридесятое царство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Вопросы III тур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Попробуйте рассудить ситуацию</w:t>
      </w:r>
    </w:p>
    <w:p>
      <w:pPr>
        <w:pStyle w:val="Style24"/>
        <w:spacing w:before="0" w:after="0"/>
        <w:rPr/>
      </w:pPr>
      <w:r>
        <w:rPr/>
        <w:t>(используя Конвенцию о правах ребенка)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1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Мама – Сынок, я ухожу, приберись, помой после себя посуду, сходи в магазин.</w:t>
      </w:r>
    </w:p>
    <w:p>
      <w:pPr>
        <w:pStyle w:val="Style24"/>
        <w:spacing w:before="0" w:after="0"/>
        <w:rPr/>
      </w:pPr>
      <w:r>
        <w:rPr/>
        <w:t>Сын – Мам, у меня контрольная завтра...</w:t>
      </w:r>
    </w:p>
    <w:p>
      <w:pPr>
        <w:pStyle w:val="Style24"/>
        <w:spacing w:before="0" w:after="0"/>
        <w:rPr/>
      </w:pPr>
      <w:r>
        <w:rPr/>
        <w:t>Мама – Да решишь ты свои задачки! Нельзя же оставлять в доме бардак...</w:t>
      </w:r>
    </w:p>
    <w:p>
      <w:pPr>
        <w:pStyle w:val="Style24"/>
        <w:spacing w:before="0" w:after="0"/>
        <w:rPr/>
      </w:pPr>
      <w:r>
        <w:rPr/>
        <w:t>Сын – Конвенцией по правам ребенка я защищен от выполнения любой работы, которая служит препятствием в получении образования.</w:t>
      </w:r>
    </w:p>
    <w:p>
      <w:pPr>
        <w:pStyle w:val="Style24"/>
        <w:spacing w:before="0" w:after="0"/>
        <w:rPr/>
      </w:pPr>
      <w:r>
        <w:rPr/>
        <w:t>2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Мама – Сколько раз тебе говорить – после 11 часов вечера ты должен отправить своих гостей по домам! Ваша ужасная музыка действует всем на нервы!!!</w:t>
      </w:r>
    </w:p>
    <w:p>
      <w:pPr>
        <w:pStyle w:val="Style24"/>
        <w:spacing w:before="0" w:after="0"/>
        <w:rPr/>
      </w:pPr>
      <w:r>
        <w:rPr/>
        <w:t>Сын – Но, мама!!! Ты же всё равно не спишь. Кроме того, имею я право на свободу ассоциаций и свободу мирных собраний?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p>
      <w:pPr>
        <w:pStyle w:val="Style24"/>
        <w:spacing w:before="0" w:after="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993" w:footer="6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Получение британского паспорта – необязательно, он необходим, только если ребенок выезжает за границу, документ удостоверяющий личность  может заменить водительское удостоверение или банковская кар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Cambria" w:hAnsi="Cambria"/>
          <w:color w:val="000000"/>
          <w:sz w:val="16"/>
          <w:szCs w:val="16"/>
          <w:lang w:eastAsia="ru-RU"/>
        </w:rPr>
        <w:t>Данные представлены в Диаграмме № 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color w:val="000000"/>
          <w:sz w:val="16"/>
          <w:szCs w:val="16"/>
          <w:lang w:eastAsia="ru-RU"/>
        </w:rPr>
        <w:t>Ювенальным (детским) называется суд, который в пределах своей компетенции рассматривает уголовные, гражданские и административные дела, по которым одной из сторон является несовершеннолетний. К основным задачам ювенальных судов относятся защита детей и их реабилит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Pagepolltotal">
    <w:name w:val="page_poll_total"/>
    <w:qFormat/>
    <w:rPr>
      <w:rFonts w:cs="Times New Roman"/>
    </w:rPr>
  </w:style>
  <w:style w:type="character" w:styleId="Reldate">
    <w:name w:val="rel_date"/>
    <w:qFormat/>
    <w:rPr>
      <w:rFonts w:cs="Times New Roman"/>
    </w:rPr>
  </w:style>
  <w:style w:type="character" w:styleId="Flrpagemediapolldesc">
    <w:name w:val="fl_r page_media_poll_desc"/>
    <w:qFormat/>
    <w:rPr>
      <w:rFonts w:cs="Times New Roman"/>
    </w:rPr>
  </w:style>
  <w:style w:type="character" w:styleId="Postlikecountfll">
    <w:name w:val="post_like_count fl_l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323231"/>
      <w:spacing w:val="5"/>
      <w:kern w:val="2"/>
      <w:sz w:val="52"/>
      <w:szCs w:val="5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797B7E"/>
      <w:spacing w:val="15"/>
      <w:sz w:val="24"/>
      <w:szCs w:val="24"/>
      <w:lang w:val="en-US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797B7E"/>
      </w:pBdr>
      <w:spacing w:lineRule="auto" w:line="240" w:before="0" w:after="300"/>
      <w:contextualSpacing/>
    </w:pPr>
    <w:rPr>
      <w:rFonts w:ascii="Cambria" w:hAnsi="Cambria" w:cs="Cambria"/>
      <w:color w:val="323231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xt1">
    <w:name w:val="a-tx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797B7E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6:03:00Z</dcterms:created>
  <dc:creator>Бабич Марина Валерьевна</dc:creator>
  <dc:description/>
  <cp:keywords/>
  <dc:language>en-US</dc:language>
  <cp:lastModifiedBy>2-15</cp:lastModifiedBy>
  <cp:lastPrinted>2020-03-14T09:00:00Z</cp:lastPrinted>
  <dcterms:modified xsi:type="dcterms:W3CDTF">2022-04-20T06:48:00Z</dcterms:modified>
  <cp:revision>25</cp:revision>
  <dc:subject/>
  <dc:title>Р</dc:title>
</cp:coreProperties>
</file>