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о 10 класс. Школьный этап Олимпиады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Высшей юридической силой в иерархии правовых актов облад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Конституция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Федеральный зак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Постановление правитель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закон субъекта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Верны ли следующие суждения о юридических факт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Бездействие может являться юридическим факт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Правомерные действия соответствуют требованиям зако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верно только А                      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ерны оба суждения             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Отличительным признаком правовой нормы явля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принятие ее соответствующим государственным орга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соответствие принятым в обществе представлениям о добре и з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обеспеченность силой общественного м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соответствие правам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Согласно Конституции РФ, носителем суверенитета и единственным источником власти в Российской Федерации явля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субъект РФ                                             2) государ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многонациональный народ                  4) Президе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Согласно Конституции РФ гарантом территориальной целостности страны, прав и свобод личности явля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Президент Р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Правительство РФ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Государственная Ду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Совет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ерны ли следующие суждения о возникновении правоспособности и дееспособнос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авоспособность и дееспособность у юридических лиц возникает в момент регистрации юридического ли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Правоспособность физического лица возникает в момент получения паспор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верно только А                      3) верны оба суж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верно только Б                      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Что отличает правовую норму от всех остальных социальных нор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она адресована конкретной социальной групп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она устанавливает равноправ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)она существует только в письменном вид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исполняется доброволь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Верны ли следующие суждения о Российской Федерац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Россия является федеративным государством, все субъекты которого образованы по национальному призна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Согласно Конституции РФ, гарантом прав и свобод человека и гражданина является Президент стр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верно только А                          3) верны оба суж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верно только Б                         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Верны ли следующие суждения о выборах высших органов власти РФ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Президента РФ избирают голосованием обеих палат Федерального собр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. Выборы депутатов Государственной Думы осуществляются на альтернативной осно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верно только А                                3) верны оба сужд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верно только Б                               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Ныне действующая в Российской Федерации Конституция была приня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Президентом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Правительством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Федеральным Собранием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на всенародном референдум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а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) Найдите в приведенном ниже списке характерные признаки правонаруш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общественно опасное деяние      4) безнравственное де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неэтичное деяние                          5) безрассудное де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виновное деяние                            6) противоправное дея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)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аво –это система установленных государством общеобязательных правил поведения, исполнение которых обеспечивается силой __________ (1). Право –понятие неоднозначное. Первое значение –совокупность норм, которые регулируют наиболее важные __________ (2) в обществе и за нарушение которых взыскивает государство.  Другое значение –личная возможность.  Эта возможность гарантируется __________ (3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едко в одинаковом значении используются слова «право» и «закон».  Однако законами называются такие правовые акты, которые принимаются высшими органами государственной __________ (4).  А среди них высшей юридической сило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дает__________ (5). Наряду с законами существуют и другие правовые акты, подчиненные законам: указы, постановления, распоряжения, правила и т.п. Вместе с законами они составляют __________ (6)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лова в списке даны в именительном падеже.  Каждое слово (словосочетание) может быть использовано только один раз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В данной ниже таблице указаны номера пропусков.  Запишите под каждым номером букву, соответствующую выбранному вами слов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тнош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стран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зако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государств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обыча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) влас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) Конституц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) кодек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) источник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5:04:00Z</dcterms:created>
  <dc:creator>1 1</dc:creator>
  <dc:description/>
  <cp:keywords/>
  <dc:language>en-US</dc:language>
  <cp:lastModifiedBy>1 1</cp:lastModifiedBy>
  <dcterms:modified xsi:type="dcterms:W3CDTF">2019-10-13T16:06:00Z</dcterms:modified>
  <cp:revision>2</cp:revision>
  <dc:subject/>
  <dc:title/>
</cp:coreProperties>
</file>