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во 11 класс. Школьный этап Олимпиады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асть.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1. Производственное объединение предъявило иск фирме-поставщику о ненадлежащем исполнении договора поставки. Данное дело будет рассматриваться в суде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1) конституционном                     2) арбитражном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3) мировом                                    4) уголовном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2. В каком случае необходимо обратиться к нотариусу? Начало формы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000000"/>
        </w:rPr>
        <w:t>1) гражданке К. необходимо составить жалобу на руководство учреждения, в котором она работает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2) гражданин М., будучи свидетелем правонарушения, решил получить консультацию о своих правах, если он решит дать показания в суде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3) гражданке Д. нужно заверить доверенность на право управлять принадлежащим ей автомобилем своему сыну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4) гражданка М. решила подать жалобу на действия сотрудников милиции, которые, по ее мнению. нарушили ее права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3. Выберите в перечне особый признак административных правоотношений.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1) юридическое равенство всех сторон правоотношения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2) наделение субъектов правоотношений правами и обязанностями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3) субъектами правоотношений выступают только юридические лица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4) отношения субъектов основываются на принципе “власть-подчинение”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4. Согласно Конституции РФ решение вопроса о доверии Правительству является компетенцией: Начало формы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1) Государственной Думы                2) Совета Федерации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3) Конституционного суда               4) Генерального прокурора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5. Обстоятельством, исключающим юридическую ответственность, является: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1 активная помощь в раскрытии преступления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2 необходимая оборона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3 наступление тяжёлых последствий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4 явка с повинной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6. В Конституции РФ закреплено положение о России как о правовом государстве. Это означает, что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1) государство обеспечивает гражданам достойный уровень жизни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2) в государстве реализуется принцип разделения и независимости властей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3) церковь отделена от государства и система образования – от церкви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4 в государстве гарантируется многообразие форм собственности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7. Одна из конституционных обязанностей граждан РФ -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1) быть членом какого-либо общественного объединения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2) принимать участие в митингах и демонстрациях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3) сохранять природу и окружающую среду, бережно относиться к природным богатствам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исповедовать христианство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8. К публичному праву относится: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1) семейное право</w:t>
      </w:r>
      <w:r>
        <w:rPr>
          <w:color w:val="000000"/>
          <w:lang w:val="en-US"/>
        </w:rPr>
        <w:t xml:space="preserve">                         </w:t>
      </w:r>
      <w:r>
        <w:rPr>
          <w:color w:val="000000"/>
        </w:rPr>
        <w:t>2) трудовое право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3) гражданское право</w:t>
      </w:r>
      <w:r>
        <w:rPr>
          <w:color w:val="000000"/>
          <w:lang w:val="en-US"/>
        </w:rPr>
        <w:t xml:space="preserve">                   </w:t>
      </w:r>
      <w:r>
        <w:rPr>
          <w:color w:val="000000"/>
        </w:rPr>
        <w:t>4) административное право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9. Презумпция невиновности предполагает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1) право быть членом какого-либо общественного объединения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2) право принимать участие в митингах и демонстрациях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3) право на личную и семейную тайну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4) право считаться виновным только по приговору суда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10. Административная ответственность наступает в возрасте: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14 лет</w:t>
      </w:r>
      <w:r>
        <w:rPr>
          <w:color w:val="000000"/>
          <w:lang w:val="en-US"/>
        </w:rPr>
        <w:t xml:space="preserve">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16 лет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18 лет</w:t>
      </w:r>
      <w:r>
        <w:rPr>
          <w:color w:val="000000"/>
          <w:lang w:val="en-US"/>
        </w:rPr>
        <w:t xml:space="preserve">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21 года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11. Какая из ситуаций является уголовным правонарушением (преступлением)?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1) Сантехник не явился на работу без уважительной причины.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2) Гражданин перебегал улицу в неположенном месте и был остановлен инспектором ГИБДД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3) Гражданин изготавливал при помощи цветного копировального аппарата фальшивые банкноты и сбывал их на рынке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4)  Бригада строителей не закончила отделочные работы в установленные договором сроки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12. Верны ли следующие суждения о международном праве?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А. Источниками международного права могут выступать конвенции, международные обычаи, судебные решения.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Б. Источником международного права не являются общие принципы права.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1) верно только А                            2) верно только Б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3) верны оба суждения                     4) оба суждения неверны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150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Часть.</w:t>
      </w:r>
    </w:p>
    <w:p>
      <w:pPr>
        <w:pStyle w:val="Style15"/>
        <w:shd w:fill="FFFFFF" w:val="clear"/>
        <w:spacing w:lineRule="auto" w:line="276" w:before="0" w:after="150"/>
        <w:jc w:val="center"/>
        <w:rPr>
          <w:color w:val="000000"/>
        </w:rPr>
      </w:pPr>
      <w:r>
        <w:rPr>
          <w:color w:val="000000"/>
        </w:rPr>
        <w:t>Задания с кратким ответом.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При выполнении заданий с кратким ответом внимательно следуйте инструкции, записывайте ответ в виде слова (словосочетания, последовательности букв или цифр).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13. Найдите в приведённом ниже списке высшие органы государственной власти РФ и запишите цифры, под которыми они указаны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Государственный совет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Высший Арбитражный Суд РФ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Федеральное Собрание РФ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Ассоциация учителей русского языка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Следственный комитет Российской Федерации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Правительство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14. Прочитайте приведенный ниже текст, каждое положение которого пронумеровано.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 xml:space="preserve">А) В Российской Федерации референдум осуществляется в соответствии с Конституцией РФ. Б) К сожалению, некоторые граждане России не пользуются своим активным избирательным правом. В) Причины абсентеизма разнообразны. Г) Последний общероссийский референдум состоялся в 1993 году. 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Запишите в таблицу получившуюся последовательность цифр.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Мнени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15. Прочитайте приведенный ниже текст, в котором ряд слов пропущен.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«В гражданские __________________ (1) могут вступать как отдельные граждане, так и коллективные образования, обладающие предусмотренными законом признаками: организации, именуемые ________________ (2), а также особые субъекты гражданского права — государственные и муниципальные образования. Содержание __________________(3) граждан (физических лиц) законодатель определяет в ГК как совокупность прав и обязанностей, которыми может обладать гражданин в соответствии с гражданским __________________(4): иметь имущество на __________________(5); наследовать и завещать его; заниматься любой деятельностью, не запрещенной законом; создавать юридические лица; совершать сделки и участвовать в обязательствах; избирать место жительства; иметь права автора.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 xml:space="preserve">Если правоспособность признается в равной мере за всеми гражданами с момента рождения до смерти, то __________________(6) возникает с момента достижения определенного возраста, а в полном объеме — с совершеннолетия, что предполагает достижение определенного уровня психической зрелости». 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Выберите из предлагаемого списка слова, которые необходимо вставить в пропуски. Слова в списке даны в именительном падеже. Помните, что в списке слов больше, чем вам необходимо выбрать.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А) законодательство                   Б) правоотношения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В) правоспособность                  Г) дееспособность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Д) юридические лица                  Е) равенство сторон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Ж) правительство                        З) право собственности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И) деликт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16. Укажите в предлагаемом перечне особенности уголовного процесса в отношении несовершеннолетних.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1) несовершеннолетние в обязательном порядке должны быть освобождены под подписку о невыезде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2) время задержания по обвинению в преступлении не может превышать 48 часов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3) допрос несовершеннолетних нельзя проводить в присутствии их родителей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4) допрос потерпевшего до 14 лет производится с обязательным участием педагога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5) несовершеннолетних граждан нельзя подвергать задержанию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6) допрос несовершеннолетнего нельзя проводить в ночное времяКонец формы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17. Выберите из предложенного списка основные принципы деятельности органов судебной власти.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1) законность                               2) коллегиальность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3) суверенитет                             4) независимость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5) демократичность                     6) толерантность</w:t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6:56:00Z</dcterms:created>
  <dc:creator>1 1</dc:creator>
  <dc:description/>
  <cp:keywords/>
  <dc:language>en-US</dc:language>
  <cp:lastModifiedBy>1 1</cp:lastModifiedBy>
  <dcterms:modified xsi:type="dcterms:W3CDTF">2019-10-13T17:27:00Z</dcterms:modified>
  <cp:revision>1</cp:revision>
  <dc:subject/>
  <dc:title/>
</cp:coreProperties>
</file>