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 г.Когалыма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АОУ СОШ № 7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/>
        <w:t xml:space="preserve">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октября 2020                                                                                                         № 735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. Кога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боте наставников в 2020-2021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На основании Распоряжения Минпросвещения России от 25.12.2019 № р-145 «</w:t>
      </w:r>
      <w:r>
        <w:rPr>
          <w:sz w:val="26"/>
          <w:szCs w:val="26"/>
        </w:rPr>
        <w:t xml:space="preserve">Об утверждении методологии (целевой модели)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», приказа управления образования Администрации города Когалыма от 29.05.2020 № 377 «О внедрении целевой модели наставничества обучающихся в образовательных организациях города Когалыма», в соответствии с </w:t>
      </w:r>
      <w:r>
        <w:rPr>
          <w:bCs/>
          <w:sz w:val="26"/>
          <w:szCs w:val="26"/>
        </w:rPr>
        <w:t xml:space="preserve">Дорожной картой реализации целевой модели наставничества в МАОУ СОШ № 7 «Наставничество 3.0» на 2020 – 2021 учебный год, утвержденной директором МАОУ СОШ № 7 от 01.09.2020, </w:t>
      </w:r>
      <w:r>
        <w:rPr>
          <w:sz w:val="26"/>
          <w:szCs w:val="26"/>
        </w:rPr>
        <w:t xml:space="preserve">Положением о наставничестве, утвержденным приказом </w:t>
      </w:r>
      <w:r>
        <w:rPr>
          <w:bCs/>
          <w:sz w:val="26"/>
          <w:szCs w:val="26"/>
        </w:rPr>
        <w:t>директора МАОУ СОШ № 7 от 10.09.2020 № 626 «</w:t>
      </w:r>
      <w:r>
        <w:rPr>
          <w:sz w:val="26"/>
          <w:szCs w:val="26"/>
        </w:rPr>
        <w:t>Об итогах проведения педагогического совета «Анализ работы школы за 2019-2020 учебный год: итоги и перспективы. Принятие управленческих решений, направленных на повышение качества образования» и утверждении перспективного плана работы школы на 2020-2021 учебный год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формы наставничества в МАОУ СОШ № 7 «Ученик – ученик», «Учитель – учитель», «Учитель – ученик», «Выпускник-учени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Создать пары согласно формам наставничества</w:t>
      </w:r>
      <w:r>
        <w:rPr/>
        <w:t>, указанным в п. 1 настоящего приказа.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ы «Учитель – ученик». Лидер – Рузакова М.В. (в рамках индивидуальных выпускных работ)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гвистика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Станкевич Т.Л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оведение Наставник: Бондаренко А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. Социологи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ставник: Останина Н.А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тонюк Ан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ч Андр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103" w:leader="none"/>
              </w:tabs>
              <w:ind w:right="-108" w:hanging="0"/>
              <w:rPr/>
            </w:pPr>
            <w:r>
              <w:rPr/>
              <w:t xml:space="preserve">Хаматханова Мила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Ангелина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агин Ил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Хихлова Надеж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ова Ди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ватка Алекс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бахтина Оль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дова Дар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олдошева Нуржама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андрова Анге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арова Ам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/>
            </w:pPr>
            <w:r>
              <w:rPr/>
              <w:t>Турченко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а Азал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. Право. Экономика. Наставник: Овсянников А.А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Ионга И.Н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мат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Рыжова А.А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Рена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ндр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 Добры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 Нами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кулиев Альбер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уницына Анн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омедов Мали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дуллина Крист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3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Лимонов Ег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ель Ром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Викто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3"/>
              <w:rPr/>
            </w:pPr>
            <w:r>
              <w:rPr/>
              <w:t xml:space="preserve">Московкин Серг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>
                <w:rFonts w:eastAsia="Calibri"/>
              </w:rPr>
            </w:pPr>
            <w:r>
              <w:rPr>
                <w:rFonts w:eastAsia="Calibri"/>
              </w:rPr>
              <w:t xml:space="preserve">Трофименко Егор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Папаков Айдарб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Якимов Паве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Полковников Иго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Жумир Александр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Шапарь Сем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Муштаев Максим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дбеков Талг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 Наставник: Полукарикова А.С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 Наставник: Полукарикова А.С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и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 Фарахова Е.Ю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метов Шохра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р Александ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Лимберт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 Динисла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идонова Ольг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rPr>
                <w:iCs/>
              </w:rPr>
            </w:pPr>
            <w:r>
              <w:rPr>
                <w:iCs/>
              </w:rPr>
              <w:t xml:space="preserve">Батин Ники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шаков Серг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халая Александ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вдокимов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ухин Владисла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>
                <w:rFonts w:eastAsia="Calibri"/>
              </w:rPr>
            </w:pPr>
            <w:r>
              <w:rPr>
                <w:rFonts w:eastAsia="Calibri"/>
              </w:rPr>
              <w:t xml:space="preserve">Тебякин Егор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ч Александ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ревханов Дмит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нгаров Дмитр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Б  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Баймуратова Азал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-экономическая география. Биология. Наставник: Лычковская Н.А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я. 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Рузакова М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я. Би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Рузакова М.В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гань Владисла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ебель Виктория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Кононова Пол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И</w:t>
            </w:r>
          </w:p>
        </w:tc>
      </w:tr>
      <w:tr>
        <w:trPr>
          <w:trHeight w:val="23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фременко Вячеслав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унина Инесс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3"/>
              <w:rPr/>
            </w:pPr>
            <w:r>
              <w:rPr/>
              <w:t xml:space="preserve">Кононова Валент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ылов Гле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ркавец Юл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жанбулатов Джанбул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аглюк Дмит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йорова Улья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агидов  Гамид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арбеков Илхомджо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вчарова Ангели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рхутдинова Снежа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ултанова Эльвин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городский Андр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рвинский Дмит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каренко Елизавет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. Творчество Наставник: Баженова И.В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. Творчество Наставник: Баженова И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ественнонаучн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Рослова Н.В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метдинова Вале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ванчук Соф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К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маилов Тура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Викто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алакирев Владисла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уговая Анге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колов Дани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ь Надеж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салимов Вадим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а Вале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хвердиева Шаф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тиев  Крымсолтан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етдинова Камил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к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ртазина  Анжел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Арзуметов Тим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ашкин Серге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Б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Левитский Ива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бдулмеджидова Ками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 «Учитель – ученик» в рамках олимпиады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Фокина Н.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пиридонова Ольга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едоступ Макси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етров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9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емечева Крист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руглова Лиза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езнайко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лужная Дар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Залужная Анастас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лоднов Серг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и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Пара «Учитель – ученик» в рамках работы с трудными учащимис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дер – </w:t>
            </w:r>
            <w:r>
              <w:rPr>
                <w:rFonts w:eastAsia="Calibri"/>
                <w:b/>
                <w:lang w:eastAsia="en-US"/>
              </w:rPr>
              <w:t>Шаймарданова М.Б.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ймарданова М.Б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highlight w:val="yellow"/>
              </w:rPr>
              <w:t>Наставник:</w:t>
            </w:r>
            <w:r>
              <w:rPr>
                <w:rFonts w:eastAsia="Calibri"/>
                <w:highlight w:val="yellow"/>
                <w:lang w:eastAsia="en-US"/>
              </w:rPr>
              <w:t xml:space="preserve"> </w:t>
            </w:r>
            <w:r>
              <w:rPr>
                <w:rFonts w:eastAsia="Calibri"/>
                <w:b/>
                <w:highlight w:val="yellow"/>
                <w:lang w:eastAsia="en-US"/>
              </w:rPr>
              <w:t>Антонова О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Амин Н.А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упий Арте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highlight w:val="yellow"/>
                <w:lang w:eastAsia="en-US"/>
              </w:rPr>
              <w:t>Косогов Ил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оболев Стан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банов Наза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авник: Амелькина Л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 Чупахина Ж.С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уния Арту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хтяков Ил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исин Дан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Пара «Учитель – учитель».</w:t>
            </w:r>
            <w:r>
              <w:rPr>
                <w:b/>
              </w:rPr>
              <w:t xml:space="preserve"> Лидер – </w:t>
            </w:r>
            <w:r>
              <w:rPr>
                <w:rFonts w:eastAsia="Calibri"/>
                <w:b/>
                <w:lang w:eastAsia="en-US"/>
              </w:rPr>
              <w:t>Рябцева Е.Н.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вайкина Т.А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/>
            </w:pPr>
            <w:r>
              <w:rPr/>
              <w:t>Бондаренко А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аставник:</w:t>
            </w:r>
          </w:p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Антонова О.В.</w:t>
            </w:r>
          </w:p>
        </w:tc>
      </w:tr>
      <w:tr>
        <w:trPr/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руководство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уэктова О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аставляемый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highlight w:val="yellow"/>
              </w:rPr>
              <w:t>Полуэктова О.В.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</w:t>
            </w:r>
          </w:p>
          <w:p>
            <w:pPr>
              <w:pStyle w:val="Normal"/>
              <w:jc w:val="center"/>
              <w:rPr/>
            </w:pPr>
            <w:r>
              <w:rPr/>
              <w:t>Чурашова М.Ю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/>
            </w:pPr>
            <w:r>
              <w:rPr/>
              <w:t>Харитонова Н.В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авник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нкевич Т.Л. (метод.), </w:t>
            </w:r>
          </w:p>
          <w:p>
            <w:pPr>
              <w:pStyle w:val="Normal"/>
              <w:jc w:val="center"/>
              <w:rPr/>
            </w:pPr>
            <w:r>
              <w:rPr/>
              <w:t>Дольникова И.И. (уроки)</w:t>
            </w:r>
          </w:p>
        </w:tc>
      </w:tr>
      <w:tr>
        <w:trPr/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/>
            </w:pPr>
            <w:r>
              <w:rPr/>
              <w:t>Новиков П.Е.</w:t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/>
            </w:pPr>
            <w:r>
              <w:rPr/>
              <w:t>Спешилова В.П.</w:t>
            </w:r>
          </w:p>
        </w:tc>
        <w:tc>
          <w:tcPr>
            <w:tcW w:w="3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/>
            </w:pPr>
            <w:r>
              <w:rPr/>
              <w:t>Юсупова М.И.</w:t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адовая Е.Л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/>
            </w:pPr>
            <w:r>
              <w:rPr/>
              <w:t>Садовая Е.Л.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ник: </w:t>
            </w:r>
          </w:p>
          <w:p>
            <w:pPr>
              <w:pStyle w:val="Normal"/>
              <w:jc w:val="center"/>
              <w:rPr/>
            </w:pPr>
            <w:r>
              <w:rPr/>
              <w:t>Тойбахтина В.Ю.</w:t>
            </w:r>
          </w:p>
        </w:tc>
      </w:tr>
      <w:tr>
        <w:trPr/>
        <w:tc>
          <w:tcPr>
            <w:tcW w:w="3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Чупахина Ж.С.</w:t>
            </w:r>
          </w:p>
        </w:tc>
        <w:tc>
          <w:tcPr>
            <w:tcW w:w="33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/>
            </w:pPr>
            <w:r>
              <w:rPr/>
              <w:t>Бикташева Г.С.</w:t>
            </w:r>
          </w:p>
        </w:tc>
        <w:tc>
          <w:tcPr>
            <w:tcW w:w="3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тавляемый: </w:t>
            </w:r>
          </w:p>
          <w:p>
            <w:pPr>
              <w:pStyle w:val="Normal"/>
              <w:jc w:val="center"/>
              <w:rPr/>
            </w:pPr>
            <w:r>
              <w:rPr/>
              <w:t>Юсупова М.И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 «Ученик – ученик» в рамках экологического волонтерства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аторы: Новолодская Л.В., Рослова Н.В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333333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333333"/>
                <w:shd w:fill="FFFFFF" w:val="clear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апоненко Анге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макаев Дави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тельников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5и</w:t>
            </w:r>
          </w:p>
        </w:tc>
      </w:tr>
      <w:tr>
        <w:trPr>
          <w:trHeight w:val="27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азакова Елизаве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Черевханов Исмаил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лотова Екате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вчинникова Екатер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иленкова Викто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Амин Н.А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Лукьянцева Варва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Дегтярева Надежд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изализов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ндюкова Вале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начальной школы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основной школы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средней школы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 «Ученик – ученик» в рамках внутриклассной взаимопомощи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Овсянникова И.С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Михеева Пол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Вихарев Анатол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Решь Рости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Сенаторова Даш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Масаидов Абдуррау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Соболева 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</w:tr>
      <w:tr>
        <w:trPr>
          <w:trHeight w:val="27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Кочергин Артем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Кащенко.Яросла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Ратникова Вал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</w:tr>
      <w:tr>
        <w:trPr/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Овчинников Евг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Сенаторов Владими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Абдрахимова 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в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 «Ученик – ученик» в рамках разновозрастной взаимопомощи (проведение праздников, классных часов)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Пушкарь Т.И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Фарукшина Кс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7а</w:t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Лабутина Ан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Петренко Ес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3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Щинникова Анастас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 «Ученик – ученик» в рамках социального волонтерства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Новиков П.Е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333333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333333"/>
                <w:shd w:fill="FFFFFF" w:val="clear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урова Валенти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1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Гомонец Мар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Сологуб М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hd w:fill="FFFFFF" w:val="clear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11и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Кочегин Герм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1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333333"/>
                <w:shd w:fill="FFFFFF" w:val="clear"/>
                <w:lang w:eastAsia="en-US"/>
              </w:rPr>
            </w:pPr>
            <w:r>
              <w:rPr>
                <w:rFonts w:eastAsia="Calibri" w:cs="Arial" w:ascii="Arial" w:hAnsi="Arial"/>
                <w:color w:val="333333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начальной школы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основной школы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Учащиеся средней школ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 «Ученик – ученик» в рамках разновозрастной взаимопомощи (урочная деятельность)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Бондаренко А.В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Спиридонова Ольг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0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Иванчук Соф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</w:t>
            </w:r>
            <w:r>
              <w:rPr>
                <w:rFonts w:eastAsia="Calibri"/>
                <w:shd w:fill="FFFFFF" w:val="clear"/>
                <w:lang w:eastAsia="en-US"/>
              </w:rPr>
              <w:t>Куницина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и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Залужная Дар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Максимова</w:t>
            </w:r>
            <w:r>
              <w:rPr/>
              <w:t xml:space="preserve"> Анастас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хматнурова 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и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Залужная Анастас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 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0"/>
        <w:gridCol w:w="2751"/>
        <w:gridCol w:w="630"/>
        <w:gridCol w:w="2982"/>
        <w:gridCol w:w="992"/>
      </w:tblGrid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 «Выпускник – ученик» в рамках разновозрастной взаимопомощи (урочная деятельность)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: Станкевич Т.Л.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Рыбакова Дарьяна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Место учебы: Сургутский государственный университет, </w:t>
            </w:r>
            <w:r>
              <w:rPr/>
              <w:t xml:space="preserve">Институт гуманитарного образования и спорта, специальность «История» 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Горяева Викто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огожкин Кирил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г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Хафизова Д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г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ник:</w:t>
            </w:r>
            <w:r>
              <w:rPr/>
              <w:t xml:space="preserve"> Матвеева Софья</w:t>
            </w:r>
          </w:p>
        </w:tc>
        <w:tc>
          <w:tcPr>
            <w:tcW w:w="7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Место учебы: </w:t>
            </w:r>
            <w:r>
              <w:rPr>
                <w:rFonts w:eastAsia="Calibri"/>
                <w:shd w:fill="FFFFFF" w:val="clear"/>
                <w:lang w:eastAsia="en-US"/>
              </w:rPr>
              <w:t xml:space="preserve">Тобольский педагогический институт, исторический факультет  </w:t>
            </w:r>
          </w:p>
        </w:tc>
      </w:tr>
      <w:tr>
        <w:trPr>
          <w:trHeight w:val="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/>
              <w:t>Индюкова Валер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5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hd w:fill="FFFFFF" w:val="clear"/>
                <w:lang w:eastAsia="en-US"/>
              </w:rPr>
            </w:pPr>
            <w:r>
              <w:rPr>
                <w:rFonts w:eastAsia="Calibri"/>
                <w:b/>
                <w:shd w:fill="FFFFFF" w:val="clear"/>
                <w:lang w:eastAsia="en-US"/>
              </w:rPr>
              <w:t>Наставляемый: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Удодова Дарь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hd w:fill="FFFFFF" w:val="clear"/>
                <w:lang w:eastAsia="en-US"/>
              </w:rPr>
              <w:t xml:space="preserve">Наставляемый: </w:t>
            </w:r>
            <w:r>
              <w:rPr>
                <w:rFonts w:eastAsia="Calibri"/>
                <w:shd w:fill="FFFFFF" w:val="clear"/>
                <w:lang w:eastAsia="en-US"/>
              </w:rPr>
              <w:t>Игаунас А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Calibri"/>
          <w:lang w:eastAsia="en-US"/>
        </w:rPr>
        <w:b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авникам и кураторам в своей работ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руководствоваться Положением о наставничестве в МАОУ СОШ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составить индивидуальные планы работы с наставляемыми на 2020-2021 учебный год, используя предложенные формы, в срок до 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на постоянной основе осуществлять обмен опытом, представлять современные методические находки в школьной инновационной группе «Наставничество 3.0» и других сообществах учителей, на методическом совете, на педагогическом сове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возложить на заместителя директора по УВР Рослову Н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заместитель директора по УВР Рослова Н.В., 2-32-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>
          <w:trHeight w:val="2329" w:hRule="atLeast"/>
        </w:trPr>
        <w:tc>
          <w:tcPr>
            <w:tcW w:w="4077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И.В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а Е.Н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ахина Ж.С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Н.В.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.В.____________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Юсупова М.И.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арикова А.С.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Н.А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А.А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га И.Н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.А.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И.С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ьникова И.И.___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 Е.Л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 Ю.________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3"/>
              <w:rPr/>
            </w:pPr>
            <w:r>
              <w:rPr>
                <w:sz w:val="20"/>
                <w:szCs w:val="20"/>
              </w:rPr>
              <w:t>Рослова Н.В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эктова О.В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шилова В.П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Е.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ташева Г.С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марданова М.Б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 Н.А.___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И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ахова Е.Ю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чковская Н.А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лодская Л.В.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рная форма индивидуального план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существлению наставничеств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авник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авляемый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3820"/>
        <w:gridCol w:w="1842"/>
        <w:gridCol w:w="2552"/>
        <w:gridCol w:w="1701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28:00Z</dcterms:created>
  <dc:creator>LazukinaTP</dc:creator>
  <dc:description/>
  <cp:keywords/>
  <dc:language>en-US</dc:language>
  <cp:lastModifiedBy>Ольга</cp:lastModifiedBy>
  <cp:lastPrinted>2018-09-06T12:17:00Z</cp:lastPrinted>
  <dcterms:modified xsi:type="dcterms:W3CDTF">2022-04-20T16:19:00Z</dcterms:modified>
  <cp:revision>54</cp:revision>
  <dc:subject/>
  <dc:title>Прпланрабшколы</dc:title>
</cp:coreProperties>
</file>