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Рекомендации родителям по укреплению здоровья детей в весенний период</w:t>
      </w:r>
    </w:p>
    <w:p>
      <w:pPr>
        <w:pStyle w:val="Normal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Большую роль в этом играет своевременная профилактика  по укреплению здоровья дошкольников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color w:val="FF0000"/>
        </w:rPr>
        <w:t>Соблюдайте, пожалуйста, следующие рекомендации: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Ежедневно утром умывать ребенка, чистить зубы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Гигиенические ванны- 2 раза в неделю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Гигиеническое мытье ног на ночь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Необходимо также проведение закаливающих процедур. Закаливание должно проходить постепенно, чтобы не вызвать переохлаждение  организма ребенка. Необходимо проводить воздушные и водные процедур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Закаливание водой: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бтирание тела варежкой из мягкой ткани (t воды снижается постепенно с +30 через каждые 1-2 дня на 1 градус до +18 градусов.  Руки и ноги обтирают, слегка массируя кожу по направлению от пальцев к туловищу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бливание всего тела: воду льют из ковша на плечи, грудь и спину ( расход воды на 1.5-2 л.), затем сразу насухо растереть полотенцем. Проводят утром перед завтраком или после дневного сн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бливание ног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 летний период купание в реке, озере и т.п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Воздушное закаливание: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Ежедневные прогулки на свежем воздухе необходимы, 2 раза в день Для  детей до 4 лет гулять можно в безветренную погоду при t воздуха -15-18 градусов, а с 4 лет- до- 22 градусов мороза. При этом следует  помнить, что   ребенок должен быть одет по сезону, учитывая температуру воздуха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Дневной сон при открытых форточках, t  в спальне должна опуститься до +15, +16 градусов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03:23:00Z</dcterms:created>
  <dc:creator>Stri}I{</dc:creator>
  <dc:description/>
  <cp:keywords/>
  <dc:language>en-US</dc:language>
  <cp:lastModifiedBy>Шмакоыв</cp:lastModifiedBy>
  <dcterms:modified xsi:type="dcterms:W3CDTF">2022-04-20T16:02:00Z</dcterms:modified>
  <cp:revision>6</cp:revision>
  <dc:subject/>
  <dc:title>Рекомендации родителям по укреплению здоровья детей</dc:title>
</cp:coreProperties>
</file>