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  <w:szCs w:val="28"/>
        </w:rPr>
        <w:t>Ведущий (</w:t>
      </w:r>
      <w:r>
        <w:rPr>
          <w:rFonts w:eastAsia="Times New Roman" w:cs="Times New Roman"/>
          <w:color w:val="0000FF"/>
          <w:sz w:val="28"/>
          <w:szCs w:val="28"/>
          <w:lang w:val="ru-RU" w:eastAsia="zh-CN" w:bidi="ar-SA"/>
        </w:rPr>
        <w:t>Евгения</w:t>
      </w:r>
      <w:r>
        <w:rPr>
          <w:color w:val="0000FF"/>
          <w:sz w:val="28"/>
          <w:szCs w:val="28"/>
        </w:rPr>
        <w:t xml:space="preserve">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! Троицкая Православная школа представляет Вам музыкально-историческую композицию «Помощь святых защитникам земли Русской»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-й чтец ( Коснстантин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 светло светлая и красно украшенная земля Русская! Многими красотами прославлена ты: озерами многими, реками и источниками местно-чтимыми, горами высокими, холмами крутыми, зелеными дубравами, дивными зверями, бесчисленными городами великими, селениями славными, садами монастырскими, храмами Божиими, князьями грозными, боярами честными. Всего ты исполнена, Русская земля!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Ведущий (Артемий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 светлую и «красно украшену» Родину – Русь шли в бой русские дружины под предводительством великих полководцев: Дмитрия Донского, Александра Невского, Михаила Кутузова, Федора Ушакова, Георгия Жукова, да и перечислишь ли  все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ходите на Русь! - </w:t>
        <w:br/>
        <w:t xml:space="preserve">-Мономах обращался к соседям: </w:t>
        <w:br/>
        <w:t xml:space="preserve"> «Кто с мечом к нам придет, </w:t>
        <w:br/>
        <w:t xml:space="preserve">От меча и погибнет! - </w:t>
        <w:br/>
        <w:t>Сказал храбрый князь Александр».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Год 1240</w:t>
        <w:br/>
        <w:t>Невская битва</w:t>
      </w:r>
    </w:p>
    <w:p>
      <w:pPr>
        <w:pStyle w:val="Normal"/>
        <w:rPr/>
      </w:pPr>
      <w:r>
        <w:rPr>
          <w:color w:val="0000FF"/>
          <w:sz w:val="28"/>
          <w:szCs w:val="28"/>
        </w:rPr>
        <w:t>2-й чтец (</w:t>
      </w:r>
      <w:r>
        <w:rPr>
          <w:rFonts w:eastAsia="Times New Roman" w:cs="Times New Roman"/>
          <w:color w:val="0000FF"/>
          <w:sz w:val="28"/>
          <w:szCs w:val="28"/>
          <w:lang w:val="ru-RU" w:eastAsia="zh-CN" w:bidi="ar-SA"/>
        </w:rPr>
        <w:t>Анна</w:t>
      </w:r>
      <w:r>
        <w:rPr>
          <w:color w:val="0000FF"/>
          <w:sz w:val="28"/>
          <w:szCs w:val="28"/>
        </w:rPr>
        <w:t>).</w:t>
      </w:r>
      <w:r>
        <w:rPr>
          <w:sz w:val="28"/>
          <w:szCs w:val="28"/>
        </w:rPr>
        <w:t xml:space="preserve"> В 1240 году шведское войско под предводительством Биргера неожиданно для русских объявилось на Неве, в устье реки Ижоры. Как летописует Николай Карамзин:  «юный князь, Александр Ярославович,</w:t>
      </w:r>
      <w:r>
        <w:rPr>
          <w:rFonts w:cs="Arial" w:ascii="Arial" w:hAnsi="Arial"/>
          <w:sz w:val="28"/>
          <w:szCs w:val="28"/>
        </w:rPr>
        <w:t>&lt;…&gt;</w:t>
      </w:r>
      <w:r>
        <w:rPr>
          <w:sz w:val="28"/>
          <w:szCs w:val="28"/>
        </w:rPr>
        <w:t xml:space="preserve"> спешил собрать войско; молился с усердием в Софийской церкви, принял благословение архиепископа Спиридона, отер на праге слезы умиления сердечного, и, вышедши к своей малочисленной дружине, с веселым лицом сказал: «нас немного, а враг силен: но Бог не в силе, а в правде: идите с вашим князем!». Со своим небольшим войском двинулся навстречу врагу. В день памяти князя Владимира (15 июля) произошла знаменитая битва, за победу в которой   Александр стяжал всенародную славу. Он был прозван Невский. Во укрепление защитников веры православной Господь даровал им чудесное предзнаменование. Дозорному русского войска было видение: при восходе солнца он услышал на море страшный шум и, обративши взор, увидел плывущую по морю ладью, а в ней – святых князей-мучеников Бориса и Глеба. И сказал Борис «Брат Глеб, вели грести, да поможем сроднику нашему Александру…».</w:t>
      </w:r>
    </w:p>
    <w:p>
      <w:pPr>
        <w:pStyle w:val="Normal"/>
        <w:rPr/>
      </w:pPr>
      <w:r>
        <w:rPr>
          <w:color w:val="3366FF"/>
          <w:sz w:val="28"/>
          <w:szCs w:val="28"/>
        </w:rPr>
        <w:t xml:space="preserve">Ведущая: </w:t>
        <w:br/>
        <w:t xml:space="preserve">- фрагмент рукопашного боя представляют ученики начальных классов патриотического клуба </w:t>
      </w:r>
      <w:r>
        <w:br w:type="page"/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од 138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уликовская битв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- чтец ( Ил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нязь Дмитрий Иоаннович, намереваясь остановить нашествие войска Мамаева, «желал …принять благословение Сергия, игумена  уединенной Троицкой обители, уже знаменитой добродетелями своего основателя. </w:t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Сей святой старец &lt;…&gt;предсказал Дмитрию кровопролитие ужасное, но победу – смерть многих героев православных, но спасение Великого князя;…окропил святою водою всех бывших с ним военачальников и дал ему двух иноков в сподвижники, именем Александра Пересвета и Андрея Ослябю, из коих первый был некогда боярином Брянским и витязем мужественным. Сергий вручил им знамение креста на схимах и сказал: «вот оружие нетленное! Да служит оно вам вместо шлемов!»». И во время битвы только воля русича, да благословение преподобного Сергия удержало Пересвета в седле в поединке с мамаевым богатырем - печенегом.</w:t>
      </w:r>
    </w:p>
    <w:p>
      <w:pPr>
        <w:pStyle w:val="Normal"/>
        <w:rPr/>
      </w:pPr>
      <w:r>
        <w:rPr>
          <w:color w:val="0000FF"/>
        </w:rPr>
        <w:t>Ведущий: - сводный хор начальных классов Троицкой Православной школы представляет песнопения о вдохновителе русских воинов – преподобном</w:t>
      </w:r>
      <w:r>
        <w:rPr>
          <w:color w:val="0000FF"/>
          <w:sz w:val="28"/>
          <w:szCs w:val="28"/>
        </w:rPr>
        <w:t xml:space="preserve"> Сергии Радонежском.</w:t>
      </w:r>
    </w:p>
    <w:p>
      <w:pPr>
        <w:pStyle w:val="Normal"/>
        <w:rPr/>
      </w:pPr>
      <w:r>
        <w:rPr>
          <w:color w:val="0000FF"/>
          <w:sz w:val="28"/>
          <w:szCs w:val="28"/>
        </w:rPr>
        <w:t>( Георгий)</w:t>
      </w:r>
      <w:r>
        <w:rPr>
          <w:sz w:val="28"/>
          <w:szCs w:val="28"/>
        </w:rPr>
        <w:t>: Когда на поле Куликово</w:t>
      </w:r>
    </w:p>
    <w:p>
      <w:pPr>
        <w:pStyle w:val="Normal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ab/>
        <w:t>Князь Дмитрий вел свои полки,</w:t>
        <w:br/>
        <w:tab/>
        <w:t>Он стан разбил в бору сосновом,</w:t>
        <w:br/>
        <w:tab/>
        <w:t>На берегу Москвы-реки.</w:t>
        <w:br/>
        <w:tab/>
        <w:t>Закат угас. Той ночью темной</w:t>
        <w:br/>
        <w:tab/>
        <w:t>Он не сомкнул усталых глаз,</w:t>
        <w:br/>
        <w:tab/>
        <w:t>О битве дум тяжелых пол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наступал рассвета час.</w:t>
        <w:br/>
        <w:t>Вдруг, свет небесный затмевая,</w:t>
        <w:br/>
        <w:t>В сиянье звездном над сосной</w:t>
        <w:br/>
        <w:t>Лик чудотворца Николая</w:t>
        <w:br/>
        <w:t>явился князю. Сей святой</w:t>
        <w:br/>
        <w:t>Над злой ордою иноверцев</w:t>
        <w:br/>
        <w:t>Руси победу предвещал.</w:t>
        <w:br/>
        <w:t xml:space="preserve"> «Сие мое угреше сердце!»- </w:t>
        <w:br/>
        <w:t>Князь Дмитрий радостно вскричал.</w:t>
        <w:br/>
        <w:t xml:space="preserve">         Угреша… В этом древнем слове</w:t>
        <w:br/>
        <w:t xml:space="preserve">         Надежда светлая живет,</w:t>
        <w:br/>
        <w:t xml:space="preserve">         И шесть веков народ с любовью</w:t>
        <w:br/>
        <w:t xml:space="preserve">         Наш край Угрешею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срамив славянской чести, </w:t>
        <w:br/>
        <w:t>С дружиной воротясь домой,</w:t>
        <w:br/>
        <w:t>Решил на этом чудном месте</w:t>
        <w:br/>
        <w:t>Обитель основать Донской</w:t>
        <w:br/>
        <w:t>В честь Николая-Чудотворца</w:t>
        <w:br/>
        <w:t>Велел часовню заложить</w:t>
        <w:br/>
        <w:t>И рядом друга-полководца</w:t>
        <w:br/>
        <w:t>Михайла Бренка  схоронить.</w:t>
      </w:r>
    </w:p>
    <w:p>
      <w:pPr>
        <w:pStyle w:val="Normal"/>
        <w:rPr/>
      </w:pPr>
      <w:r>
        <w:rPr>
          <w:color w:val="0000FF"/>
          <w:sz w:val="28"/>
          <w:szCs w:val="28"/>
        </w:rPr>
        <w:t>( Зинаида)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7 сентября, перейдя Дон, войско стало на берегах Непрядвы. На другое утро, в день Празднования Рождества Пресвятой Богородицы Дмитрий, глядя на стройные необозримые ряды войска и бесчисленные знамена и, вообразив, что многие тысячи сих бодрых витязей падут через несколько часов, как усердные жертвы любви к Отечеству, в умилении преклонил колена, и,  простирая руки к златому образу Спасителя, сиявшему вдали на черном знамени великокняжеском,  молился в последний раз за христиан и Росс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Смертельная схватка с монголами закончилась победою русской веры. Видя бегство своего войска, доселе непобедимый Мамай, терзаемый гневом и тоскою, воскликнул: «Велик Бог христианский!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сле этой победы Дмитрия стали называть Донским.</w:t>
        <w:br/>
        <w:t xml:space="preserve">Неделю хоронили убитых. На общей могиле была воздвигнута церковь. Великий князь по благословению преподобного Сергия учредил особый День поминовения погибших на Куликовом поле – Дмитриевскую субботу, которая и доныне отмечена в церковном календаре 28 октября как «Дмитриевская суббота». В честь Богородичной иконы, которая сопровождала князя  Дмитрия, в Москве был основан Донской монастырь. </w:t>
      </w:r>
    </w:p>
    <w:p>
      <w:pPr>
        <w:pStyle w:val="Normal"/>
        <w:jc w:val="center"/>
        <w:rPr/>
      </w:pPr>
      <w:r>
        <w:rPr>
          <w:color w:val="FF0000"/>
          <w:sz w:val="36"/>
          <w:szCs w:val="36"/>
        </w:rPr>
        <w:t>Год</w:t>
      </w:r>
      <w:r>
        <w:rPr>
          <w:color w:val="FF0000"/>
          <w:sz w:val="36"/>
          <w:szCs w:val="36"/>
          <w:lang w:val="en-US"/>
        </w:rPr>
        <w:t xml:space="preserve"> 1608</w:t>
      </w:r>
      <w:r>
        <w:rPr>
          <w:color w:val="FF0000"/>
          <w:sz w:val="36"/>
          <w:szCs w:val="36"/>
        </w:rPr>
        <w:t>. Нашествие пол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литвам преподобного Сергия в 1608-1609 гг Троице-Сергиева Лавра более года держала оборону, в то время, как Москва уже была захвачена поляками.. Защитники Лавры – монахи и население близлежащих сел – наблюдали на монастырской стене явление преподобного Сергия, который обходил обитель свою.</w:t>
      </w:r>
    </w:p>
    <w:p>
      <w:pPr>
        <w:pStyle w:val="Normal"/>
        <w:ind w:left="0" w:right="0" w:firstLine="708"/>
        <w:rPr/>
      </w:pPr>
      <w:r>
        <w:rPr>
          <w:color w:val="0000FF"/>
          <w:sz w:val="28"/>
          <w:szCs w:val="28"/>
        </w:rPr>
        <w:t xml:space="preserve">( Мария): </w:t>
      </w:r>
    </w:p>
    <w:p>
      <w:pPr>
        <w:pStyle w:val="Normal"/>
        <w:ind w:left="0" w:right="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АСЕНИЕ САВВИНО-СТОРОЖЕВСКОЙ ОБИТЕЛИ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(Явление угодника Божия преподобного Саввы Сторожевского неприятелю земли Русской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Во время вторжения наполеоновской армии в Москву, вице-король итальянский принц Евгений Богарне с двадцатитысячным отрядом подошел из Москвы к Звенигороду. Он занял комнаты в Сторожевской обители, а его солдаты рассеялись по монастырю и начали грабить, не щадя святынь. Сам преподобный Савва своим явлением устрашил и вразумил грабителей. Однажды вечером принц Евгений, не раздеваясь, лег отдохнуть. И вот, наяву или во сне видит, что в комнату входит какой-то благообразный старец в черном иноческом одеянии, и подходит к нему так близко, что он имел возможность при лунном свете рассмотреть черты его лица и грозный его взгляд.  Явившийся сказал: «Не вели войску своему расхищать монастырь, особенно уносить что-либо из церкви. Если ты исполнишь сие, то Бог помилует тебя,  и ты возвратишься в свое отечество целым и невредимым». Утром принц вошел в храм и увидел при гробе преподобного Саввы образ того, кто явился ему ночью.  Испугавшись, принц с благоговением поклонился мощам преподобного и отдал приказ вернуться в Москву. Евгений остался цел, даже не был ранен ни в одном сражени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2004 году в Саввино-Сторожевский монастырь приехала праправнучка Евгения Богарне и, услышав из уст экскурсовода имя своего предка, была крайне удивлена тем, что его до сих пор вспоминают в Росси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0" w:hanging="2835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35" w:right="0" w:hanging="2835"/>
        <w:rPr/>
      </w:pPr>
      <w:r>
        <w:rPr>
          <w:color w:val="0000FF"/>
          <w:sz w:val="28"/>
          <w:szCs w:val="28"/>
        </w:rPr>
        <w:t>(Мария)</w:t>
      </w:r>
      <w:r>
        <w:rPr>
          <w:color w:val="0000FF"/>
          <w:sz w:val="36"/>
          <w:szCs w:val="36"/>
        </w:rPr>
        <w:t xml:space="preserve">:         </w:t>
      </w:r>
      <w:r>
        <w:rPr>
          <w:color w:val="FF0000"/>
          <w:sz w:val="36"/>
          <w:szCs w:val="36"/>
        </w:rPr>
        <w:t>БЛАГОСЛОВЕНИЕ ПОСЛЕДНЕГО ОПТИНСКОГО СТАРЦА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Заступники святые не оставляли наш народ и в тяжкую годину немецко-фашистского нашествия 1941-1945 гг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В своих воспоминаниях об отце Мария Жукова пишет: «Как некогда преподобный Сергий благословил великого князя Дмитрия и в этом благословении укрепил и подал невидимую помощь от Бога в битве с врагом, так и старец Нектарий, видя духовным зрением, неисповедимые пути Господни, открыл моему отцу путь его служения Богу, Родине и людям. И не просто открыл, а благословил, сказав, что везде ему будет сопутствовать победа... «Ты будешь сильным полководцем. Учись. Твоя учеба даром не пройдет»». 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>И благословение старца укрепил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 xml:space="preserve"> Георгия Жукова в трудную минуту.</w:t>
      </w:r>
    </w:p>
    <w:p>
      <w:pPr>
        <w:pStyle w:val="Normal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«Отец не спал во время битвы под Москвой 11 суток подряд» - вспоминала впоследствии дочь маршала.</w:t>
      </w:r>
    </w:p>
    <w:p>
      <w:pPr>
        <w:pStyle w:val="Normal"/>
        <w:ind w:left="0" w:right="0" w:firstLine="709"/>
        <w:rPr/>
      </w:pPr>
      <w:r>
        <w:rPr>
          <w:sz w:val="26"/>
          <w:szCs w:val="26"/>
        </w:rPr>
        <w:t xml:space="preserve">Теперь яснее ощущается та невидимая нить, которая связала нас воедино с великими князьями Александром и Дмитрием, бесстрашными полководцами и защитниками последних веков.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стория России – это история веры нашего народа. И сегодняшние защитники Отечества готовы душу положить за  торжество веры и справедливости в борьбе с вселенским злом, которое не щадит ни юности, ни старости, ни детства. Но не будем забывать о том, что небесные заступники стоят на страже веры православной, пока она находит отклик с сердце своего народа. </w:t>
      </w:r>
    </w:p>
    <w:p>
      <w:pPr>
        <w:pStyle w:val="Normal"/>
        <w:ind w:left="0" w:right="0" w:firstLine="709"/>
        <w:rPr/>
      </w:pPr>
      <w:r>
        <w:rPr/>
        <w:t xml:space="preserve">И в заключение предлагаем Вам  песнопение архидиакона Романа </w:t>
      </w:r>
    </w:p>
    <w:p>
      <w:pPr>
        <w:pStyle w:val="Normal"/>
        <w:ind w:left="0" w:right="0" w:firstLine="709"/>
        <w:rPr/>
      </w:pPr>
      <w:r>
        <w:rPr/>
        <w:t>«Древняя столица» о невидимых стражниках древнего града Москвы</w:t>
      </w:r>
      <w:r>
        <w:rPr>
          <w:sz w:val="28"/>
          <w:szCs w:val="28"/>
        </w:rPr>
        <w:t xml:space="preserve"> в исполнении  </w:t>
      </w:r>
      <w:r>
        <w:rPr>
          <w:color w:val="0000FF"/>
          <w:sz w:val="28"/>
          <w:szCs w:val="28"/>
        </w:rPr>
        <w:t>Сводного х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ж затихла суета Арбата.</w:t>
        <w:br/>
        <w:t>Город в предрассветной тишине</w:t>
        <w:br/>
        <w:t>С боевым дозоров объезжают</w:t>
        <w:br/>
        <w:t>Всадники, в ночной скрываясь мгле.</w:t>
      </w:r>
    </w:p>
    <w:p>
      <w:pPr>
        <w:pStyle w:val="Normal"/>
        <w:ind w:left="708" w:right="0" w:hanging="0"/>
        <w:rPr>
          <w:sz w:val="20"/>
          <w:szCs w:val="20"/>
        </w:rPr>
      </w:pPr>
      <w:r>
        <w:rPr>
          <w:sz w:val="20"/>
          <w:szCs w:val="20"/>
        </w:rPr>
        <w:t xml:space="preserve">Первый всадник – грек святый Георгий, </w:t>
        <w:br/>
        <w:t>Рядом – Донской Дмитрий, а за ним</w:t>
        <w:br/>
        <w:t>Скачет в схимника простом уборе</w:t>
        <w:br/>
        <w:t>Князь смиренный Дани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лаговерный княже Данииле!</w:t>
        <w:br/>
        <w:t>Сохрани от бед престольный град.</w:t>
        <w:br/>
        <w:t>Защити московские святыни</w:t>
        <w:br/>
        <w:t>И оборони от супостат.</w:t>
      </w:r>
    </w:p>
    <w:p>
      <w:pPr>
        <w:pStyle w:val="Normal"/>
        <w:ind w:left="708" w:right="0" w:hanging="0"/>
        <w:rPr>
          <w:sz w:val="20"/>
          <w:szCs w:val="20"/>
        </w:rPr>
      </w:pPr>
      <w:r>
        <w:rPr>
          <w:sz w:val="20"/>
          <w:szCs w:val="20"/>
        </w:rPr>
        <w:t>Сердцу русскому сейчас не спится.</w:t>
        <w:br/>
        <w:t>Орды новые на Родину идут.</w:t>
        <w:br/>
        <w:t>Встань, проснись, российская столица!</w:t>
        <w:br/>
        <w:t>Подымайся, православный лю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няже добрый, отче Данииле!</w:t>
        <w:br/>
        <w:t>Вспомни нас, плененных и больных.</w:t>
        <w:br/>
        <w:t>Дай нам силы, прогони унынье,</w:t>
        <w:br/>
        <w:t>Встань на брань за сродников своих!</w:t>
        <w:br/>
        <w:t>Сопричти и нас твоей дружине</w:t>
      </w:r>
    </w:p>
    <w:p>
      <w:pPr>
        <w:pStyle w:val="Normal"/>
        <w:ind w:left="708" w:right="0" w:hanging="0"/>
        <w:rPr>
          <w:sz w:val="20"/>
          <w:szCs w:val="20"/>
        </w:rPr>
      </w:pPr>
      <w:r>
        <w:rPr>
          <w:sz w:val="20"/>
          <w:szCs w:val="20"/>
        </w:rPr>
        <w:t xml:space="preserve">И над древней матушкой Москвой, </w:t>
        <w:br/>
        <w:t xml:space="preserve">Что зовется златоглавой и поныне, </w:t>
        <w:br/>
        <w:t>кроткою сияй всегда звездой.</w:t>
      </w:r>
    </w:p>
    <w:sectPr>
      <w:footerReference w:type="default" r:id="rId2"/>
      <w:type w:val="nextPage"/>
      <w:pgSz w:w="11906" w:h="16838"/>
      <w:pgMar w:left="1701" w:right="850" w:gutter="0" w:header="0" w:top="454" w:footer="397" w:bottom="8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5565" cy="349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27.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Marath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Marath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3:18:00Z</dcterms:created>
  <dc:creator>Жуковская Наталья</dc:creator>
  <dc:description/>
  <dc:language>en-US</dc:language>
  <cp:lastModifiedBy/>
  <cp:lastPrinted>2009-10-12T11:41:00Z</cp:lastPrinted>
  <dcterms:modified xsi:type="dcterms:W3CDTF">2022-04-20T14:18:22Z</dcterms:modified>
  <cp:revision>11</cp:revision>
  <dc:subject/>
  <dc:title>Ведущий (Геронимус Антонина): </dc:title>
</cp:coreProperties>
</file>