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ИСПОЛЬЗОВАНИЕ СОВРЕМЕННЫХ ПЕДАГОГИЧЕСКИХ ТЕХНОЛОГИЙ В ПРОЦЕСС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реподаватель в своей работе решает множество задач по воспитанию и обучению растущей и развивающейся личности обучающегося. Как это сделать наилучшим образом - проблема, над которой работают теоретики и практики. В России проблемы результативности обучения активно разрабатываются на основе использования последних достижений психологии, информатики и теории управления познавательной деятельностью. Сейчас чётко обозначился переход на гуманистические способы обучения и воспитания учащихся. Одним из важных направлений решения названных проблем являются разработка и внедрение новых педагогических технологий. Разработка новых методов и средств обучения, их классификация и систематизация привели к «рождению» инновационных педагогических технологий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сновное назначение педагогических технологий — это достижение максимальных результатов для всех обучающихся при минимальной затрате времени и сил как преподавателей, так и обучающихся. Главная проблема, которая должна быть решена применением технологий обучения — это управляемость процессом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егодня насчитывается больше сотни образовательных технологий, предложенных для использования, что побуждает к теоретическому обобщению, анализу и классификации этих инноваций, выбору оптимальных.   Преподавателю сегодня необходимо создать такие условия, чтобы каждый обучающийся мог полностью реализовать себя, свои индивидуальные особенности, стал подлинным субъектом учения, желающим и умеющим учиться. Любая группа состоит из обучающихся с неодинаковым развитием и степенью подготовленности, разным отношением к учению и разными интересами. Зачастую преподаватель вынужден вести обучение применительно к среднему уровню развития и обученности детей. Это неизбежно приводит к тому, что «сильные» обучающиеся искусственно сдерживаются в своем развитии, теряют интерес к учению, а «слабые» обречены на хроническое отставание. Те, кто относится к средним, тоже очень разные, с разными интересами и склонностями, с разными особенностями восприятия, мышления, памяти. Поэтому, нужно, чтобы каждый обучающийся работал в полную меру своих сил, чувствовал уверенность в себе, ощущал радость учебного труда, сознательно и прочно усваивал программный материал, продвигался в развитии. Для этого учебный процесс необходимо строить на основе принципа индивидуального подх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еподаватель, идущий в ногу со временем, сегодня психологически и технически готов использовать информационные технологии в преподавании. Любой этап урока можно оживить внедрением новых технических средств. Преподаватель- творческая личность. Включение ИКТ в учебный процесс позволяет организовать разные формы учебно-познавательной деятельности на уроках, сделать активной и целенаправленной самостоятельную работу обучающихся. ИКТ можно рассматривать как средство доступа к учебной информации, обеспечивающее возможности поиска, сбора и работы с источником, в том числе в сети Интернет, а также средство доставки и хранения информации. Использование ИКТ в учебном процессе позволяет повысить качество учебного материала и усилить образовательные эффек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дним из результатов обучения и воспитания должна стать готовность обучающихся к овладению современными компьютерными технологиями и способность актуализировать полученную с их помощью информацию для дальнейшего самообразования. Для реализации этих целей возникает необходимость применения информационно-коммуникативных технологий в учебно-воспитательном процес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спользование ИКТ на различных уроках позво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. Развивать умение обучающихся ориентироваться в информационных потоках окружающего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. Овладевать практическими способами работы с информ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 Развивать умения, позволяющие обмениваться информацией с помощью современных технически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4. Активизировать познавательную деятельность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5. Проводить уроки на высоком эстетическом уровне; индивидуально подойти к ученику, применяя разноуровневые за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дной из наиболее удачных форм подготовки и представления учебного материала к урокам можно назвать создание мультимедийных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презентаций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. Мультимедийные презентации — это удобный и эффективный способ представления информации с помощью компьютерных программ. Он сочетает в себе динамику, звук и изображение, т.е. факторы, которые наиболее долго удерживают внимание обучающихся. Одновременное воздействие на два важных органа восприятия (слух и зрение) позволяют достичь гораздо большего эффекта. Методическая сила мультимедиа как раз и состоит в том, что обучающегося легче заинтересовать и обучить, когда он воспринимает согласованный поток звуковых и зрительных образов, причем на него оказывается не только информационное, но и эмоциональное воздействие. Более того, презентация даёт возможность учителю самостоятельно скомпоновать учебный материал исходя из особенностей класса, темы, предмета, что позволяет построить урок так, чтобы добиться максимального учебного эффек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Инновационный поиск новых средств приводит педагогов к пониманию того, что нам нужны деятельностные, групповые, игровые, ролевые, практико-ориентированные, проблемные, рефлексивные и прочие формы и методы обучения. Остановимся на двух из них – это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метод проектов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исследовательская работа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основу метода проектов положена идея о направленности учебно-познавательной деятельности обучающихся на результат, который получается при решении той или иной практически или теоретически значимой проблемы. Внешний результат можно увидеть, осмыслить, применить в реальной практической деятельности. Внутренний результат – опыт деятельности – становится бесценным достоянием обучающегося, соединяя в себе знания и умения, компетенции и ценности. На долю преподавателя остается трудная задача выбора проблем для проектов, а проблемы эти можно брать только из учебных программ, но и из окружающей действительности, из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пецифика исследовательской работы заключается в систематической направляющей, стимулирующей и корректирующей роли педагога. Главное – увлечь и “заразить” обучающихся, показать им значимость их деятельности и вселить уверенность в своих силах. Исследовательская деятельность заставляет и приучает работать с книгой, газетой, журналом, что в наше время очень важно, потому что по собственному опыту и, основываясь на мнении коллег, я знаю, ученики в лучшем случае читают только учебники. Они не хотят читать не только дополнительную литературу по предметам, но и увлекательные произведения литературы и периодической печати. Подросток, чувствуя свою значимость, старается помочь преподавателю и вовлекается в исследовательскую работу. Найденный материал просматривается, попутно выясняется, что нужно провести анкетирование, опрос или эксперимент, подобрать фотографии. Готовый материал оформляется, и обучающийся, как правило, выступает с докладом на занят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ри активном использовании ИКТ в процессе обучения успешнее достигаются общие цели образования, легче формируются компетенции в области коммуникации: умение собирать факты, их сопоставлять, организовывать, выражать свои мысли на бумаге и устно, логически рассуждать, слушать и понимать устную и письменную речь, открывать что-то новое, делать выбор и принимать решения, повышается интерес к изучаемым предмета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егодня важно не столько дать обучающимся как можно больший багаж знаний, сколько обеспечить его общекультурное, личностное и познавательное развитие. Комплексное использование на уроке и во внеурочной деятельности приёмов и методов с использованием современных педагогических технологий способствует более полному творческому развитию обучающихся, раскрывает спящую активность, делает их восприимчивыми к сегодняшнему переменчивому ми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4:42:00Z</dcterms:created>
  <dc:creator>user</dc:creator>
  <dc:description/>
  <cp:keywords/>
  <dc:language>en-US</dc:language>
  <cp:lastModifiedBy>dns dns</cp:lastModifiedBy>
  <dcterms:modified xsi:type="dcterms:W3CDTF">2022-04-20T13:36:00Z</dcterms:modified>
  <cp:revision>7</cp:revision>
  <dc:subject/>
  <dc:title/>
</cp:coreProperties>
</file>