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аршинина Ирина Иван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спит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БДОУ "Детский сад №1", г.о. Сама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для детей младшего дошкольного возрас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Путешествие  Карлсона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 у детей представления о здоровом образе жизн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здоровье, правилах здорового образа жиз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чить заботиться не только о своем здоровье, но и о здоровье окружающих люд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 предметах личной гигиен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: координации движений, ловк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, любознательность, память, речь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заботливое отношение к своему здоров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 к занятиям физической культур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териалы и оборудование</w:t>
      </w:r>
      <w:r>
        <w:rPr>
          <w:sz w:val="28"/>
          <w:szCs w:val="28"/>
        </w:rPr>
        <w:t>: минусовки детских песен, цветок с лепесточками, на которых изображены предметы личной гигиены, муляжи овощей и фруктов, каточки с изображением сладостей, дорожки здоровья, обручи, канат, цветок на котором изображены предметы гигиены, картинки с изображением режимных мо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группу входит Карлсон, который чихает и держит градусник под мыш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лсон: Здравствуйте, ребята! Апч-х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дравствуй, Карлсон! Что с тобой случилос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рлсон: Ребята, кажется, я простудился. Я к вам торопился, даже шапку забыл наде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Ну, что ж теперь всё понятно, почему ты заболел. Ребята, надо  помочь Карлсону? Ребята, а давайте вместе с Карлсоном отправимся в волшебную Страну Здоровья. Все готовы? Ну, что ж тогда вперёд! (звучит музыка, дети вместе с воспитателем и Карлсном выполняют движ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шагаем друг за д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сом и зеленым лугом! (Просто ходьб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 мостику пройдем, (ходьба по канат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от берег попадем! (Дорожка, ковр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ше, дальше мы шага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ки выше поднимаем! (ходьба с высоким подниманием колен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еграду перейдем, (Шагают через «кочки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трану Здоровья попадё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Вот мы и попали с вами в Страну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Фея Витам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я: Здравствуйте, ребята! Здравствуй, Карлсон!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Я - фея Витаминка, живу в стране Здоровья.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Фея Витаминка, мы пришли в страну Здоровья, что бы помочь Карлсону выздороветь. Хотим, чтобы он научился беречь своё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: В этом я вам помогу! А сначала отгадайте загад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ыпаюсь утром рано,</w:t>
        <w:br/>
        <w:t>Вместе с солнышком румяным.</w:t>
        <w:br/>
        <w:t>Заправляю  я  кроватку,</w:t>
        <w:br/>
        <w:t>Быстро делаю …(Заряд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мните первое правило: для того, чтобы не болеть нужно каждое утро делать заряд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рядку становис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 рука, другая вниз! </w:t>
      </w:r>
    </w:p>
    <w:p>
      <w:pPr>
        <w:pStyle w:val="Normal"/>
        <w:spacing w:lineRule="auto" w:line="360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>Раз - вперед наклоним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ва - назад прогне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клоны в стор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ать мы возьмем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едания оп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дружно выполн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-два-три-четыре-п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ам начал отстав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ходьбу мы перейд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п! Закончилась за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дох и выдох для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: Здоровье в порядк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Спасибо зарядк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: Для того, чтобы быть здоровым не забывайте каждое утро делать зарядку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Ребята, посмотрите, какая интересная поля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: Ребята, я вас приглашаю погулять по нашей полянке. Прогулки на свежем воздухе укрепляют наше здоровь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итатель: Фея Витаминка, какой необычный цветок я нашла у вас на полянке. Посмотрите, ребята, все лепестки у него разлетелись, а на каждом лепестке что-то изображе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: Ребята, помогите, пожалуйста, собрать все лепестки у цве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: «Собери цвето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 культурно-гигиенические навы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ея: Молодцы, ребята! И с этим заданием вы справились. Посмотрите, на каждом лепестке изображены предметы гигиены. Для чего нам нужно мыло?  А зубная щетка и зубная паста? и т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мните, ещё одно  правило: чистота - залог здоров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лсон: Ребята, что-то я проголодался! Смотрите, как  много сладостей вон на той полянке. Вот сейчас я покуша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ея: Что ты, Карлсон! Разве ты не знаешь, что сладости не укрепляют наше здоровье. Ребята, вы знаете, что нужно кушать, что бы быть здоров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давайте поможем Карлсону, узнать какие  продукты укрепляют наше здоровье, а какие вредят. Соберем все полезные продукты Карлсону в корзи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игра: «Вредные и полезные продук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представление детей о правильном питании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  <w:shd w:fill="FFFAFA" w:val="clear"/>
        </w:rPr>
        <w:t xml:space="preserve">Фея: Посмотри, Карлсон, какие в твоей корзине продукты?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  <w:shd w:fill="FFFAFA" w:val="clear"/>
        </w:rPr>
        <w:t>Карлсон: Ого, здесь яблоки, груши, лимоны, капуста, огурцы и тд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  <w:shd w:fill="FFFAFA" w:val="clear"/>
        </w:rPr>
        <w:t>А я и не знал, что все эти  продукты полезные?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color w:val="000000"/>
          <w:sz w:val="28"/>
          <w:szCs w:val="28"/>
          <w:shd w:fill="FFFAFA" w:val="clear"/>
        </w:rPr>
        <w:t>Воспитатель: Да, Карлсон, - это полезные продукты, которые нужно обязательно кушать, потому что они укрепляют здоровье!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color w:val="000000"/>
          <w:sz w:val="28"/>
          <w:szCs w:val="28"/>
          <w:shd w:fill="FFFAFA" w:val="clear"/>
        </w:rPr>
        <w:t xml:space="preserve">Фея: А вот и ещё правило здоровья – это правильное </w:t>
      </w:r>
      <w:r>
        <w:rPr>
          <w:rStyle w:val="Emphasis"/>
          <w:i w:val="false"/>
          <w:sz w:val="28"/>
          <w:szCs w:val="28"/>
          <w:shd w:fill="FFFAFA" w:val="clear"/>
        </w:rPr>
        <w:t>питание!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Карлосн: Я тоже запомнил правила, которые помогают быть здоровым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 xml:space="preserve">Фея: Карлсон, ты понял, почему ты простудился? Посмотрите, ребята, на Карлсона. Как он одет? А какое сейчас время года? Правильно, на улице холодно, наступила поздняя осень! Люди одеты в теплую одежду. А ты Карлсон, одет не по погоде и не по сезону. 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Ребята, давайте поможем Карлсону одеться правильно. Посмотрите, на той полянке много одежды в шкафчике. Выбирайте, только одежду правильно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Игра «Одень Карлсона на  прогулку»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Воспитатель: Молодцы, ребята! отлично справились с заданием, и одели Карлсона на прогулку! Тепло тебе Карлсон? Вот теперь ты сможешь гулять и не простудишься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Фея: Фея: Ребята, запомните ещё одно правило: одевайся по погоде и по сезону!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Ребята, а вы запомнили все правила?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Ну, что ж! Вот сейчас я проверю ваши знания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Игра: «Отгадай загадку»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Чтоб ты не был  хилым, вялым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Не лежал под одеялом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Не хворал и был в порядке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Делай каждый день…(зарядку)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Болеть мне некогда друзья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 xml:space="preserve">В футбол, хоккей играю я.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И очень я собою горд,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 xml:space="preserve">Что дарит мне здоровье…(спорт) 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В овощах и фруктах есть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Детям нужно много есть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Есть ещё таблетки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Вкусом как конфетки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Принимают для здоровья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Их холодною порою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 xml:space="preserve">Для Сашули и Полины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Что полезно…(витамины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Позабудь ты про компьютер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Марш на улицу гулять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Ведь полезней для здоровья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Свежим воздухом…(дышать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Карлсон: Спасибо, фея Витаминка! Теперь я никогда болеть не буду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Воспитатель: Ребята, нам пора возвращаться в детский сад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Есть ещё одно очень важное правило, которое тоже помогает сохранить здоровье - режим дня! Вот и нам с вами пора кушать и спать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Звучит музыка, Фея возвращает детей в детский сад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Воспитатель: Вот, мы снова в своей группе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Карлсон: Ребята, спасибо вам за такое интересное путешествие!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Я всё понял, теперь я знаю, как заботиться о своем здоровье. А сейчас мне пора домой возвращаться. До свидания!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Воспитатель: До свидания, Карлсон!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Ребята, в какой стране мы сегодня с вами побывали?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Правильно,  в стране Здоровья! У меня есть вот такая волшебная палочка, которая поможет нам вспомнить и запомнить все правила, с которыми нас познакомила Фея Витаминка.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Игра «Волшебная палочка»</w:t>
      </w:r>
    </w:p>
    <w:p>
      <w:pPr>
        <w:pStyle w:val="Normal"/>
        <w:spacing w:lineRule="auto" w:line="360"/>
        <w:jc w:val="both"/>
        <w:rPr>
          <w:rStyle w:val="Emphasis"/>
          <w:i w:val="false"/>
          <w:i w:val="false"/>
          <w:sz w:val="28"/>
          <w:szCs w:val="28"/>
          <w:shd w:fill="FFFAFA" w:val="clear"/>
        </w:rPr>
      </w:pPr>
      <w:r>
        <w:rPr>
          <w:rStyle w:val="Emphasis"/>
          <w:i w:val="false"/>
          <w:sz w:val="28"/>
          <w:szCs w:val="28"/>
          <w:shd w:fill="FFFAFA" w:val="clear"/>
        </w:rPr>
        <w:t>(Воспитатель задаёт вопрос «Чтобы быть здоровым нужно..?», отдаёт «волшебную» палочку ребёнку, а ребёнок должен продолжить  «Чтобы быть здоровым нужно заниматься спортом» и возвращает «волшебную» палочку воспитателю и т.д)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  <w:shd w:fill="FFFAFA" w:val="clear"/>
        </w:rPr>
        <w:t>Запомнили правила, которые помогают укреплять наше здоровь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AFA" w:val="clear"/>
        </w:rPr>
        <w:t>Теперь мы с вами будем сильными  и здоровыми! А сейчас идем мыть ручки и обеда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34:00Z</dcterms:created>
  <dc:creator>Ирина</dc:creator>
  <dc:description/>
  <cp:keywords/>
  <dc:language>en-US</dc:language>
  <cp:lastModifiedBy>Пользователь</cp:lastModifiedBy>
  <cp:lastPrinted>2021-11-15T15:22:00Z</cp:lastPrinted>
  <dcterms:modified xsi:type="dcterms:W3CDTF">2022-04-20T05:38:00Z</dcterms:modified>
  <cp:revision>4</cp:revision>
  <dc:subject/>
  <dc:title/>
</cp:coreProperties>
</file>