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ценарий весеннего праздника в подготовительной группе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В театре БУРАТИНО И МАЛЬВИНЫ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ыходят парами, встают в полукруг. Постепенно закрывается занавес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 xml:space="preserve">Деньки стоят погожие,                               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На праздники похожие,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А в небе - солнце теплое,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Веселое и доброе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Все реки разливаются,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Все почки раскрываются,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Ушла зима со стужами,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Сугробы стали лужами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Покинув страны южные,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Вернулись птицы дружные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На каждой ветке скворушки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Сидят и чистят перышки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Пришла пора весенняя,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Пришла пора цветения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И, значит, настроение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У всех людей - весеннее! (Михаил Пляцковский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highlight w:val="white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highlight w:val="white"/>
          <w:u w:val="single"/>
        </w:rPr>
        <w:t>ПЕСНЯ  «ЭТО ВЕСНА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 Праздником Весны  гостей  поздравляем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 сказочный город(волшебную сказку)  всех   приглашаем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сказке много приключений,</w:t>
        <w:br/>
        <w:t>Очень радостных волнений,</w:t>
        <w:br/>
        <w:t>Побеждает в ней добро,</w:t>
        <w:br/>
        <w:t>Ведь, оно сильней, чем зло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от, кто сказки уважает,</w:t>
        <w:br/>
        <w:t>Непременно вырастает,</w:t>
        <w:br/>
        <w:t>Превращаясь в мудреца,</w:t>
        <w:br/>
        <w:t>Верит очень в чудес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казка — чудная копилка,</w:t>
        <w:br/>
        <w:t>Что накопишь, то возьмешь,</w:t>
        <w:br/>
        <w:t>А без сказки в этой жизни - </w:t>
        <w:br/>
        <w:t>Непременно пропадешь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ПЕСНЯ «НАШИ ЗВОНКИЕ ГОЛОСА»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ДЕТИ САДЯТСЯ НА СТУЛЬЧИКИ по своим ролям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t>Звучит музыка, открывается занавес, выходят Мальчина и Буратино.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 xml:space="preserve">Мальвина: 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Здравствуйте, дорогие гости! Я Мальвина!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Буратино: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 А я Буратино!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Мальвина: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 Мы рады приветствовать вас в нашем театре!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А театр это актеры и зрители, сцена, костюмы, декорации, аплодисменты и, конечно же, интересные сказки!</w:t>
        <w:br/>
      </w: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Буратино: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 И сегодня в этот прекрасный Весенний праздник  мы покажем вам сказочных героев, которые живут в нашем театре!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Мальвина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 много сказок свои детям  прочитали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ных героев в них  повстречали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Ну, а сегодня они  в нашем театре оживают,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праздником светлым вас поздравляют!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СТИХИ. ДЕТИ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1.Театр! Какое это слово!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Это праздник, это торжество!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И в зале зрителей немало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сех ожидает волшебство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!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2. Здесь все прекрасно – жесты, маски,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Костюмы, музыка, игра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Здесь оживают наши сказки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И сними светлый мир добра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before="0" w:after="0"/>
        <w:rPr>
          <w:rFonts w:ascii="Tahoma" w:hAnsi="Tahoma" w:cs="Tahoma"/>
          <w:color w:val="000000"/>
          <w:sz w:val="24"/>
          <w:szCs w:val="24"/>
          <w:shd w:fill="FFFFFF" w:val="clear"/>
        </w:rPr>
      </w:pPr>
      <w:r>
        <w:rPr>
          <w:rFonts w:cs="Tahoma" w:ascii="Tahoma" w:hAnsi="Tahoma"/>
          <w:color w:val="000000"/>
          <w:sz w:val="24"/>
          <w:szCs w:val="24"/>
          <w:shd w:fill="FFFFFF" w:val="clear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Мальвина: Многие сказки начинаются словами: “Жил-был Король…” Без сказочных королей мы бы не досчитались множества хороших сказок… и сегодня на нашем празднике мы приветствуем их!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вучит  музыка, выход мальчиков Королей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1 Король: Бонжур, мадам, бонжур, месье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д видеть вас во всей красе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 этот яркий день весенний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м женщинам мое почтение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 Король: Мое почтенье господа!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 Вас не зря позвал сюда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годня праздник красоты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кие женщины пришл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Король: А развлекать их наша роль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Все короли:</w:t>
      </w:r>
      <w:r>
        <w:rPr>
          <w:rFonts w:cs="Times New Roman" w:ascii="Times New Roman" w:hAnsi="Times New Roman"/>
          <w:sz w:val="24"/>
          <w:szCs w:val="24"/>
        </w:rPr>
        <w:t xml:space="preserve"> Ура! Да здравствует, король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ТАНЕЦ «КОРОЛИ НОЧНОЙ ВЕРОНЫ»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4 Король: Бонжур, мадам, бонжур, месье,</w:t>
      </w:r>
    </w:p>
    <w:p>
      <w:pPr>
        <w:pStyle w:val="Normal"/>
        <w:pBdr>
          <w:bottom w:val="single" w:sz="12" w:space="1" w:color="000000"/>
        </w:pBdr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Были рады  видеть Вас  во всей красе!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тавят стул-цветок, там  прячется Дюймовочка. Две девочки-бабочки  встают  за занавес по обе стороны занавеса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альвина: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одилась у мамы дочка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 прекрасного цветочка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ороша, малютка просто!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 дюйм была малышка ростом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уратино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сли сказку вы читали,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ете, как дочку звали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д фор-ный проигрыш девочки-цветочки садятся на свои места, опускают голов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ТАНЕЦ «ДЮЙМОВОЧКА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юймовочка: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лько в мире красоты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лнце, небо и цветы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бочки, зеленый луг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прекрасно все вокруг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лнышко светит сегодня так ярко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даже птички поют веселей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поздравляют они с 8 Марта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, с кем всегда лучше нам и теплей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мочки наши, родные, красивые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поздравляем с праздником вас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ьте всегда вы только счастливые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воим счастьем радуйте нас!\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6"/>
        <w:shd w:fill="FFFFFF" w:val="clear"/>
        <w:spacing w:before="0" w:after="240"/>
        <w:rPr>
          <w:color w:val="000000"/>
        </w:rPr>
      </w:pPr>
      <w:r>
        <w:rPr>
          <w:color w:val="000000"/>
        </w:rPr>
        <w:t>Голос ласковый и нежный</w:t>
        <w:br/>
        <w:t>Вьется птицей надо мной.</w:t>
        <w:br/>
        <w:t>Как легко и безмятежно</w:t>
        <w:br/>
        <w:t>Рядом с мамочкой родной!</w:t>
      </w:r>
    </w:p>
    <w:p>
      <w:pPr>
        <w:pStyle w:val="Style16"/>
        <w:shd w:fill="FFFFFF" w:val="clear"/>
        <w:spacing w:before="0" w:after="240"/>
        <w:rPr>
          <w:color w:val="000000"/>
        </w:rPr>
      </w:pPr>
      <w:r>
        <w:rPr>
          <w:color w:val="000000"/>
        </w:rPr>
        <w:t>Я возьму ее за ручку,</w:t>
        <w:br/>
        <w:t>Посмотрю в ее глаза.</w:t>
        <w:br/>
        <w:t>Смех ее прогонит тучку,</w:t>
        <w:br/>
        <w:t>Упадет дождя слеза.</w:t>
      </w:r>
    </w:p>
    <w:p>
      <w:pPr>
        <w:pStyle w:val="Style16"/>
        <w:shd w:fill="FFFFFF" w:val="clear"/>
        <w:spacing w:before="0" w:after="240"/>
        <w:rPr>
          <w:color w:val="000000"/>
        </w:rPr>
      </w:pPr>
      <w:r>
        <w:rPr>
          <w:color w:val="000000"/>
        </w:rPr>
        <w:t>На колени к маме сяду</w:t>
        <w:br/>
        <w:t>И уютно обнимусь.</w:t>
        <w:br/>
        <w:t>Слаще счастья мне не надо,</w:t>
        <w:br/>
        <w:t>Ничего я не боюсь!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Герои танца Дюймовочка садятся на свои места, воспитатели убирают стул цветок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Бабочки снимают крылья за занавесом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ВУЧИТ МУЗЫК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альвина: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за девочка идет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сенку в лесу поет?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>Появляется Красная Шапочка, весело в припрыжку двигается по залу, останавливается…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альвина: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уках её корзинк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 сладким пирожком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а в деревню к бабушке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правилась пешком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Появляется ВОЛК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Волк: Эй, постой, куда спешишь, от меня не убежишь. Если только захочу, вмиг тебя я проглочу! (рычит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Красная шапочка: Что ты, что ты, погоди… Посмотри(показывает в окно): там впереди домик бабушки моей, нужно к ней мне поскорей. Разве ты забыл какой день сегодня непростой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лк: А какой сегодня день? Вспоминать мне что-то лен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Красная шапочка: В этот день, Восьмого марта нужно женщин поздравлять,  Нужно им дарить подарки, никого нельзя глота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Волк: Всё я понял, я молчу…всё же кушать я хочу…(гладит себя по животу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сная шапочка: (берет под руку Волка) Так пойдём со мной скорей к милой бабушке моей. Ей подарки отдадим, вместе вкусно поеди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>Красная шапочка и Волк уходят за занавес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вучит форт-ный проигрыш, ВСЕ ДЕТИ ВСТАЮТ В ПОЛУКРУГ НА ПЕСНЮ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ИХИ.ДЕТ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бабулю поздравляю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женским праздником весны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бабулю обожаю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дям бабушки нужны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иже бабушки чудесной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т подружки у меня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е с бабулей интересно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прожить нам врозь ни дня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залось бы - простое слово БАБУШКА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как оно особенно звучит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ём - лучик солнца и гора оладушек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ём сказка детства ласково журчит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ём - чуткое внимание и нежность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лыбки свет, тепло любимых рук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гут года, но всё же, как и прежде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, БАБУШКА, мой самый верный друг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асибо за терпенье и заботу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оровье тебе, милая моя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долгие и радостные годы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ьшого СЧАСТЬЯ пожелаю я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ЕСНЯ «ОСТАВАЙСЯ БАБУШКА ТАКОЙ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ети возвращаются на свои мест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!!!Девочки – бабушки уходят за занавес, помочь им повязать платочки НА ГОЛОВУ!!!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В это время выставить стульчики на МУЗЫКАЛЬНЫЙ НОМЕР  «Бабушки-старушки», 8 штук в полукруг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Выход девочек-бабушек в платочках, садятся на стульчики.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ЦЕНКА «БАБУШКИ НА ЛАВОЧКЕ»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0"/>
          <w:color w:val="000000"/>
        </w:rPr>
        <w:t>1 бабушка: 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0"/>
          <w:color w:val="000000"/>
        </w:rPr>
        <w:t>Скоро женский день ,Петровна,</w:t>
      </w:r>
    </w:p>
    <w:p>
      <w:pPr>
        <w:pStyle w:val="C1"/>
        <w:shd w:fill="FFFFFF" w:val="clear"/>
        <w:spacing w:before="0" w:after="0"/>
        <w:rPr/>
      </w:pPr>
      <w:r>
        <w:rPr>
          <w:rStyle w:val="C0"/>
          <w:color w:val="000000"/>
        </w:rPr>
        <w:t>Как ты будешь отмечать?</w:t>
      </w:r>
    </w:p>
    <w:p>
      <w:pPr>
        <w:pStyle w:val="C1"/>
        <w:shd w:fill="FFFFFF" w:val="clear"/>
        <w:spacing w:before="0" w:after="0"/>
        <w:rPr>
          <w:rStyle w:val="C0"/>
          <w:rFonts w:ascii="Calibri" w:hAnsi="Calibri" w:cs="Calibri"/>
          <w:color w:val="000000"/>
        </w:rPr>
      </w:pPr>
      <w:r>
        <w:rPr/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0"/>
          <w:color w:val="000000"/>
        </w:rPr>
        <w:t>2 бабушка:   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0"/>
          <w:color w:val="000000"/>
        </w:rPr>
        <w:t>Ты как-будто бы не знаешь-</w:t>
      </w:r>
    </w:p>
    <w:p>
      <w:pPr>
        <w:pStyle w:val="C1"/>
        <w:shd w:fill="FFFFFF" w:val="clear"/>
        <w:spacing w:before="0" w:after="0"/>
        <w:rPr/>
      </w:pPr>
      <w:r>
        <w:rPr>
          <w:rStyle w:val="C0"/>
          <w:color w:val="000000"/>
        </w:rPr>
        <w:t>Внука буду я качать!</w:t>
      </w:r>
    </w:p>
    <w:p>
      <w:pPr>
        <w:pStyle w:val="C1"/>
        <w:shd w:fill="FFFFFF" w:val="clear"/>
        <w:spacing w:before="0" w:after="0"/>
        <w:rPr>
          <w:rStyle w:val="C0"/>
          <w:rFonts w:ascii="Calibri" w:hAnsi="Calibri" w:cs="Calibri"/>
          <w:color w:val="000000"/>
        </w:rPr>
      </w:pPr>
      <w:r>
        <w:rPr/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0"/>
          <w:color w:val="000000"/>
        </w:rPr>
        <w:t>4 бабушка:  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0"/>
          <w:color w:val="000000"/>
        </w:rPr>
        <w:t>Ну а я своим сказала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0"/>
          <w:color w:val="000000"/>
        </w:rPr>
        <w:t>Мило  ручкой помахала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0"/>
          <w:color w:val="000000"/>
        </w:rPr>
        <w:t>Хватит ,мой теперь черед-</w:t>
      </w:r>
    </w:p>
    <w:p>
      <w:pPr>
        <w:pStyle w:val="C1"/>
        <w:shd w:fill="FFFFFF" w:val="clear"/>
        <w:spacing w:before="0" w:after="0"/>
        <w:rPr/>
      </w:pPr>
      <w:r>
        <w:rPr>
          <w:rStyle w:val="C0"/>
          <w:color w:val="000000"/>
        </w:rPr>
        <w:t>Праздника ждала я  год! </w:t>
      </w:r>
    </w:p>
    <w:p>
      <w:pPr>
        <w:pStyle w:val="C1"/>
        <w:shd w:fill="FFFFFF" w:val="clear"/>
        <w:spacing w:before="0" w:after="0"/>
        <w:rPr>
          <w:rStyle w:val="C0"/>
          <w:rFonts w:ascii="Calibri" w:hAnsi="Calibri" w:cs="Calibri"/>
          <w:color w:val="000000"/>
        </w:rPr>
      </w:pPr>
      <w:r>
        <w:rPr/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0"/>
          <w:color w:val="000000"/>
        </w:rPr>
        <w:t>5 бабушка: 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0"/>
          <w:color w:val="000000"/>
        </w:rPr>
        <w:t>А мои небось забудут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0"/>
          <w:color w:val="000000"/>
        </w:rPr>
        <w:t>Мне подарок подарить…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0"/>
          <w:color w:val="000000"/>
        </w:rPr>
        <w:t>В том году платок дарили</w:t>
      </w:r>
    </w:p>
    <w:p>
      <w:pPr>
        <w:pStyle w:val="C1"/>
        <w:shd w:fill="FFFFFF" w:val="clear"/>
        <w:spacing w:before="0" w:after="0"/>
        <w:rPr/>
      </w:pPr>
      <w:r>
        <w:rPr>
          <w:rStyle w:val="C0"/>
          <w:color w:val="000000"/>
        </w:rPr>
        <w:t>Век его мне не сносить!</w:t>
      </w:r>
    </w:p>
    <w:p>
      <w:pPr>
        <w:pStyle w:val="C1"/>
        <w:shd w:fill="FFFFFF" w:val="clear"/>
        <w:spacing w:before="0" w:after="0"/>
        <w:rPr>
          <w:rStyle w:val="C0"/>
          <w:rFonts w:ascii="Calibri" w:hAnsi="Calibri" w:cs="Calibri"/>
          <w:color w:val="000000"/>
        </w:rPr>
      </w:pPr>
      <w:r>
        <w:rPr/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0"/>
          <w:color w:val="000000"/>
        </w:rPr>
        <w:t>6 бабушка:   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0"/>
          <w:color w:val="000000"/>
        </w:rPr>
        <w:t>Эко диво!Каждый год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0"/>
          <w:color w:val="000000"/>
        </w:rPr>
        <w:t>Зять тебе платок несет.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0"/>
          <w:color w:val="000000"/>
        </w:rPr>
        <w:t>А к платку еще внучок:</w:t>
      </w:r>
    </w:p>
    <w:p>
      <w:pPr>
        <w:pStyle w:val="C1"/>
        <w:shd w:fill="FFFFFF" w:val="clear"/>
        <w:spacing w:before="0" w:after="0"/>
        <w:rPr/>
      </w:pPr>
      <w:r>
        <w:rPr>
          <w:rStyle w:val="C0"/>
          <w:color w:val="000000"/>
        </w:rPr>
        <w:t>«Посиди -ка с ним денек!»</w:t>
      </w:r>
    </w:p>
    <w:p>
      <w:pPr>
        <w:pStyle w:val="C1"/>
        <w:shd w:fill="FFFFFF" w:val="clear"/>
        <w:spacing w:before="0" w:after="0"/>
        <w:rPr>
          <w:rStyle w:val="C0"/>
          <w:rFonts w:ascii="Calibri" w:hAnsi="Calibri" w:cs="Calibri"/>
          <w:color w:val="000000"/>
        </w:rPr>
      </w:pPr>
      <w:r>
        <w:rPr/>
      </w:r>
    </w:p>
    <w:p>
      <w:pPr>
        <w:pStyle w:val="C1"/>
        <w:shd w:fill="FFFFFF" w:val="clear"/>
        <w:spacing w:before="0" w:after="0"/>
        <w:rPr/>
      </w:pPr>
      <w:r>
        <w:rPr>
          <w:rStyle w:val="C0"/>
          <w:color w:val="000000"/>
        </w:rPr>
        <w:t>7 бабушка:  </w:t>
      </w:r>
    </w:p>
    <w:p>
      <w:pPr>
        <w:pStyle w:val="C1"/>
        <w:shd w:fill="FFFFFF" w:val="clear"/>
        <w:spacing w:before="0" w:after="0"/>
        <w:rPr/>
      </w:pPr>
      <w:r>
        <w:rPr>
          <w:color w:val="000000"/>
        </w:rPr>
        <w:t>Дааа, нынче времена не те,</w:t>
      </w:r>
    </w:p>
    <w:p>
      <w:pPr>
        <w:pStyle w:val="C1"/>
        <w:shd w:fill="FFFFFF" w:val="clear"/>
        <w:spacing w:before="0" w:after="0"/>
        <w:rPr>
          <w:color w:val="000000"/>
        </w:rPr>
      </w:pPr>
      <w:r>
        <w:rPr>
          <w:color w:val="000000"/>
        </w:rPr>
        <w:t xml:space="preserve">В очереди я в хвосте! </w:t>
      </w:r>
    </w:p>
    <w:p>
      <w:pPr>
        <w:pStyle w:val="C1"/>
        <w:shd w:fill="FFFFFF" w:val="clear"/>
        <w:spacing w:before="0" w:after="0"/>
        <w:rPr>
          <w:color w:val="000000"/>
        </w:rPr>
      </w:pPr>
      <w:r>
        <w:rPr>
          <w:color w:val="000000"/>
        </w:rPr>
        <w:t xml:space="preserve">А на лавке, возле дома </w:t>
      </w:r>
    </w:p>
    <w:p>
      <w:pPr>
        <w:pStyle w:val="C1"/>
        <w:shd w:fill="FFFFFF" w:val="clear"/>
        <w:spacing w:before="0" w:after="0"/>
        <w:rPr>
          <w:color w:val="000000"/>
        </w:rPr>
      </w:pPr>
      <w:r>
        <w:rPr>
          <w:color w:val="000000"/>
        </w:rPr>
        <w:t>Теперь сидеть опасно мне.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C1"/>
        <w:shd w:fill="FFFFFF" w:val="clear"/>
        <w:spacing w:before="0" w:after="0"/>
        <w:rPr/>
      </w:pPr>
      <w:r>
        <w:rPr>
          <w:rStyle w:val="C0"/>
          <w:color w:val="000000"/>
        </w:rPr>
        <w:t>8 бабушка: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0"/>
          <w:color w:val="000000"/>
        </w:rPr>
        <w:t>И у нас дела не лучше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0"/>
          <w:color w:val="000000"/>
        </w:rPr>
        <w:t>Этот кризис нас замучил!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0"/>
          <w:color w:val="000000"/>
        </w:rPr>
        <w:t>Всей семьею, вчетвером,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Style w:val="C0"/>
          <w:color w:val="000000"/>
        </w:rPr>
        <w:t>На мою пенсию живем!</w:t>
      </w:r>
    </w:p>
    <w:p>
      <w:pPr>
        <w:pStyle w:val="Normal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</w:r>
    </w:p>
    <w:p>
      <w:pPr>
        <w:pStyle w:val="C1"/>
        <w:shd w:fill="FFFFFF" w:val="clear"/>
        <w:spacing w:before="0" w:after="0"/>
        <w:rPr/>
      </w:pPr>
      <w:r>
        <w:rPr>
          <w:rStyle w:val="C0"/>
          <w:color w:val="000000"/>
        </w:rPr>
        <w:t>1 бабушка: Эх, хватит, хватит нам грустить,</w:t>
      </w:r>
    </w:p>
    <w:p>
      <w:pPr>
        <w:pStyle w:val="C1"/>
        <w:shd w:fill="FFFFFF" w:val="clear"/>
        <w:spacing w:before="0" w:after="0"/>
        <w:rPr>
          <w:b/>
          <w:b/>
        </w:rPr>
      </w:pPr>
      <w:r>
        <w:rPr>
          <w:rStyle w:val="C0"/>
          <w:color w:val="000000"/>
        </w:rPr>
        <w:t>Будем танец заводить!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МУЗЫКАЛЬНЫЙ НОМЕР  «БАБУШКИ-СТАРУШКИ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бираем Стулья и платочки  за занавес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уратино: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Этот сказочный герой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 хвостиком, усатый,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шляпе у него перо,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ам весь полосатый,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Ходит он на двух ногах,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ярко-красных сапогах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д музыку появляется Кот в сапогах(мальчик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Т В САПОГАХ: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ляпа с перьями, усы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ире лучше нет красы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шел шпорами звеня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мотрите на меня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- Котище в сапогах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казке мне не ведом страх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стихи про мам и бабушек стихи читают, пап и дедушек как-будто забывают…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Мур-мур-мур!Это мы сейчас исправим ,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Мяу-мяу, всех мужчин  поздравим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д музыку  выходят мальчики-коты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Расскажу я вам про папу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разяву, не растяпу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й папуля-молодец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торопный удалец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се рубашки перегладит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жином вопрос уладит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моет всю посуду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жалеет бабу Люду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н не стонет, и не ноет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о? Так полы помоет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ковры пропылесосит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грады не попросит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Дочерей в кровать уложит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еще наш папа может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ме починить заколку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тку вдеть помочь в иголку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Знает, как держать паяльник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м прочистить умывальник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залить в сухой фломастер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бщем, на все руки мастер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сота у нас в квартире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: АЙ, ДА ПАПА! ЛУЧШИЙ В МИРЕ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й дедуля дорогой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гордимся все тобой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кажу я по секрету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учше нет на свете деда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у я всегда старатьс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бя во всём равняться!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Танец «ОТВАЖНЫЕ КОТ»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КОТ В САПОГАХ уходит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Буратино</w:t>
      </w:r>
      <w:r>
        <w:rPr>
          <w:rFonts w:cs="Times New Roman" w:ascii="Times New Roman" w:hAnsi="Times New Roman"/>
          <w:sz w:val="24"/>
          <w:szCs w:val="24"/>
        </w:rPr>
        <w:t>: (напевает)Бу….Ра….Ти….Но….!Ребята, вы узнали эту песню? Она обо мне?  И сейчас в  нашем театре будет исполнен перед вами мой самый любимый танец! Танец Буратино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уклы и мальчики герои Буратино встают на свои мест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ТАНЕЦ «БУРАТИНО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ети садятся на стульчик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вучит музыка, в зале появляются Лиса Алиса и Кот Базилио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: Здрасте, здрасте!...знакомые звуки…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Лиса:</w:t>
      </w:r>
      <w:r>
        <w:rPr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Спешили мы на праздник ваш, в дороге заплутали, но все же к вам попали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:  Так, так…а сколько  у вас тут много мальчиков и девочек. Так и думали, что будем много гостей! Где этот негодный мальчишка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са: Буратино!!!.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: Так, сейчас посмотрим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от ходит по залу, рассматривает мальчиков. Берёт одного за руку…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: Вот, очень даже похож. Алиса, я его нашёл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иса: Ты что? Это не он, Наш-то в шортиках был, и в футболке мятой, а этот во, наряжен как супермен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от, хватает другого мальчик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: Тогда этот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иса:  Ты что, у Буратино  нос длинный был, вот такой, а этот мальчик, такой симпатичный, с таким носиком красивым!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: Так я ж слепой, не вижу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са: Да нет тут никакого Буратино, давай Мальвину искать…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: Мальвина?!!!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>Кот снов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 ходит по залу, рассматривает девочек. Берёт одну за руку…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: Так вот же она…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львина: Хватит, стоп, я вам запрещаю  так себя вести! Кто вас воспитывал, скажите, пожалуйста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ратино: Мы здесь, Буратино и Мальвина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са: Здравствуйте! Танцуете значит, веселитесь, мама, бабушек, пап поздравляете…. а про нас забыли….ни меня, прекрасную Лису Алису…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: Ни меня, почтейнешего Кота Базилио, не пригласили….Как обидно…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обижайтесь, мы и для вас устроим праздник, и поздравим от души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какой праздник без подарка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 и Лиса: Подарки мы хотим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львина: Мы с ребятами   подарим вам  портреты! Только надо будет немного помочь нам в этом деле!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ИГРА «СМАСТЕРИ ПОРТРЕТ ЛИСЫ И КОТА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ыносим два мольберта, 2 листа А 5, два подноса с заготовленными бумажными  деталь, клей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львина: Ребята, выходите (называет имена детей), вставайте в 2 команды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аша  задача на подносе  намазать клеем бумажную «деталь», добежать до мольберта и наклеить.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леить детали  на большой лист А5 помогают Лиса и Кот. Мазать ту или иную деталь  детям помогают Буратино и Мальвин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 и Лиса: Ух ты, сказка! Какие мы красавцы! Спасибо! А таких подарков мы еще не получали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ИГРА «ПЕРЕНЕСИ ЗОЛОТУЮ МОНЕТУ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6"/>
        <w:shd w:fill="FFFFFF" w:val="clear"/>
        <w:spacing w:before="0" w:after="0"/>
        <w:rPr/>
      </w:pPr>
      <w:r>
        <w:rPr>
          <w:b/>
        </w:rPr>
        <w:t>Мальвина и Буратино</w:t>
      </w:r>
      <w:r>
        <w:rPr>
          <w:b/>
        </w:rPr>
        <w:t>:</w:t>
      </w:r>
      <w:r>
        <w:rPr>
          <w:rStyle w:val="Appleconvertedspace"/>
          <w:b/>
        </w:rPr>
        <w:t> </w:t>
      </w:r>
      <w:r>
        <w:rPr>
          <w:rStyle w:val="StrongEmphasis"/>
        </w:rPr>
        <w:t>Герои НАШЕГО ТЕАТРА</w:t>
      </w:r>
      <w:r>
        <w:rPr/>
        <w:t>, вас удивить</w:t>
      </w:r>
      <w:r>
        <w:rPr>
          <w:rStyle w:val="Appleconvertedspace"/>
        </w:rPr>
        <w:t> </w:t>
      </w:r>
      <w:r>
        <w:rPr>
          <w:rStyle w:val="StrongEmphasis"/>
        </w:rPr>
        <w:t>старались</w:t>
      </w:r>
      <w:r>
        <w:rPr/>
        <w:t>,</w:t>
      </w:r>
    </w:p>
    <w:p>
      <w:pPr>
        <w:pStyle w:val="Style16"/>
        <w:shd w:fill="FFFFFF" w:val="clear"/>
        <w:spacing w:before="0" w:after="0"/>
        <w:rPr/>
      </w:pPr>
      <w:r>
        <w:rPr/>
        <w:t xml:space="preserve"> </w:t>
      </w:r>
      <w:r>
        <w:rPr/>
        <w:t>Сегодня вместе с нами они желают всем</w:t>
      </w:r>
    </w:p>
    <w:p>
      <w:pPr>
        <w:pStyle w:val="Style16"/>
        <w:shd w:fill="FFFFFF" w:val="clear"/>
        <w:spacing w:before="0" w:after="0"/>
        <w:rPr/>
      </w:pPr>
      <w:r>
        <w:rPr/>
        <w:t>Чтоб мамы дорогие почаще улыбались,</w:t>
      </w:r>
    </w:p>
    <w:p>
      <w:pPr>
        <w:pStyle w:val="Style16"/>
        <w:shd w:fill="FFFFFF" w:val="clear"/>
        <w:spacing w:before="0" w:after="0"/>
        <w:rPr/>
      </w:pPr>
      <w:r>
        <w:rPr/>
        <w:t>Бабушки родные не</w:t>
      </w:r>
      <w:r>
        <w:rPr>
          <w:rStyle w:val="Appleconvertedspace"/>
        </w:rPr>
        <w:t> </w:t>
      </w:r>
      <w:r>
        <w:rPr>
          <w:rStyle w:val="StrongEmphasis"/>
        </w:rPr>
        <w:t>старели совсем</w:t>
      </w:r>
      <w:r>
        <w:rPr/>
        <w:t>!</w:t>
      </w:r>
    </w:p>
    <w:p>
      <w:pPr>
        <w:pStyle w:val="Style16"/>
        <w:shd w:fill="FFFFFF" w:val="clear"/>
        <w:spacing w:before="0" w:after="0"/>
        <w:rPr/>
      </w:pPr>
      <w:r>
        <w:rPr/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C0">
    <w:name w:val="c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21:47:00Z</dcterms:created>
  <dc:creator>User</dc:creator>
  <dc:description/>
  <cp:keywords/>
  <dc:language>en-US</dc:language>
  <cp:lastModifiedBy>Asus</cp:lastModifiedBy>
  <cp:lastPrinted>2017-02-03T13:19:00Z</cp:lastPrinted>
  <dcterms:modified xsi:type="dcterms:W3CDTF">2017-04-06T12:29:00Z</dcterms:modified>
  <cp:revision>10</cp:revision>
  <dc:subject/>
  <dc:title/>
</cp:coreProperties>
</file>