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итературно-музыкальная  композиция</w:t>
      </w:r>
    </w:p>
    <w:p>
      <w:pPr>
        <w:pStyle w:val="Normal"/>
        <w:ind w:left="0" w:right="0" w:firstLine="709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«Святые семьи Святой Руси»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Мы хотим рассказать вам об одной из русских семей, каковых по всей Руси можно назвать множество. Однако, история России, написанная  подвигом их, вопиет о пробуждении самосознания своего народа. Поэтому отважились мы представить этот труд как дань памяти о тех, кто показал истинное назначение семьи на Святой Руси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 января 1781 года, в светлые дни Святок, в семье московских дворян Нарышкиных родилась дочь. Девочку крестили с именем Маргарита (жемчужина). Впоследствии эта Жемчужина стала украшением не только своего рода, но воссияла всей России светом добродетелей и праведной жизни. Уже в детском возрасте в ней проявлялись блестящие качества ума и удивительная твердость воли. Маргарита пронесла их через всю свою жизнь, благодаря врожденной живости и пылкости характера. Она обладала впечатлительным и чувственным сердцем, ее влекло ко всему прекрасному и возвышенному. Девочка была одарена высоким приятным голосом, очень любила музыку и пение, изящные искусства, отлично владела немецким и французским языками, любила много читать и размышлять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днако,  воистину «дивны дела Твоя, Господи!» Все эти незаурядные качества – любовь к тленному, земному, преходящему – были, по милости Божией, направлены на самоотверженное служение Божественному, нетленному и вечному. Душа ее, пройдя через Голгофу мук и страданий, очистилась, преобразилась и засияла божественным светом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аргарита Нарышкина «принадлежала к тем редким,  исключительным людям, которые соединяют в себе высокую, истинно христианскую любовь, смирение, неутомимое трудолюбие и мудрость, основанную на глубокой вере. И этот поистине редкий дар христианской любви стал смыслом всей ее жизни и деятельности. Вначале это была любовь и послушание родителям», по воле которых в 1797 году шестнадцатилетняя Маргарита вышла замуж за известного в свете «блестящей служебной карьерой» Павла Михайловича Ласунского. Однако ее семейная жизнь не сложилась: супруг оказался картежником и кутилой. Маргарита Михайловна «не увлеклась обманчивыми … светскими удовольствиями, но стала усердно молиться, скрывая свое печальное положение даже от родных. Тогда-то и состоялось знакомство ее с Александром Алексеевичем Тучковым, … молодым полковником русской армии, впоследствии ставшим ее супругом»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Их встрече способствовал случай. Как-то на вечере в столичной гостиной, где собралось множество гостей, Маргариту попросили сесть за рояль и исполнить один из романсов. Когда до слуха Александра, присутствовавшего на вечере, донесся женский голос, он поразился печали, которой был переполнен каждый звук. Ему захотелось познакомиться с той, которая пела, и он узнал ее имя – Маргарита»</w:t>
      </w:r>
    </w:p>
    <w:p>
      <w:pPr>
        <w:pStyle w:val="Normal"/>
        <w:ind w:left="0" w:right="0" w:firstLine="709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«Достойно есть» Г. Свиридов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Александр Тучков, «младший из четырех братьев-военных, «с абсолютной гармонией», как отмечали современники, сочетал в себе те редкостные внутренние и внешние качества чести и долга, на которых держалась русская армия… Александр Алексеевич Тучков происходил из семьи потомственных военных, недаром герб его рода имел форму щита с изображением воина…,  в 11 лет получил свой первый офицерский чин, в 17  стал капитаном, в 22 надел полковничьи погоны.»</w:t>
      </w:r>
    </w:p>
    <w:p>
      <w:pPr>
        <w:pStyle w:val="Normal"/>
        <w:ind w:left="0" w:right="0" w:firstLine="709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Вы, чьи широкие шинели… (стих М.Цветаевой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1802 году «по ходатайству Нарышкиных …несчастливый брак был расторгнут определением Святейшего Синода и правосудием царским, а Маргарита Михайловна вернулась в родной дом. По прошествии некоторого времени Тучков посватался, но Нарышкины отказали ему – слишком близки были печальные события разводного процесса. Однако… при вторичном сватовстве, родители, видя искреннюю любовь Тучкова к их дочери, уступили».</w:t>
      </w:r>
    </w:p>
    <w:p>
      <w:pPr>
        <w:pStyle w:val="Normal"/>
        <w:ind w:left="0" w:right="0" w:firstLine="709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«Достойно есть» Г. Свиридов (продолж.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Шесть лет мучительного испытания было послано Маргарите Михайловне, прежде чем она получила родительское согласие. Это были первые уроки терпения и смирения. Затем была жертвенная любовь к мужу, которого она сопровождала во всех заграничных походах, разделяя с ним все опасности и терпеливо перенося все трудности военной жизни. Имея «душу милостивую», она никогда не могла равнодушно видеть человеческие нужды и скорби и, не смотря на то, что от рождения привыкла к роскоши и изобилию, в этих походах она часто забывала о собственных нуждах ради удовлетворения потребностей ближних. Например, во время стоянки наших войск в Швеции, и бывшего там голода она до расточительности раздавала нищим шведам хлеб и деньги, ходила по их хижинам, посещала больных и увечных. Это были уроки милосердия, служения и любви к ближнему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тем была любовь к сыну, в котором она души не чаяла, и который в пятнадцатилетнем возрасте умер на ее руках. От этого горя она едва не лишилась рассудка, но потом смирилась со словами: «Се аз, Господи, и чадо, еже ми дал еси!». Это был тяжелый урок покорности Воле Божией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 вот постепенно ее душевная человеческая любовь путем горьких испытаний с годами возрастала в ней все более и более, пока наконец не преобразилась в любовь духовную, любовь и высокое служение Богу и ближним. Равно как и ее печаль о горячо любимом супруге, погибшем на поле брани, преобразилась  и увековечилась в молитве на Бородинском побоище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дивительно, что таинственное извещение о будущем иноческом служении Маргарита Михайловна получила еще в 1811 году. Вот как она сама об этом рассказывает, уже став игуменьей Спасо-Бородинского монастыря: «Я была вполне счастлива в семейной жизни, когда однажды мне приснилось, за год до гибели мужа, будто отец мой приносит в спальню моего сына-младенца и говорит: «Вот все, что тебе осталось!» - и в то же время мне послышался тайный голос: «Участь твоя решится в Бородине!»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он оказался вещим. 1 сентября 1812 года отец Маргариты Тучковой вошел в ее спальню с годовалым внуком на руках и произнес уже знакомые слова: «Маргарита, сбереги себя для сына! Вот все, что осталось тебе от твоего Александра! Муж твой пал в полях Бородина!»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2 июня 1812 года Наполеон двинул свои несметные полчища на Россию. Наступление разворачивалось стремительно и, в виду готовящегося генерального сражения Тучков получил приказ выступить со своим полком к Смоленску. С согласия полковых офицеров Александр Алексеевич вручил Маргарите, отправлявшейся с сыном в Москву, к родителям, священные сосуды и церковную утварь походной церкви вместе с главной святыней полка – образом Спаса Нерукотворного… Благословив жену и сына, генерал отправился в последний поход.</w:t>
      </w:r>
    </w:p>
    <w:p>
      <w:pPr>
        <w:pStyle w:val="Normal"/>
        <w:ind w:left="0" w:right="0" w:firstLine="709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«Свыше пророцы» М.Балакирев (начало)</w:t>
      </w:r>
    </w:p>
    <w:p>
      <w:pPr>
        <w:pStyle w:val="Normal"/>
        <w:ind w:left="0" w:right="0" w:firstLine="709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…под деревнею Семеновскою. У ручья, по названию Огника, под огнем вражеских батарей, Тучков закричал своему полку: «Ребята, вперед!» Солдаты, которым стегало в лицо свинцовым дождем, задумались. «Вы стоите? – Я один пойду!» Схватил знамя – и кинулся вперед. Картечь расшибла ему грудь. Тело его не досталось в добычу неприятелю. Град ядер каким-то шипящим облаком обрушился на то место, где лежал убиенный. Взрыло, взбуравило землю и взброшенными глыбами погребло тело генерала» (Ф.Глинка, «Письма русского офицера»)</w:t>
      </w:r>
    </w:p>
    <w:p>
      <w:pPr>
        <w:pStyle w:val="Normal"/>
        <w:ind w:left="0" w:right="0" w:firstLine="709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«Свыше пророцы» М.Балакирев (продолжение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дходил к концу октябрь 1812 года. Наполеон был отброшен назад… Маргарита Михайловна поехала в Бородино в надежде найти останки мужа, чтобы предать их земле… Как некогда следовала она за мужем по боевым дорогам, так ныне сошла и до самой «сени смертной»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еред нею открылось ужасающее зрелище поля смерти, на котором в могильном запустении десятки тысяч убитых были разбросаны без погребения. Она ходила по этому  «кладбищу без гробов» в сопровождении иеромонаха Иоасафа, управлявшего тогда Можайским Лужецким монастырем. Нагибаясь едва ли не к каждому обезображенному трупу, Маргарита Михайловна пыталась различить дорогие черты, а ее спутник кропил вокруг святой водой. Странствие ее продолжалось всю ночь. Не чувствуя усталости, она преодолела 9-верстное расстояние, но так и не нашла тела супруга»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кончилась война с Наполеоном, и в 1815 году победоносная русская армия вернулась в родные пределы.  Тогда-то и начала Маргарита Михайловна свою созидательную деятельность в Бородине. Ее любящее сердце не могло смириться с тем, что на этом священном месте не было даже небольшого храма, где можно было бы помолиться о павших воинах. Единственная сельская церковь… стояла в запустени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Потеряв обожаемого мною супруга на поле чести, я не имею даже утешения найти останки его. Сия мысль беспрестанно умножает настоящую причину терзания моего, и ни в чем другом отрады не нахожу, как в предприятии соорудить храм на том священном для меня месте, где пал мой супруг. Но я своих денег более не имею, как десять тысяч рублей. Чтоб собрать сию сумму, я отказывала себе нужное… Число моих денег столь малозначительно, что если Ваше Императорское Величество не подаст мне руку помощи, я должна буду с прискорбием оставить намерение мое». 11 января 1817 г. на постройку церкви императором было пожаловано 10 тыс рублей. Но и этих денег оказалось недостаточно, и Маргарита Михайловна распродала все свои драгоценности. Узнав о строительстве первого каменного храма на Бородинском поле, безвозмездные вклады делали вдовы, все родные в память о погибших мужьях, женихах, сыновьях и братьях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6 августа 1820 года была освящена церковь в честь Всемилостивого Спаса… Главной святыней новопостроенного  Бородинского храма стал Нерукотворный Образ Спасителя. Маргарита Михайловна собственноручно внесла его в церковь и поставила в нише над правым клиросом. Вскоре икона эта прославилась в окрестностях как чудотворная, источая многие исцеления.</w:t>
      </w:r>
    </w:p>
    <w:p>
      <w:pPr>
        <w:pStyle w:val="Normal"/>
        <w:ind w:left="0" w:right="0" w:firstLine="709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«Блажени» П.Чайковский (до «И память их…»)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Шел 1826 год. К тому времени новый государь возглавил Российскую империю – Николай Павлович. На поэтическом небосклоне все ярче горела звезда Александра Пушкина… А в семье Тучковых – новая беда. На руках вдовы неожиданно умер пятнадцатилетний Николенька – единственная радость ее и утешение. Что ж, видно не суждено наслаждаться земным счастьем тем избранникам Божиим, что предопределены к наследию вечного блаженства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склепе под Спасским храмом вдова погребла сына. На могильной плите Николеньки запечатлены слова, сказанные пророком Исайей: «Се аз, Господи, и чадо, еже ми дал еси!»  Спасский храм превратился в семейную усыпальницу Тучковых. Слева от царских врат – белокаменный крест, символизирующий место упокоения генерала Тучкова, с надписью: «Помяни, Господи, во Царствии Твоем Александра, на брани убиенного». А весной 1852 года здесь похоронят саму Маргариту Михайловну – игуменью Марию. В ранней смерти самых близких людей увидела Маргарита Тучкова Волю Божию. Открылась вдове тайна собственной жизни. Не только жертвенных подвигов во имя семьи ждал от нее Господь… Он призвал ее к спасению христианских душ, страждущих и ожидающих утешения. Благочестивая настоятельница подарила своим тульским крестьянам вольную и их плату за аренду земли вносила в казну монастыря. Всю причитающуюся генеральскую пенсию матушка Мария так же отдавала обител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нисходительная к немощам других Матушка к себе была строга. Как-то раз она была на приеме у святителя Филарета. Он осведомился о положении дел в монастыре и спросил, довольна ли она насельницам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«-Слава Богу, Владыка, - отвечала игумения Мария, - такие они у меня славные, такие добрые! Жаловаться мне не на кого. Да в том беда, что я – грешная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вятитель с улыбкой взглянул на нее, потом повернулся к иконе, висевшей в его кабинете, и перекрестился со словами: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- Благодарю Господа! Наконец-то в моей епархии появилась грешная игумения, а то с кем ни поговори – все святые»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мерла игуменья Мария в 1852 году в возрасте 72 лет, оставив после себя завещание, чтобы пока стоит обитель, в ней всегда поминали всех воинов, погибших на Бородинском поле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от таков подвиг семьи Тучковых, Александра и Маргариты. Его – как прыжок со знаменем  в вечность, ее – как пламя плачущей  свечи, освятившей жизнь множества страждущих душ.</w:t>
      </w:r>
    </w:p>
    <w:p>
      <w:pPr>
        <w:pStyle w:val="Normal"/>
        <w:ind w:left="0" w:right="0" w:firstLine="709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Молитва</w:t>
      </w:r>
    </w:p>
    <w:p>
      <w:pPr>
        <w:pStyle w:val="Normal"/>
        <w:ind w:left="0" w:right="0" w:firstLine="709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«Блажени» П.Чайковский (от «И память их…»)</w:t>
      </w:r>
    </w:p>
    <w:p>
      <w:pPr>
        <w:pStyle w:val="Normal"/>
        <w:ind w:left="0" w:right="0" w:firstLine="709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</w:r>
    </w:p>
    <w:sectPr>
      <w:footerReference w:type="default" r:id="rId2"/>
      <w:type w:val="nextPage"/>
      <w:pgSz w:w="11906" w:h="16838"/>
      <w:pgMar w:left="737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03:00Z</dcterms:created>
  <dc:creator>Сердюк</dc:creator>
  <dc:description/>
  <dc:language>en-US</dc:language>
  <cp:lastModifiedBy>Сердюк Вячеслав</cp:lastModifiedBy>
  <cp:lastPrinted>2008-11-24T21:58:00Z</cp:lastPrinted>
  <dcterms:modified xsi:type="dcterms:W3CDTF">2013-03-21T17:51:00Z</dcterms:modified>
  <cp:revision>4</cp:revision>
  <dc:subject/>
  <dc:title>Литературно-музыкальная  композиция</dc:title>
</cp:coreProperties>
</file>