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межуточная метапредметная диагностическая работы №2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равните смысловые пары, напишите нужные слова вместо пропу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лик-морковь, ______________________-с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а-писать, карандаш-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кончи схему, используя слова для справ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40005</wp:posOffset>
            </wp:positionV>
            <wp:extent cx="5607685" cy="2209800"/>
            <wp:effectExtent l="0" t="0" r="0" b="0"/>
            <wp:wrapNone/>
            <wp:docPr id="1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вери                         Насекомые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машние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и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рыбы,  птицы, домашние, дикие.</w:t>
      </w:r>
    </w:p>
    <w:p>
      <w:pPr>
        <w:pStyle w:val="Normal"/>
        <w:ind w:left="2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Тебе нужно посадить комнатное растение. Пронумеруй действия по 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ыпать землю в горш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2705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обрать цветочный горшок по разме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ить растения вод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куратно вынуть растение из старого гор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3619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местить растение в горшок с подготовленной землёй</w:t>
      </w:r>
    </w:p>
    <w:p>
      <w:pPr>
        <w:pStyle w:val="Style16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Прочитай текст и выполни задания 4-10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лот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Решили люди избавиться от болота, что было рядом с деревней. Много сил и времени потратили они, чтобы осушить его.  Но ничего хорошего из этого не вышло. 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тили люди, что река рядом с деревней вдруг мелеть стала. Лягушки лишились тёплого дома и еды. Стрекозы, мотыльки и пауки не могли уже найти для себя укромных мест. Исчезли заросли болотных растений, в которых селились журавли, кулики, цапли. Пришлось птицам искать новый дом. Да и лесу худо пришлось. Начал он сохнуть и гибнуть. Исчезла клюква, голубика и брусника. Некуда стало ходить людям за ягодами.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яли люди, что в природе всё взаимосвязано. Болото осушать тоже с умом надо.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первом ряду картинки расставлены в соответствии с содержанием рассказа. Одна картинка пропущена.  Найди эту картинку во втором ряду и обведи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495800" cy="1829435"/>
            <wp:effectExtent l="0" t="0" r="0" b="0"/>
            <wp:docPr id="7" name="F6FF8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6FF8ED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81" t="17939" r="4474" b="5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хотел сказать автор читателю?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и и запиши </w:t>
      </w:r>
      <w:r>
        <w:rPr>
          <w:rFonts w:cs="Times New Roman" w:ascii="Times New Roman" w:hAnsi="Times New Roman"/>
          <w:b/>
          <w:sz w:val="28"/>
          <w:szCs w:val="28"/>
        </w:rPr>
        <w:t>основную мысль текст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и рисунок. Покажи стрелками, кто где живё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0</wp:posOffset>
            </wp:positionH>
            <wp:positionV relativeFrom="paragraph">
              <wp:posOffset>233045</wp:posOffset>
            </wp:positionV>
            <wp:extent cx="5818505" cy="4759960"/>
            <wp:effectExtent l="0" t="0" r="0" b="0"/>
            <wp:wrapTight wrapText="bothSides">
              <wp:wrapPolygon edited="0">
                <wp:start x="-1901" y="-4270"/>
                <wp:lineTo x="-1901" y="36514"/>
                <wp:lineTo x="22339" y="36514"/>
                <wp:lineTo x="22339" y="-4270"/>
                <wp:lineTo x="-1901" y="-4270"/>
              </wp:wrapPolygon>
            </wp:wrapTight>
            <wp:docPr id="8" name="D46719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46719D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88" t="10460" r="3054" b="3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/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7. Как ты думаешь, почему журавлям, куликам, цаплям пришлось искать новый дом? Запиши ответ.</w:t>
      </w:r>
    </w:p>
    <w:p>
      <w:pPr>
        <w:pStyle w:val="Normal"/>
        <w:shd w:fill="FFFFFF" w:val="clear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Ответ: ____________________________________________________________________</w:t>
      </w:r>
    </w:p>
    <w:p>
      <w:pPr>
        <w:pStyle w:val="Normal"/>
        <w:shd w:fill="FFFFFF" w:val="clear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191919"/>
          <w:sz w:val="28"/>
          <w:szCs w:val="28"/>
        </w:rPr>
        <w:t xml:space="preserve">____________________________________________________________________________________________________________________________________________________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9191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8. Как ты думаешь, правильно ли поступили люди, осушив болото? Почему? Запиши ответ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Задай </w:t>
      </w:r>
      <w:r>
        <w:rPr>
          <w:b/>
          <w:sz w:val="28"/>
          <w:szCs w:val="28"/>
        </w:rPr>
        <w:t>по тексту вопрос, который поможет определить, насколько точно тво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оклассники поняли его содержание. </w:t>
      </w:r>
      <w:r>
        <w:rPr>
          <w:b/>
          <w:bCs/>
          <w:sz w:val="28"/>
          <w:szCs w:val="28"/>
        </w:rPr>
        <w:t xml:space="preserve">Запиши </w:t>
      </w:r>
      <w:r>
        <w:rPr>
          <w:b/>
          <w:sz w:val="28"/>
          <w:szCs w:val="28"/>
        </w:rPr>
        <w:t>свой вопрос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10"/>
          <w:szCs w:val="10"/>
        </w:rPr>
      </w:pPr>
      <w:r>
        <w:rPr>
          <w:rFonts w:cs="Times New Roman"/>
          <w:b/>
          <w:kern w:val="2"/>
          <w:sz w:val="10"/>
          <w:szCs w:val="10"/>
        </w:rPr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Узнай растение по рисунку. Запиши название в строке ответа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104775</wp:posOffset>
            </wp:positionV>
            <wp:extent cx="1524635" cy="1410970"/>
            <wp:effectExtent l="0" t="0" r="0" b="0"/>
            <wp:wrapTight wrapText="bothSides">
              <wp:wrapPolygon edited="0">
                <wp:start x="-26677" y="-13566"/>
                <wp:lineTo x="-26677" y="84928"/>
                <wp:lineTo x="39922" y="84928"/>
                <wp:lineTo x="39922" y="-13566"/>
                <wp:lineTo x="-26677" y="-13566"/>
              </wp:wrapPolygon>
            </wp:wrapTight>
            <wp:docPr id="9" name="E9EB9C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9EB9C3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95" t="13714" r="27607" b="64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Если ты не знаешь это животное, где ты сможешь найти ответ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_______</w:t>
      </w:r>
    </w:p>
    <w:p>
      <w:pPr>
        <w:pStyle w:val="Normal"/>
        <w:spacing w:lineRule="auto" w:line="348"/>
        <w:ind w:right="120" w:hanging="0"/>
        <w:rPr/>
      </w:pPr>
      <w:r>
        <w:rPr>
          <w:b/>
          <w:sz w:val="28"/>
          <w:szCs w:val="28"/>
        </w:rPr>
        <w:t>11. Оля учится работать по плану. Она построила фигур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данному плану.</w:t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exact" w:line="1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1) От точки А вправо проведи отрезок длиной 4 см.</w:t>
      </w:r>
    </w:p>
    <w:p>
      <w:pPr>
        <w:pStyle w:val="Normal"/>
        <w:spacing w:lineRule="exact" w:line="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2) Обозначь полученную точку буквой В.</w:t>
      </w:r>
    </w:p>
    <w:p>
      <w:pPr>
        <w:pStyle w:val="Normal"/>
        <w:spacing w:lineRule="exact" w:line="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3) От точки В отложи вверх отрезок длиной 2 см.</w:t>
      </w:r>
    </w:p>
    <w:p>
      <w:pPr>
        <w:pStyle w:val="Normal"/>
        <w:spacing w:lineRule="exact" w:line="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4) Обозначь полученную точку буквой С.</w:t>
      </w:r>
    </w:p>
    <w:p>
      <w:pPr>
        <w:pStyle w:val="Normal"/>
        <w:spacing w:lineRule="exact" w:line="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5) Дострой полученную фигуру до прямоугольника.</w:t>
      </w:r>
    </w:p>
    <w:p>
      <w:pPr>
        <w:pStyle w:val="Normal"/>
        <w:spacing w:lineRule="exact" w:line="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6) Оставшуюся точку обозначь буквой К.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строй фигуру по тому же плану. </w:t>
      </w:r>
    </w:p>
    <w:p>
      <w:pPr>
        <w:pStyle w:val="Normal"/>
        <w:spacing w:lineRule="exact" w:line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</w:rPr>
        <w:t xml:space="preserve">            </w:t>
      </w:r>
      <w:r>
        <w:rPr>
          <w:bCs/>
          <w:sz w:val="28"/>
          <w:szCs w:val="28"/>
        </w:rPr>
        <w:t>Твоя фигура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890</wp:posOffset>
            </wp:positionH>
            <wp:positionV relativeFrom="paragraph">
              <wp:posOffset>80010</wp:posOffset>
            </wp:positionV>
            <wp:extent cx="2488565" cy="13074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" w:hanging="0"/>
        <w:rPr>
          <w:sz w:val="28"/>
          <w:szCs w:val="28"/>
        </w:rPr>
      </w:pPr>
      <w:r>
        <w:rPr>
          <w:bCs/>
        </w:rPr>
        <w:t xml:space="preserve">.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210</wp:posOffset>
                </wp:positionH>
                <wp:positionV relativeFrom="paragraph">
                  <wp:posOffset>114300</wp:posOffset>
                </wp:positionV>
                <wp:extent cx="90805" cy="90805"/>
                <wp:effectExtent l="20320" t="19685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3pt;margin-top:9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00</wp:posOffset>
            </wp:positionH>
            <wp:positionV relativeFrom="paragraph">
              <wp:posOffset>350520</wp:posOffset>
            </wp:positionV>
            <wp:extent cx="1871345" cy="328930"/>
            <wp:effectExtent l="0" t="0" r="0" b="0"/>
            <wp:wrapNone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2. Проверь свою работу, исправь ошибки, если ты их замети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Ты нашёл ошибки?    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3. При выполнении работы ты обращался за помощью  к учителю или однокласснику?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0650</wp:posOffset>
            </wp:positionV>
            <wp:extent cx="1871345" cy="328930"/>
            <wp:effectExtent l="0" t="0" r="0" b="0"/>
            <wp:wrapNone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footerReference w:type="default" r:id="rId9"/>
      <w:type w:val="nextPage"/>
      <w:pgSz w:w="11906" w:h="16838"/>
      <w:pgMar w:left="737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38:00Z</dcterms:created>
  <dc:creator>user</dc:creator>
  <dc:description/>
  <cp:keywords/>
  <dc:language>en-US</dc:language>
  <cp:lastModifiedBy>Пользователь</cp:lastModifiedBy>
  <cp:lastPrinted>2020-09-13T10:49:00Z</cp:lastPrinted>
  <dcterms:modified xsi:type="dcterms:W3CDTF">2020-09-13T06:05:00Z</dcterms:modified>
  <cp:revision>16</cp:revision>
  <dc:subject/>
  <dc:title>Примерная схема психологического заключения</dc:title>
</cp:coreProperties>
</file>