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1.9pt;margin-top:3.1pt;width:233.6pt;height:213.15pt;mso-wrap-style:none;v-text-anchor:middle" type="_x0000_t172">
            <v:path textpathok="t"/>
            <v:textpath on="t" fitshape="t" string="Комплексы &#10;&quot;ленивой&quot; гимнастик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1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т морское ц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ожка тянет ножки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ьминожка поджал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жк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е напряж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лась осьминожка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– рыб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плавничками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на плечах,  медленные круговые движения плечами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чешуйки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движения плечами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авим плавничк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уками вдоль тела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ыбки хвостик играет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ые движения пальцами ног или поочередное поднима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авим верхни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вничок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плавничком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рнуться на живот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тряхивание» спинкой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– звездочки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жа на спине,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лись звездочки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сслабление, руки раскинуты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аваем, как жучки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меры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лозить по кровати на животе вперед и назад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янулись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ряхнулись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проснулось морско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арство.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2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иса с лисятами</w:t>
      </w:r>
    </w:p>
    <w:tbl>
      <w:tblPr>
        <w:tblW w:w="780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409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т лисичка, детки спят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остики у всех лежат…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ья семья проснулась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грала детвор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готки повыпускали,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большое напряжение пальцев,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ками помахал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т передние играют,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ленные взмахи рук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, устали, отдыхают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о им отдыхать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ние хотят игра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-тихо начинают, коготки все выпускают,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ят пальцами но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жения ступнями ног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вно, медленно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егоньк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ки кверху поднимают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койное поднимание ног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пы кверху поднимают, лапами пинают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т как задние играют. 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очередное поднимание но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овые движения ногами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, устали, отдыхают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ело хвостику лежать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 с ним нам поигр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окти и колени встал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остом дружно помахали,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октях и коленях ритмичные движения влево – вправо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ушкой покачали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вки головой вперед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ла лисица молока, лакай дружнее, детвора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ибание спины, имитация лакания молока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ли лисята на живот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инули лап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 лисятам, хорош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ыхают цап-царапки. 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расслабление на живот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сята шерстк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ясл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дохнули и гулять пошли.</w:t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потягива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3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шеч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ечка проснулась, легко потянулась,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е потягива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инула лапки, выпустила коготки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лабление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чь пальцы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мочек собралась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тила коготки,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е напряж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снова разлеглась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ечка задним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пк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нько пошевелила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евелить пальцами ног, стопам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 напрячься,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ила лапки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иться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ечка замерла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ышала мышку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напряж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нова легла – вышла ошибка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чки, проверьте свои хвостик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йте, кошечки, хвостиком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головы в стороны, движения спины влево – вправо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чка пьет молоко, полезно оно и вкусно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ибание спины с продвижением вперед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ечка потянулась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чка встряхнулась и пошла играть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тяги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4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ас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ят все, даже часики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я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ем часики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-так – идут час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лечиками, в медленном темпе, к концу упражнения темп увеличивается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-так – идут часики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руками в стороны в медленном темнее с постепенным ускорением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лись часики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ление рук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-так – идут часики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в стороны головой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лись часики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-так – идут час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ногами (носочками, ступнями, обеими ногами)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лись часики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расслабление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-так – идут час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животом (кто как может)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ились часики.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уем часи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к-чик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руками (имитация)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ли часики и больше не останавливаются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5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здушные шар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– воздушны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р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уваем шарики,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х через нос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лись пальчики рук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шевеление пальцами рук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тили воздух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улись ручки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ые взмахи руками, небольшое напряж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тили воздух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улись пальчики ног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шевеление пальцами ног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тили воздух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улись ножки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поднимание ног, небольшое напряж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тили воздух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воздушные шары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таемся с горы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катывание на спине влево – вправо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воздушные шары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таемся с горы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катывание на животе влево – вправо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ьно-сильно надулись воздушные шарики –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напряж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тили воздух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лись немного шарики и покатились в группу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и идут в групп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6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ыб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ят рыбки…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евелили тихонько правым плавничком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евелить пальцами правой руки, кистью, всей рукой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ым плавничк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евелить пальцами левой руки, кистью, всей рукой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ют плавнич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абле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плавничком на спин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жа на животе, движения спиной влево – вправо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хвостиком (кончик хвоста, весь хвостик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евелить пальцами ног, ступней, всей ногой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ладим свои чешуйки,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глаживание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емся –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ягивание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нулись рыбки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7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является подъем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00"/>
      </w:tblGrid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яется подъем!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н закончился –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ем!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сразу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руки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нулись, потянулись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лежат в кроватях на спине, движения прямыми руками вперед-вверх, согнутыми руками в стороны.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рямляются ножки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ясали немножко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стопами вправо-влево, вперед-назад, переступание согнутыми ногами по кровати.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живот перевернемся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емся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лечко»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на спину снова, вот уж мостики готовы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Мостик»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ножко поедем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лосипеде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движений велосипедиста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риподнимаем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однимают голову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ть больные не желаем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ю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ind w:right="4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НИМАЙСЯ, ДЕТВОРА!</w:t>
      </w:r>
    </w:p>
    <w:p>
      <w:pPr>
        <w:pStyle w:val="Normal"/>
        <w:tabs>
          <w:tab w:val="clear" w:pos="708"/>
          <w:tab w:val="left" w:pos="9060" w:leader="none"/>
        </w:tabs>
        <w:ind w:right="4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92"/>
      </w:tblGrid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нимайся, детвора!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ршился тихий час,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т дневной встречает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с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проснулись,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тянулись</w:t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napToGrid w:val="false"/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ягивания, повороты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одняли мы головку,</w:t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однимания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чки сжимаем ловко.</w:t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жимание – разжимание кистей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жки начали плясать,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желаем больше спать.</w:t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жения стопами в разных направлениях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премся мы на ножки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однимемся немножко.</w:t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-е «Мостик» - лежа, ноги расставлены, приподнимание таза 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прогнулись, округлились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тики получились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, теперь вставать пора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нимайся, детвора!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по полу босиком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потом легко бегом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елай вдох и поднимайся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носочки поднимись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скайся, выдыхай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еще раз повторяй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пу разминай –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ьбу выполняй.</w:t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napToGrid w:val="false"/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ьба на носках, пятках, внешней стороне стопы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4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теперь совсем проснулись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к делам своим вернулись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ind w:right="-7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napToGrid w:val="false"/>
              <w:ind w:right="43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9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>ПРОСЫПАЙТЕСЬ, МАЛЫШИ!</w:t>
      </w:r>
    </w:p>
    <w:tbl>
      <w:tblPr>
        <w:tblW w:w="7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5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ки, просыпайтесь!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9060" w:leader="none"/>
              </w:tabs>
              <w:ind w:right="43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ки, открывайтесь!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жки, потянитесь!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и, поднимитесь!</w:t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9060" w:leader="none"/>
              </w:tabs>
              <w:snapToGrid w:val="false"/>
              <w:ind w:right="43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сначала пойдем 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нь мелким шажком.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потом пошире шаг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т так, вот так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носочки становись,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рх руками потянись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е ноги поднимай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как цапелька шагай.</w:t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амолетики»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аэродроме сидели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потом они полетели.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-долго по небу летали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ем приземлились –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л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чик прыгал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о – высоко…</w:t>
            </w:r>
          </w:p>
          <w:p>
            <w:pPr>
              <w:pStyle w:val="Heading1"/>
              <w:tabs>
                <w:tab w:val="clear" w:pos="708"/>
                <w:tab w:val="left" w:pos="326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окатился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еко – далеко…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 юлою закрутился,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т уже остановился.</w:t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789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х, как бабочки летают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танцуют, и порхают.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друг замрут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шевелятся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цветок они садятся.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онец-то мы проснулись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 делам своим вернулись.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СЫПАЙТЕСЬ, ПОТЯНИТЕСЬ!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ыпайтесь, потянитесь,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ок повернитесь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гка приподнимитесь,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том – садитесь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вставайте,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ье друг за другом начинайте.</w:t>
      </w:r>
    </w:p>
    <w:p>
      <w:pPr>
        <w:pStyle w:val="Heading1"/>
        <w:spacing w:before="0" w:after="0"/>
        <w:ind w:left="1276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 кругу шагаем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руки поднимаем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трусцой передвиженье,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альше – легкое круженье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ссыпную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подвигаться пора,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нимитесь на носочки детвора!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да хотите, туда и шагайте, потом на пятках путь продолжайте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остановитесь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низ наклонитесь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рямляясь, глубоко вздохните,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еще раз повторите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можно приседать,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ружиться, и скакать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к танцу приступить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фигурой удивить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11</w:t>
      </w:r>
    </w:p>
    <w:p>
      <w:pPr>
        <w:pStyle w:val="Normal"/>
        <w:tabs>
          <w:tab w:val="clear" w:pos="708"/>
          <w:tab w:val="center" w:pos="4897" w:leader="none"/>
          <w:tab w:val="left" w:pos="7890" w:leader="none"/>
          <w:tab w:val="left" w:pos="8580" w:leader="none"/>
        </w:tabs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«Бодрость»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Эй, ребята, что вы спите?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сыпайтесь, не ленитесь!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гоню остатки сна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деяло в сторону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не гимнастика нужна –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могает здорово.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мотрим вправо, смотрим влево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клони головку вниз.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мотрим вправо, смотрим влево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отолочек оглянись.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ядем ровно, ножки вместе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и вверх и наклонись: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клонитесь, подтянитесь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жки слушайтесь, не гнитесь.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 теперь тихонько сели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руг на друга посмотрели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ыбнулись, оглянулись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на тапочки наткнулись.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жали пальчики, раскрыли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ного раз так повторили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полняйте поскорее-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анут пальчики сильнее.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и словно два крыла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Шагом марш вокруг стола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ямо к водным процедурам,</w:t>
      </w:r>
    </w:p>
    <w:p>
      <w:pPr>
        <w:pStyle w:val="Normal"/>
        <w:tabs>
          <w:tab w:val="clear" w:pos="708"/>
          <w:tab w:val="left" w:pos="7890" w:leader="none"/>
        </w:tabs>
        <w:ind w:firstLine="1276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 потом и за дела.</w:t>
      </w:r>
    </w:p>
    <w:p>
      <w:pPr>
        <w:pStyle w:val="Normal"/>
        <w:tabs>
          <w:tab w:val="clear" w:pos="708"/>
          <w:tab w:val="left" w:pos="7890" w:leader="none"/>
        </w:tabs>
        <w:ind w:left="127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12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имнастика пробуждения.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ли все на спинку, руки подняли  над головой, ноги вместе. Потянулись, опустили руки вдоль туловища (упражнение повторяется 3 раза).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ли носочками: к себе – от себя, к себе – от себя, к себе – от себя (и так 5-6 раз).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ступаем к следующему упражнению -  «Маляр». Правую ногу сгибаем в колене и подошвой ноги гладим левую ногу от носочка к колену. Молодцы. Еще раз, и еще раз. А теперь сгибаем левую ногу в колене и подошвой левой ноги гладим правую ногу от носочка к колену. Продолжаем упражнение.  (Выполняем его также 3 раза).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я вас всех превращаю в утят. Наши утята отправляются купаться к озеру. Сгибаем ноги в коленях и поочередно потопаем ими по кровати (упражнение повторяется в течение 15-20 сек). 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жиданно на пути утятам попадается велосипедист. Он медленно крутит колеса своего велосипеда…. А теперь он едет быстро… А сейчас опять медленно… И опять быстро…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ли утята до железной дороги, видят – идет поезд. Нельзя идти по рельсам – железная дорога перекрыта шлагбаумом. Поезд прошел, шлагбаум подняли (дети поднимают прямые ноги). За одним поездом идет второй – опять опустили шлагбаум (дети опускают ноги). Поезд прошел – вновь поднят шлагбаум!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шли утята железную дорогу и подошли к озеру. А на озере растут цветы – лотосы (Дети садятся в позу лотос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ся цветы необычной красоты… Бутон распускается – понюхали цветок. (Дети через стороны поднимают руки над головой, делают глубокий вдох). И еще разочек: бутон распускается – понюхали цветок.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хорошо вокруг, что хочется всех обнять! (Руки развели в стороны, затем обхватили себя руками). И еще разочек развели руки в стороны, а затем обняли себя. Молодцы!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о из-за тучки солнце, и лотос поднял свою голову, потянулся к солнышку (Дети поднимают голову вверх). Солнце зашло – опустил лотос голову. Опять выглянуло – и снова голова лотоса смотрит вверх. И опять солнце спряталось за тучку – и опять лотос опустил голову!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катаем лотос на карусели! (Вращение головы сначала в правую сторону, а затем в левую).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все ребята закроют глазки. (Дети закрывают глаз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а вставать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1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то спит в постельке сладк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вно пора встав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шите на зарядк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ы вас не будем жда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сом глубоко дышит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нки ровненько держит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rFonts w:ascii="Times New Roman" w:hAnsi="Times New Roman" w:cs="Times New Roman"/>
          <w:b/>
          <w:b/>
          <w:color w:val="000000"/>
          <w:spacing w:val="-3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4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«Потягушк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»-4-8раз (в зависимости от возрастной группы);  И.п.: лежа на спине, руки вдоль туловищ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-потянуться напряженными руками к стопам, пальцы растопырены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олову не поднимат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-потянуться напряженными руками вверх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З-И.п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«Натянутые носки»-4-8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з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.п.: тож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 -тянуть носки к рукам, ноги не поднимать;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2-И.п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Прятк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-4-8 раз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.П.: то же, руки под головой в замок, локти разведены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-поднять голову, сомкнуть локти впереди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2-И.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. «Вертуш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»-4-8 раз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.п.: то же, руки вытянуть вверх, ноги слегка приподнять от опоры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-развернуть кисти и стопы наруж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-развернуть кисти и стопы во внутрь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З-И.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5. «Коробочка»-4-8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аз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.п.: то же, руки в сторон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-Оторвать голову от опоры, обхватить колени руками и подтянуть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груди (удерживать позу 2-3 сек.)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2-И.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1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numPr>
          <w:ilvl w:val="0"/>
          <w:numId w:val="19"/>
        </w:numPr>
        <w:spacing w:lineRule="atLeast" w:line="255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ёжа в постели одновременно приподнять и вытянуть правую руку и ногу, затем, расслабившись, уронить их. То же проделать левой ногой. Затем напрячь обе руки и ноги,  и уронить их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3-5 р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tLeast" w:line="255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ёжа, опереться на пятки и макушку головы, прогнуться в позвоночнике, помогая себе руками. </w:t>
      </w:r>
    </w:p>
    <w:p>
      <w:pPr>
        <w:pStyle w:val="Normal"/>
        <w:numPr>
          <w:ilvl w:val="0"/>
          <w:numId w:val="19"/>
        </w:numPr>
        <w:spacing w:lineRule="atLeast" w:line="255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шечка спит». Лёжа, повернуться на бок, согнуть ноги и поднять их к животу, руки согнуть. Сложить ладошки вместе под голову. То же проделать в другую сторону. </w:t>
      </w:r>
    </w:p>
    <w:p>
      <w:pPr>
        <w:pStyle w:val="Normal"/>
        <w:numPr>
          <w:ilvl w:val="0"/>
          <w:numId w:val="19"/>
        </w:numPr>
        <w:spacing w:lineRule="atLeast" w:line="255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ёжа на животе. Ноги сомкнуты, руки согнуты под подбородком. Приподнять голову и плечи, руки отвести назад и прогнуться. Лечь в исходное положение и расслабиться. </w:t>
      </w:r>
    </w:p>
    <w:p>
      <w:pPr>
        <w:pStyle w:val="Normal"/>
        <w:numPr>
          <w:ilvl w:val="0"/>
          <w:numId w:val="19"/>
        </w:numPr>
        <w:spacing w:lineRule="atLeast" w:line="255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шечка радуется». Стоя на кистях рук и коленях. Поднять голову, потянуться и прогнуться в поясничном отделе. Сделать глубокий вдох. </w:t>
      </w:r>
    </w:p>
    <w:p>
      <w:pPr>
        <w:pStyle w:val="Normal"/>
        <w:numPr>
          <w:ilvl w:val="0"/>
          <w:numId w:val="19"/>
        </w:numPr>
        <w:spacing w:lineRule="atLeast" w:line="255" w:before="0" w:after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«Кошечка сердится». Стоя на кистях рук и коленях, опустить голову и прижать подбородок к груди. Спину выгнуть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5-6 р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00" w:before="280" w:after="280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1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spacing w:lineRule="atLeast" w:line="255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«Ёжик». Поворот головы вправо-влево. Одновременно с каждым поворотом делать короткий, шумный вдох носом (как ёжик). Выдох мягкий, непроизвольный через открытые губы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4-6 р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убы «трубкой». Полный выдох через нос, втягивая живот и межрёберные мышцы. Губы сложить трубкой, резко втянуть воздух, заполнить лёгкие до отказа. Сделать глотательное движение. Пауза в течение 2-3 сек, затем поднять голову вверх и выдохнуть воздух через нос плавно и медленно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4-6 ра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ускаем мыльные пузыри. При наклоне головы к груди сделать вдох носом, напрягая носоглотку. Поднять голову вверх и спокойно выдохнуть воздух через нос, пуская мыльные пузыри. Не опуская головы, сделать вдох носом, напрягая мышцы. Выдох спокойный, через нос с опущенной головой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3-5 р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«Насос». Руки соединить перед грудью, сжав кулаки. Выполнить наклоны вперёд - вниз и при каждом пружинистом наклоне делать порывистые вдохи – дышать как «насос». Выдох произвольный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5-7 наклон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мплекс бодрящей гимнастики № 1</w:t>
      </w:r>
    </w:p>
    <w:tbl>
      <w:tblPr>
        <w:tblW w:w="7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872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Упражнение в кровати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ит солнышко в окошке</w:t>
            </w:r>
          </w:p>
          <w:p>
            <w:pPr>
              <w:pStyle w:val="Normal"/>
              <w:ind w:firstLine="33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ит в нашу комнату</w:t>
            </w:r>
          </w:p>
          <w:p>
            <w:pPr>
              <w:pStyle w:val="Normal"/>
              <w:ind w:firstLine="33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захлопаем в ладоши</w:t>
            </w:r>
          </w:p>
          <w:p>
            <w:pPr>
              <w:pStyle w:val="Normal"/>
              <w:ind w:firstLine="33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нь рады солнышку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удили нос,</w:t>
            </w:r>
          </w:p>
          <w:p>
            <w:pPr>
              <w:pStyle w:val="Normal"/>
              <w:ind w:firstLine="33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удили уши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удили ро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удили глаз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сыпаются, хлопают в ладоши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ираем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ваем, открываем, закрываем глазки (3-4 раза)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Упражнение возле кровати: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удили руки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удили ноги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, а чтоб совсем проснуться</w:t>
            </w:r>
          </w:p>
          <w:p>
            <w:pPr>
              <w:pStyle w:val="Normal"/>
              <w:ind w:firstLine="33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 сильно потянуться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и вверх, руки вниз</w:t>
            </w:r>
          </w:p>
          <w:p>
            <w:pPr>
              <w:pStyle w:val="Normal"/>
              <w:ind w:firstLine="33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б совсем ты не раскис</w:t>
            </w:r>
          </w:p>
          <w:p>
            <w:pPr>
              <w:pStyle w:val="Normal"/>
              <w:ind w:firstLine="33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вки руками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и ногами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Закаливание: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ьба по дорожкам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ошение воздуха травами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Упражнение на дыхание: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сос»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ать прямо, ноги вместе, руки опущены. Вдох, затем наклон туловища вдоль туловища в сторону – выдох. Руки скользят вдоль туловища в сторону, при этом произносить «с-с-с-с». Повторить 6-8 наклонов в каждую сторону.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pict>
          <v:shape id="shape_0" fillcolor="#6600cc" stroked="t" o:allowincell="f" style="position:absolute;margin-left:-1.85pt;margin-top:11.65pt;width:318pt;height:257.85pt;mso-wrap-style:none;v-text-anchor:middle" type="_x0000_t172">
            <v:path textpathok="t"/>
            <v:textpath on="t" fitshape="t" string="Комплексы &#10;бодрящей гимнастики &#10;после сн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Маленькая колдунья»</w:t>
      </w:r>
    </w:p>
    <w:tbl>
      <w:tblPr>
        <w:tblW w:w="73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025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в кроват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60"/>
              <w:ind w:left="0"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 – была в маленькой пещере маленькая колдунья. Она жила одна и ей было скучно. Тогда колдунья решила: «Приготовлю - ка я волшебное зелье, которое всех детей на земле усыпит. И пока они будут спать, я буду играть в их игрушки. Вот повеселюсь! </w:t>
            </w:r>
          </w:p>
          <w:p>
            <w:pPr>
              <w:pStyle w:val="Normal"/>
              <w:spacing w:lineRule="exact" w:line="260"/>
              <w:ind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днажды темной ночью колдунья </w:t>
            </w:r>
          </w:p>
          <w:p>
            <w:pPr>
              <w:pStyle w:val="Normal"/>
              <w:spacing w:lineRule="exact" w:line="260"/>
              <w:ind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ась готовить колдовское усыпительное зель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6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ла, нет ли кого рядом</w:t>
            </w:r>
          </w:p>
          <w:p>
            <w:pPr>
              <w:pStyle w:val="Normal"/>
              <w:spacing w:lineRule="exact" w:line="260"/>
              <w:ind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лась наруж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6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л пещеру с помощью заклятий невидимых и отправилась за разными снадобье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емся и делала из одеяла пещеру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один глаз, другой, высовываем голову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из под одеяла, расправляем его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возле кроват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6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мнота! Ничего не видно!</w:t>
            </w:r>
          </w:p>
          <w:p>
            <w:pPr>
              <w:pStyle w:val="Normal"/>
              <w:spacing w:lineRule="exact" w:line="260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луна? Вот она!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6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у - ка лунный свет,</w:t>
            </w:r>
          </w:p>
          <w:p>
            <w:pPr>
              <w:pStyle w:val="Normal"/>
              <w:spacing w:lineRule="exact" w:line="260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 колдовстве очень нужен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6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ля зелья мне нужны травки</w:t>
            </w:r>
          </w:p>
          <w:p>
            <w:pPr>
              <w:pStyle w:val="Normal"/>
              <w:spacing w:lineRule="exact" w:line="260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травка для невидимости,</w:t>
            </w:r>
          </w:p>
          <w:p>
            <w:pPr>
              <w:pStyle w:val="Normal"/>
              <w:spacing w:lineRule="exact" w:line="260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ля превращения</w:t>
            </w:r>
          </w:p>
          <w:p>
            <w:pPr>
              <w:pStyle w:val="Normal"/>
              <w:spacing w:lineRule="exact" w:line="260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травка для того, чтобы летать</w:t>
            </w:r>
          </w:p>
          <w:p>
            <w:pPr>
              <w:pStyle w:val="Normal"/>
              <w:spacing w:lineRule="exact" w:line="260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го еще не сварить колдовской отвар?</w:t>
            </w:r>
          </w:p>
          <w:p>
            <w:pPr>
              <w:pStyle w:val="Normal"/>
              <w:spacing w:lineRule="exact" w:line="260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лягушек! На болота надо идти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головой вправо-влево, вверх-вниз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немся вверх, встаем на носки 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 травки, выпрямляемся, «кладем в карман»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Закалива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рясина!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и лягушечки? Сейчас поймаю! Ага! Еще одна!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гаем 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на дыхание: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ора бежать домой,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отварчик колдовской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, устала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месте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-выдох</w:t>
            </w:r>
          </w:p>
        </w:tc>
      </w:tr>
    </w:tbl>
    <w:p>
      <w:pPr>
        <w:pStyle w:val="Normal"/>
        <w:spacing w:lineRule="exact" w:line="260"/>
        <w:ind w:firstLine="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rPr/>
      </w:pPr>
      <w:r>
        <w:rPr/>
        <w:t>«Головастики»</w:t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443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пражнение в кровати: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братья головастики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ели гимнастики.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ряем кувыркаемся,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лываем, улыбаемся.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стики спешат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ратиться  в лягушат.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 на спине, сгибаем одновременно руки и ноги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 на четвереньках опускаемся на кровать, расслабляемся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 на спине имитируем плавание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пражнение возле кровати: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опрыгали в ушат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 в болото 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светило солнце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-ква-ква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 трав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(изображая лягушек)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еред, имитируя зачерп воды и плещем на лицо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едание 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Закаливание: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летали комары,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х, пыхтели от жары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по дорожкам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пражнение на дыхание: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ат они боялись,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 кочками скрывались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злетали высоко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оймать их не легко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ый вдох через нос – присели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ох (з-з-з-з) – встаем, машем крыльям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Комплекс бодрящей гимнастики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Просыпалочка - заряжалочка»</w:t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210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Упражнение в кровати: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ый день!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ей проснись!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у шире улыбнись!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ки открываются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нички поднимаются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просыпаются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 другу улыбаются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янулись лежа в кровати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ий массаж лица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жа на спине, повороты головы влево, вправо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Упражнение возле кровати: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за чудная зарядка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она нам помогает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роенье улучшает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здоровье укрепляет.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пко кулачки сжимаем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и выше поднимаем!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ьно – сильно наклонись</w:t>
            </w:r>
          </w:p>
          <w:p>
            <w:pPr>
              <w:pStyle w:val="Normal"/>
              <w:ind w:firstLine="40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у шире улыбнись!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ираю ладонями грудную клетку и предплечья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ленно поднимаем руки вверх, сжимая и разжимая кулачки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лон вперед, руки на пояс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Закаливание: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орожке ты пойди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бы, ягоды най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ьба по дорожкам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Упражнение на дыхание: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шим ровно, глубоко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вободно и легко!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янулись, улыбнулись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нец – то мы проснулись.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ый день!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а вставать,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лять свою кровать.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ий вдох носом, выдох рто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Вместе с солнышком»</w:t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2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солнце просыпаться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детки просыпаться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у лучики пустило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бяток разбудило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вставать уже пора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ет их новая игра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учек, для ножек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и и спинки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 они к воздушной разминк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в кровати: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снулись? Потянулись!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оку на бок повернулись, -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спинку все легли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атались как могли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вверх и ножки вверх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лить сейчас не грех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 на спине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жучок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возле кровати: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! Посидели!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повертели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, вбок, вперед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наоборот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 подняли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 помахал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едание 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рукам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Закаливание: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корее встали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жно пошагали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аве, по песочку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мушкам, по кочкам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ки закаляются, 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ки не пугаютс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резиновым коврикам, камушкам, массажным дорожкам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на дыхание: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уже домой пора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ут вас дома детвора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детки смелыми,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кими, умелыми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стут большими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ут вот такими!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дыхание «домик»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ягиваются 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«Кисонька - мурысонь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488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пражнение в кровати: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амейке у окошка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глась и дремлет кошка.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ка глазки открывай!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рядкой начинай!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тела наша кошка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ти поточить немножко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нуться калачиком, ноги подтянуть к голове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т глаза, обвести глазами комнату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 на спине поднимают согнутые в коленях ноги к животу. Подняв руки вверх делают царапающие движения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пражнение возле кровати: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хвостиком махнет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ку плавно разогнет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головы влево, вправо</w:t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еред, назад, руки вверх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Закаливание: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умывается,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й утирается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Упражнение на дыхание: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ку выгибает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 она не знает!</w:t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 на коленях, выгибают спинку – вдох- выдох (звук ш-ш-ш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rPr/>
      </w:pPr>
      <w:r>
        <w:rPr/>
        <w:t>«Джунгли»</w:t>
      </w:r>
    </w:p>
    <w:tbl>
      <w:tblPr>
        <w:tblW w:w="75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в кровати: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дем все друзья на юг,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третим море голубое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 теперь наш старый  друг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с нельзя разлить  водою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кодил ждет гостей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ь его полна гвоздей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просил у крокодила: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есь овца не проходила?»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лодей лежит на дне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мигивает мне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 по-турецки изображаем будто едем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аживают ладонями шею движениями от шейного отдела позвоночника вперед к ямке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ут большие пальцы рук на шею под челюстями и мягко поглаживают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мают пальцы в кулаки, возвышениями больших пальцев быстро растирают крылья носа.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ляют ладони ребром ко лбу и растирают его движениями в стороны – вместе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 раздвигают указательный и средний пальцы, кладут их перед ушами и за ними с силой растирают кожу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 ладони друг о друга и подмигивают одним глазом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ж для профилактики простудных заболеваний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возле кровати: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и мальчики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попугайчики!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все на пальму  сели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на друга погляд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головы в стороны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едание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Закаливание: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ми повертели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жкам полетел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67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Упражнение на дыхание: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я хорошо иметь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еть можно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ете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х </w:t>
            </w:r>
          </w:p>
          <w:p>
            <w:pPr>
              <w:pStyle w:val="Normal"/>
              <w:spacing w:lineRule="exact" w:line="260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х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Забавные котята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Упражнение в кровати:</w:t>
      </w:r>
    </w:p>
    <w:p>
      <w:pPr>
        <w:pStyle w:val="Normal"/>
        <w:numPr>
          <w:ilvl w:val="0"/>
          <w:numId w:val="9"/>
        </w:numPr>
        <w:ind w:left="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Котята просыпаются» И.п. лежа на спине, руки вдоль туловища.Поднимают правую руку, затем левую, потянуться</w:t>
      </w:r>
    </w:p>
    <w:p>
      <w:pPr>
        <w:pStyle w:val="Normal"/>
        <w:numPr>
          <w:ilvl w:val="0"/>
          <w:numId w:val="9"/>
        </w:numPr>
        <w:ind w:left="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Потянули задние лапки» И.п. лежа на спине, руки вдоль туловища. Приподнять и потянуть правую ногу, затем левую, плавно попере-менно опустить</w:t>
      </w:r>
    </w:p>
    <w:p>
      <w:pPr>
        <w:pStyle w:val="Normal"/>
        <w:numPr>
          <w:ilvl w:val="0"/>
          <w:numId w:val="9"/>
        </w:numPr>
        <w:ind w:left="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щут «Маму кошку»  И.п. лежа на животе. Приподнять голову, поворот головой вправо – влево в и.п.</w:t>
      </w:r>
    </w:p>
    <w:p>
      <w:pPr>
        <w:pStyle w:val="Normal"/>
        <w:numPr>
          <w:ilvl w:val="0"/>
          <w:numId w:val="9"/>
        </w:numPr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отенок сердитый» И.п. стоя на четве-реньках   Приподняться, вытянуть спину «дугой», голову вниз «фыр-фыр»</w:t>
      </w:r>
    </w:p>
    <w:p>
      <w:pPr>
        <w:pStyle w:val="Normal"/>
        <w:ind w:left="42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) «Котенок ласковый» И.п. стоя на четве-реньках Голову вверх, спину прогнуть, повилять хвостом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Упражнение возле крова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ята кивают головой» И.п. о.с. руки на поясе  1 – наклоны головы влево, сказать «мур», 2 – и.п., 3- то же в другую сторо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ята сердятся» И.п. о.с.   1 – нагнуться вперед, вытянуть руки, показать «коготки», сказать «ш-ш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Закаливан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тренажерам, солевая дорожка</w:t>
      </w:r>
    </w:p>
    <w:p>
      <w:pPr>
        <w:pStyle w:val="Normal"/>
        <w:ind w:firstLine="603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Упражнение на дыха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жливые котята» И.п. о.с. руки на поясе  1 – и.п. вдох, 2 – присесть, повернуться в сторону, сказать «мяу», 3-0и.п. вдох, 4 – то же влев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ята ловят бантик» И.п. о.с. руки опущены В. 1 – и.п. вдох, 2 – прыжок с хлопком вверх, сказать «хлоп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то спит в постели сладко? Давно пора встава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шите на зарядку, мы вас не будем ждать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сом глубоко дышите, спинки ровненько держите!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.п.: лёжа на спине, руки согнуты в локтях. Вып.: 1-прогнуться, опираясь на лок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поднять грудную клетку; 2-3-держать; 4-и.п. (Д- 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.п.: лёжа на спине, руки за голову. Вып.: 1-поднять левую ногу выпрямленную 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ене; 2-удерживая левую ногу в данном положении, присоединить к ней правую; 3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ржать; 4-и.п. (Д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 (см. прилож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кругу на носках, пятках, высоко поднимая колен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Ходьба по полу без покрыт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Ходьба по дорожке для профилактики плоскостоп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: стоя руки вниз. Сделать глубокий вдох, на выдох: подуть на одуванчик («фу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-фу»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: стоя руки вниз. Глубоко вдохнуть и на выдохе сказать: «Раз Егорка, два Егорк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и Егорка» (Д-3 раз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етушок пропел «Пора!» просыпайся детвора!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.п.-лёжа.; Вып.:1-поднять левую руку и ногу вверх; 2-опустить; 3-поднять праву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у и ногу; 4-опустить. (Д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.п.-лёжа на животе. Вып.: делать плавательные движения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 (см. прилож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дорожке для профилактики плоскостоп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Ходьба по кругу на носках, высоко поднимая колени, прыжки на двух ногах 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вижением вперё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Часики». И.п.-стоя, ноги слегка расставить, руки опустить. Вып.: размахивать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ямыми руками вперёд и назад, произносить «Тик-так» (Д-10 раз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Трубач». И.п.-сидя на стуле, кисти рук сжаты и подняты вверх. Вып.: медленны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ох с громким произношением звука «ф-ф-ф-ф» (Д-4-5 раз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«Рыб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: лёжа на животе, прямые руки вытянуты вперёд. Вып.: 1-2- одновременно подня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ямые руки и ноги; потянуться вверх; 3-4- и.п. (Д-4 раз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.п.: лёжа на спине, руки вытянуты вдоль туловища. Вып.:1-одновременно подня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ямые руки и ноги, касаясь руками кончиков пальцев ног; 2-и.п. (Д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кругу босиком. Ходьба по ребристой поверхности. Прыжки на дву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г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етух». И.п.: встать прямо, ноги врозь, руки в стороны. Вып.: Хлопать руками п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ёдрам и. выдыхая, произносить «ку-ка-ре-ку» (Д-5-6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аровоз». И.п.: руки согнуты в локтях. Вып.: ходить по комнате, делая попеременны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ижения руками и приговаривая «чух-чух-чух» (Д-20 сек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«Горка». И.п.: лёжа на спине, руки вдоль тела, ноги выпрямлены. Вып.: 1-согну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ги в коленях- «горка»; 2-и.п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«Брёвнышко». И.п.: лёжа на животе, руки выпрямлены за головой. Вып.: 1-2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 на бок, на живот; 3-4- вернуться в и.п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 (см. прилож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дорожке для профилактики плоскостопия, ходьба на носках, на пятк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сос». И.п.- встать прямо, ноги вместе, руки вдоль туловища. Вып.: вдох и выдох 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временным наклоном туловища в сторону и произношением звука «С-с-с». (Д-6-8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Регулировщик». И.п.- стоя, ноги на ширине плеч, одна рука поднята вверх, друг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дена в сторону. Вып.: вдох, поменять положение рук с удлинённым выдохом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ношением звука «Р-р-р» (Д-4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.п.: лёжа на кровати на спине, руки вдоль туловища. Вып.: одновременное сгиб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льцев ног с разведением стоп.(Д-8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.п. сидя, ноги согнуты в коленях, стопы параллельны, руки на пояс. Вып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временное приподнимание пяток. (Д-8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ребристой поверхности, лёгкий бег, прыжки на двух ногах 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вижени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Лыжник». И.п.-ноги полусогнуты и расставлены на ширину ступни. Вып.:имит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дьбы на лыжах, выдох через нос с произношением звука «м» (Д-1 ми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уси». И.п.-о.с. Вып.: медленная ходьба по залу, на вдох руки поднять в стороны, 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ох- опустить вниз с длительным произношением звука «у-у-у-у». (Д-1-2 ми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то спит в постели сладко? Давно пора встава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шите на зарядку, мы вас не будем ждать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сом глубоко дышите, спинки ровненько держите!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.п.: лёжа на спине, руки согнуты в локтях. Вып.: 1-прогнуться, опираясь на лок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поднять грудную клетку; 2-3-держать; 4-и.п. (Д- 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.п.: лёжа на спине, руки за голову. Вып.: 1-поднять левую ногу выпрямленную 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ене; 2-удерживая левую ногу в данном положении, присоединить к ней правую; 3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ржать; 4-и.п. (Д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 (см. прилож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кругу на носках, пятках, высоко поднимая колен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Ходьба по полу без покрыт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аша кипит». И.п.- сидя, одна рука лежит на животе, другая на груди. Вып.: втягив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вот и набирая воздух в грудь-вдох, опуская грудь и выпячивая живот-выдох. При выдох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носить звук «Ш-ш-ш-ш» (Д-5-6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: стоя руки вниз. Глубоко вдохнуть и на выдохе сказать: «Раз Егорка, два Егорк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и Егорка» (Д-3 раз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«Рыб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: лёжа на животе, прямые руки вытянуты вперёд. Вып.: 1-2- одновременно подня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ямые руки и ноги; потянуться вверх; 3-4- и.п. (Д-4 раз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.п.: лёжа на спине, руки вытянуты вдоль туловища. Вып.:1-одновременно подня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ямые руки и ноги, касаясь руками кончиков пальцев ног; 2-и.п. (Д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кругу босиком. Ходьба по ребристой поверхности. Прыжки на дву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г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етух». И.п.: встать прямо, ноги врозь, руки в стороны. Вып.: Хлопать руками п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ёдрам и. выдыхая, произносить «ку-ка-ре-ку» (Д-5-6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аровоз». И.п.: руки согнуты в локтях. Вып.: ходить по комнате, делая попеременны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ижения руками и приговаривая «чух-чух-чух» (Д-20 сек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етушок пропел «Пора!» просыпайся детвора!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.п.- лёжа.; Вып.:1-поднять левую руку и ногу вверх; 2-опустить; 3-поднять праву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у и ногу; 4-опустить. (Д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.п.- лёжа на животе. Вып.: делать плавательные движения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 (см. прилож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дорожке для профилактики плоскостоп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Ходьба по кругу на носках, высоко поднимая колени, прыжки на двух ногах 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вижением вперё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Ёжик». И.п.- сидя на коврике, ноги вместе, упор на кисти рук сзади. Вып.: согну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ги в коленях и подтянуть их к груди, медленный выдох на звуке «Ф-ф-ф-ф».(Д-4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Шар лопнул». И.п.-ноги слегка расставив, руки опустить вниз. Вып.: разведение рук 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роны-вдох, хлопок перед собой-медленный выдох на звуке «Ш-ш-ш-ш» (Д-5-6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«Горка». И.п.: лёжа на спине, руки вдоль тела, ноги выпрямлены. Вып.: 1-согну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ги в коленях- «горка»; 2-и.п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«Брёвнышко». И.п.: лёжа на животе, руки выпрямлены за головой. Вып.: 1-2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 на бок, на живот; 3-4- вернуться в и.п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 (см. прилож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дорожке для профилактики плоскостопия, ходьба на носках, на пятк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81"/>
          <w:sz w:val="28"/>
          <w:szCs w:val="28"/>
          <w:lang w:eastAsia="ru-RU"/>
        </w:rPr>
        <w:t>9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сос». И.п.- встать прямо, ноги вместе, руки вдоль туловища. Вып.: вдох и выдох 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временным наклоном туловища в сторону и произношением звука «С-с-с». (Д-6-8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Регулировщик». И.п.- стоя, ноги на ширине плеч, одна рука поднята вверх, друг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дена в сторону. Вып.: вдох, поменять положение рук с удлинённым выдохом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ношением звука «Р-р-р» (Д-4-5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лекс бодрящей гимна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Комплекс №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«Горка». И.п.: лёжа на спине, руки вдоль тела, ноги выпрямлены. Вып.: 1-согну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ги в коленях- «горка»; 2-и.п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«Брёвнышко». И.п.: лёжа на животе, руки выпрямлены за головой. Вып.: 1-2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 на бок, на живот; 3-4- вернуться в и.п. (Д-4 раз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очечный массаж (см. прилож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Ходьба по дорожке для профилактики плоскостопия, ходьба на носках, на пятк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пражнения на дыха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сос». И.п.- встать прямо, ноги вместе, руки вдоль туловища. Вып.: вдох и выдох 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временным наклоном туловища в сторону и произношением звука «С-с-с». (Д-6-8 раз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Регулировщик». И.п.- стоя, ноги на ширине плеч, одна рука поднята вверх, друг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дена в сторону. Вып.: вдох, поменять положение рук с удлинённым выдохом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ношением звука «Р-р-р» (Д-4-5 раз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жнения на массажном коврик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, два, три и точно в раз</w:t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</w:rPr>
        <w:t>На коврик нужно нам попасть.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т коврик необычный, 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говичный, симпатичный.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коврик очень важный.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лечебный, он массажный.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пчитесь, походите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емножко пробегите.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по полу пойдем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осках, на пятках,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нешней стороне стопы,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том вприсядку!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трусцою пробежим, 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анцевать чуть-чуть хотим.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легкого круженья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гуру сделаем на удивленье.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дную клетку</w:t>
      </w:r>
    </w:p>
    <w:p>
      <w:pPr>
        <w:pStyle w:val="Normal"/>
        <w:tabs>
          <w:tab w:val="clear" w:pos="708"/>
          <w:tab w:val="left" w:pos="9060" w:leader="none"/>
        </w:tabs>
        <w:ind w:right="435" w:firstLine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нимаем-опускаем,</w:t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</w:rPr>
        <w:t>Вдох и выдох выполняем.</w:t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962" w:gutter="0" w:header="0" w:top="284" w:footer="0" w:bottom="709"/>
          <w:pgNumType w:fmt="decimal"/>
          <w:cols w:num="2" w:space="1590" w:equalWidth="true" w:sep="false"/>
          <w:formProt w:val="false"/>
          <w:textDirection w:val="lrTb"/>
          <w:docGrid w:type="default" w:linePitch="360" w:charSpace="0"/>
        </w:sect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7"/>
          <w:sz w:val="38"/>
          <w:szCs w:val="3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>
          <w:rFonts w:ascii="Times New Roman" w:hAnsi="Times New Roman" w:cs="Times New Roman"/>
          <w:b/>
          <w:b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rPr/>
      </w:pPr>
      <w:r>
        <w:pict>
          <v:shape id="shape_0" fillcolor="#6600cc" stroked="t" o:allowincell="f" style="position:absolute;margin-left:-13.7pt;margin-top:-217.85pt;width:343.9pt;height:221.05pt;mso-wrap-style:none;v-text-anchor:middle" type="_x0000_t172">
            <v:path textpathok="t"/>
            <v:textpath on="t" fitshape="t" string="Комплексы точечного массажа &#10;и дыхательной гимнастики.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  <w:t>Первый комплекс (сентябрь, октябрь, ноябрь)</w:t>
      </w:r>
      <w:r>
        <w:rPr>
          <w:rFonts w:cs="Times New Roman" w:ascii="Times New Roman" w:hAnsi="Times New Roman"/>
          <w:b/>
          <w:bCs/>
          <w:color w:val="000000"/>
          <w:spacing w:val="-9"/>
          <w:sz w:val="38"/>
          <w:szCs w:val="3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jc w:val="both"/>
        <w:rPr>
          <w:rFonts w:ascii="Times New Roman" w:hAnsi="Times New Roman" w:cs="Times New Roman"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 xml:space="preserve">Соединить ладони и потереть ими одна о другую до </w:t>
      </w:r>
      <w:r>
        <w:rPr>
          <w:rFonts w:cs="Times New Roman" w:ascii="Times New Roman" w:hAnsi="Times New Roman"/>
          <w:bCs/>
          <w:color w:val="000000"/>
          <w:spacing w:val="-14"/>
          <w:sz w:val="38"/>
          <w:szCs w:val="38"/>
        </w:rPr>
        <w:t>нагрева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885" w:leader="none"/>
        </w:tabs>
        <w:jc w:val="both"/>
        <w:rPr>
          <w:rFonts w:ascii="Times New Roman" w:hAnsi="Times New Roman" w:cs="Times New Roman"/>
          <w:bCs/>
          <w:color w:val="000000"/>
          <w:spacing w:val="-27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27"/>
          <w:sz w:val="38"/>
          <w:szCs w:val="3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  <w:tab w:val="left" w:pos="9989" w:leader="none"/>
        </w:tabs>
        <w:autoSpaceDE w:val="false"/>
        <w:spacing w:before="19" w:after="0"/>
        <w:jc w:val="both"/>
        <w:rPr>
          <w:rFonts w:ascii="Times New Roman" w:hAnsi="Times New Roman" w:cs="Times New Roman"/>
          <w:bCs/>
          <w:color w:val="000000"/>
          <w:spacing w:val="-15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>Нажимать указательным пальцем точку под нос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  <w:tab w:val="left" w:pos="9989" w:leader="none"/>
        </w:tabs>
        <w:autoSpaceDE w:val="false"/>
        <w:spacing w:before="19" w:after="0"/>
        <w:jc w:val="both"/>
        <w:rPr>
          <w:rFonts w:ascii="Times New Roman" w:hAnsi="Times New Roman" w:cs="Times New Roman"/>
          <w:bCs/>
          <w:color w:val="000000"/>
          <w:spacing w:val="-15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>Указательным и большим пальцем «лепить» уш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pacing w:val="-18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>Вдох через левую ноздрю (правая закрыта указательным</w:t>
        <w:br/>
      </w: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>пальцем), выдох через правую ноздрю (при этом левая</w:t>
        <w:br/>
      </w: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>закрыта)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bCs/>
          <w:color w:val="000000"/>
          <w:spacing w:val="-9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>Вдох через нос и медленный выдох через рот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pacing w:before="451" w:after="0"/>
        <w:rPr>
          <w:rFonts w:ascii="Times New Roman" w:hAnsi="Times New Roman" w:cs="Times New Roman"/>
          <w:b/>
          <w:b/>
          <w:bCs/>
          <w:color w:val="000000"/>
          <w:spacing w:val="-9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8"/>
          <w:szCs w:val="38"/>
        </w:rPr>
      </w:r>
    </w:p>
    <w:p>
      <w:pPr>
        <w:pStyle w:val="Normal"/>
        <w:shd w:fill="FFFFFF" w:val="clear"/>
        <w:spacing w:before="451" w:after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8"/>
          <w:szCs w:val="38"/>
        </w:rPr>
        <w:t xml:space="preserve">Второй </w:t>
      </w:r>
      <w:r>
        <w:rPr>
          <w:rFonts w:cs="Times New Roman" w:ascii="Times New Roman" w:hAnsi="Times New Roman"/>
          <w:b/>
          <w:bCs/>
          <w:color w:val="000000"/>
          <w:spacing w:val="-27"/>
          <w:sz w:val="38"/>
          <w:szCs w:val="38"/>
        </w:rPr>
        <w:t>комплекс (декабрь, январь, февраль)</w:t>
      </w:r>
    </w:p>
    <w:p>
      <w:pPr>
        <w:pStyle w:val="Normal"/>
        <w:shd w:fill="FFFFFF" w:val="clear"/>
        <w:spacing w:before="451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Cs/>
          <w:color w:val="000000"/>
          <w:spacing w:val="-27"/>
          <w:sz w:val="38"/>
          <w:szCs w:val="38"/>
        </w:rPr>
        <w:t>Соединить ладони и  потереть до нагрева одну ладонь о</w:t>
      </w:r>
      <w:r>
        <w:rPr>
          <w:rFonts w:cs="Times New Roman" w:ascii="Times New Roman" w:hAnsi="Times New Roman"/>
          <w:bCs/>
          <w:color w:val="000000"/>
          <w:spacing w:val="1"/>
          <w:sz w:val="36"/>
          <w:szCs w:val="30"/>
        </w:rPr>
        <w:t xml:space="preserve"> другую поперёк. ( Это упражнение оказывает положительное </w:t>
      </w:r>
      <w:r>
        <w:rPr>
          <w:rFonts w:cs="Times New Roman" w:ascii="Times New Roman" w:hAnsi="Times New Roman"/>
          <w:bCs/>
          <w:color w:val="000000"/>
          <w:spacing w:val="-9"/>
          <w:sz w:val="36"/>
          <w:szCs w:val="30"/>
        </w:rPr>
        <w:t>воздействие на внутренние органы).</w:t>
      </w:r>
    </w:p>
    <w:p>
      <w:pPr>
        <w:pStyle w:val="Normal"/>
        <w:shd w:fill="FFFFFF" w:val="clear"/>
        <w:spacing w:before="451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17"/>
          <w:sz w:val="36"/>
          <w:szCs w:val="38"/>
        </w:rPr>
      </w:pPr>
      <w:r>
        <w:rPr>
          <w:rFonts w:cs="Times New Roman" w:ascii="Times New Roman" w:hAnsi="Times New Roman"/>
          <w:bCs/>
          <w:color w:val="000000"/>
          <w:spacing w:val="-9"/>
          <w:sz w:val="36"/>
          <w:szCs w:val="38"/>
        </w:rPr>
        <w:t>Слегка подёргать кончик нос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>Указательными пальцами массировать ноздр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413"/>
        <w:ind w:left="720" w:right="538" w:hanging="360"/>
        <w:jc w:val="both"/>
        <w:rPr>
          <w:rFonts w:ascii="Times New Roman" w:hAnsi="Times New Roman" w:cs="Times New Roman"/>
          <w:bCs/>
          <w:color w:val="000000"/>
          <w:spacing w:val="-20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>Растирать за ушами сверху вниз указательными</w:t>
        <w:br/>
        <w:t>пальцами: «примазывать, чтобы не отклеились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413"/>
        <w:ind w:left="720" w:right="538" w:hanging="360"/>
        <w:jc w:val="both"/>
        <w:rPr>
          <w:rFonts w:ascii="Times New Roman" w:hAnsi="Times New Roman" w:cs="Times New Roman"/>
          <w:bCs/>
          <w:color w:val="000000"/>
          <w:spacing w:val="-20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20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>Сделать вдох, на выдохе произносить звук «М-м-м»,</w:t>
      </w: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 xml:space="preserve"> постукивая пальцами по крыльям носа.</w:t>
      </w:r>
      <w:r>
        <w:rPr>
          <w:rFonts w:cs="Times New Roman" w:ascii="Times New Roman" w:hAnsi="Times New Roman"/>
          <w:bCs/>
          <w:color w:val="000000"/>
          <w:spacing w:val="-17"/>
          <w:sz w:val="38"/>
          <w:szCs w:val="3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  <w:t>Третий комплекс (март, апрель, май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8"/>
          <w:szCs w:val="3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22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10"/>
          <w:sz w:val="38"/>
          <w:szCs w:val="38"/>
        </w:rPr>
        <w:t>Моем» кисти ру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15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22"/>
          <w:sz w:val="38"/>
          <w:szCs w:val="38"/>
        </w:rPr>
        <w:t>Указате</w:t>
      </w: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 xml:space="preserve">льным  и большим пальцем надавливаем на </w:t>
      </w: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>каждый ноготь другой ру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15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 xml:space="preserve">«Лебединая шея». Легко поглаживаем шею от грудного </w:t>
      </w: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>отдела к подбород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18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11"/>
          <w:sz w:val="38"/>
          <w:szCs w:val="38"/>
        </w:rPr>
        <w:t xml:space="preserve">Вдох через нос, задержка дыхания, медленный выдох </w:t>
      </w:r>
      <w:r>
        <w:rPr>
          <w:rFonts w:cs="Times New Roman" w:ascii="Times New Roman" w:hAnsi="Times New Roman"/>
          <w:bCs/>
          <w:color w:val="000000"/>
          <w:spacing w:val="-10"/>
          <w:sz w:val="38"/>
          <w:szCs w:val="38"/>
        </w:rPr>
        <w:t>через ро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18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>Несколько раз зевнуть и потяну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413"/>
        <w:jc w:val="both"/>
        <w:rPr>
          <w:rFonts w:ascii="Times New Roman" w:hAnsi="Times New Roman" w:cs="Times New Roman"/>
          <w:bCs/>
          <w:color w:val="000000"/>
          <w:spacing w:val="-18"/>
          <w:sz w:val="38"/>
          <w:szCs w:val="38"/>
        </w:rPr>
      </w:pPr>
      <w:r>
        <w:rPr>
          <w:rFonts w:cs="Times New Roman" w:ascii="Times New Roman" w:hAnsi="Times New Roman"/>
          <w:bCs/>
          <w:color w:val="000000"/>
          <w:spacing w:val="-18"/>
          <w:sz w:val="38"/>
          <w:szCs w:val="3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pacing w:val="-9"/>
          <w:sz w:val="38"/>
          <w:szCs w:val="38"/>
        </w:rPr>
        <w:t xml:space="preserve">Вдох через нос, выдох через рот на ладонь - «сдуваем </w:t>
      </w:r>
      <w:r>
        <w:rPr>
          <w:rFonts w:cs="Times New Roman" w:ascii="Times New Roman" w:hAnsi="Times New Roman"/>
          <w:bCs/>
          <w:color w:val="000000"/>
          <w:spacing w:val="-10"/>
          <w:sz w:val="38"/>
          <w:szCs w:val="38"/>
        </w:rPr>
        <w:t>снежинку с ладони»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сюжетной дыхательной гимнаст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1 « НА МОР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 Какое море больш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О.С. 1- вдох -руки в стороны, вверх, подняться на носки, 2-выдох, руки вниз, опуститься на стопу «АХ»  3-4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 Чайки ловят рыбу в вод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ноги врозь, руки опущены. 1-вдох, наклон туловища вперёд, руки в стороны; 2-выдох, вернуться в исходное положение; 3-4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« Створки раковины раскрываютс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 -лёжа на спине, руки вдоль туловища. 1- вдох, живот втянуть. 2-выдох, сед с прямыми ногами, живот выпятить «Ш-Ш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«Пловц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ноги врозь, руки опущены. 1- вдох- поднять левую руку; 2- выдох мах левой рукой вперёд. 3-4р. То же правой ру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« Дельфин плывё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ноги врозь, руки согнуты в локтях.1-вдох, наклониться вперёд, правым локтём коснуться левого согнутого колена 2-выдох, вернуться в И.П.; 3-вдох наклониться вперёд, левым локтём коснуться правого согнутого колена 4- выдох, вернуться в И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сюжетной дыхательной гимнаст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2 « ПРОГУЛКА В ЛЕ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 Вот сосна высокая стоит и ветвями шевели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О.С. 1- вдох - руки в стороны; 2- выдох, наклон туловища вправо  3-вдох  вернуться в исходное положение. 4-выдох наклон туловища вле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 Вот нагнулась ёлочка, зелёные иголоч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ноги врозь, руки опущены.1- вдох; 2- наклон туловища вперёд с одновременным выдыхом. Вернуться в И. 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 Стоит Алёна, листва зелё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ноги врозь, руки опущены. 1- вдох –руки через  стороны вверх, подняться на носки; 2- выдох, руки вперёд.-вниз, опуститься на всю стопу; 3-4 повторить. Вернуться в И.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«Детки в беретках с ветки упали, беретки потеряли» ( жёлуд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ноги вместе, руки за гол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вдох, подняться на носки; 2-выдох присели; 3-4 повторить. Вернуться в И.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« В колыбельке подвесной, летом житель спит лесной» ( Орех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 -лёжа на спине, руки вдоль туловища. 1- вдох ; 2-выдох, сед с прямыми ногами, руки к носкам; 3- вдох, 4- выдох. Вернуться в И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</w:t>
      </w:r>
      <w:r>
        <w:rPr>
          <w:rFonts w:cs="Times New Roman" w:ascii="Times New Roman" w:hAnsi="Times New Roman"/>
          <w:b/>
          <w:bCs/>
          <w:sz w:val="28"/>
          <w:szCs w:val="28"/>
        </w:rPr>
        <w:t>3 Закаливающее дыхание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закаливания укрепляет весь дыхательный тракт. Суть же его заключается в выполнении комплекса игровых упражнений с носом. Рекомендуется для детей младшего возраста, но может быть использован и в работе со старшими детьми. Проводится 2-3 раза в день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играем с носиком»</w:t>
      </w:r>
    </w:p>
    <w:p>
      <w:pPr>
        <w:pStyle w:val="Normal"/>
        <w:ind w:firstLine="18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· «найди и покажи носик». Дети удобно рассаживаются и показывают свой носик взрослому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Основная часть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упражнения с носико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оги носику собраться на прогулку»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ёнок берёт носовой платок или салфетку и тщательно очищает свой нос самостоятельно или с помощью взрослого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к гуляет»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детям крепко закрыть рот, чтобы он не мешал гулять и хорошо дышать носу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м детям можно предложить выключить дыхание ртом, поджав кончик языка к твёрдому нёбу. В обоих случаях вдох и выдох выполняет через но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к балуется»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дохе ребёнок оказывает сопротивление воздуху, надавливая большим и указательным пальцами одной руки на крылья нос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к нюхает приятный запах»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ыполняет 10 вдохов-выдохов через правую и левую ноздрю, поочерёдно закрывая их указательным пальце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к поёт песенку»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охе малыш постукивает указательным пальцем по крыльям носа и поёт: «Ба – бо – бу»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играем носиком»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располагает на переносице указательные пальцы и выполняет ими движение к крыльям носа, затем вверх и обратно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делается как бы растирание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лючительный этап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к возвращается домой»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ирают платки и салфетки. Показывают взрослому, что их носик вернулся.</w:t>
      </w:r>
    </w:p>
    <w:p>
      <w:pPr>
        <w:pStyle w:val="Normal"/>
        <w:ind w:firstLine="18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Игровые упражнения можно сопровождать стихам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дходи ко мне дружок,</w:t>
        <w:br/>
        <w:t>И садись скорей в кружок.</w:t>
        <w:br/>
        <w:t>Носик ты быстрей найди,</w:t>
        <w:br/>
        <w:t>Тёте ... покажи.</w:t>
        <w:br/>
        <w:t xml:space="preserve">Надо носик очищать, </w:t>
        <w:br/>
        <w:t>На прогулку собирать.</w:t>
        <w:br/>
        <w:t>Ротик ты свой закрывай,</w:t>
        <w:br/>
        <w:t>Только с носиком гуляй.</w:t>
        <w:br/>
        <w:t xml:space="preserve">Вот так носик-баловник! </w:t>
        <w:br/>
        <w:t>Он шалить у нас привык.</w:t>
        <w:br/>
        <w:t>Тише, тише, не спеши,</w:t>
        <w:br/>
        <w:t>Ароматом подыши.</w:t>
        <w:br/>
        <w:t>Хорошо гулять в саду</w:t>
        <w:br/>
        <w:t>И поёт нос: «Ба-бо-бу».</w:t>
        <w:br/>
        <w:t>Надо носик нам погреть,</w:t>
        <w:br/>
        <w:t>Его немного потереть.</w:t>
        <w:br/>
        <w:t>Нагулялся носик мой,</w:t>
        <w:br/>
        <w:t>Возвращается до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  <w:b w:val="false"/>
          <w:b w:val="false"/>
          <w:sz w:val="28"/>
          <w:szCs w:val="28"/>
        </w:rPr>
      </w:pPr>
      <w:r>
        <w:rPr>
          <w:rFonts w:cs="Adver Gothic;Times New Roman" w:ascii="Adver Gothic;Times New Roman" w:hAnsi="Adver Gothic;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ые упражнения для дыхательной гимнас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ики</w:t>
      </w:r>
      <w:r>
        <w:rPr>
          <w:rFonts w:cs="Times New Roman" w:ascii="Times New Roman" w:hAnsi="Times New Roman"/>
          <w:sz w:val="28"/>
          <w:szCs w:val="28"/>
        </w:rPr>
        <w:t>- часики вперед идут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 собою нас вед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- стоя, ноги слегка расставле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 взмах руками вперед - тик, (вдох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взмах руками назад так, (выдох) 10 р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х» -</w:t>
      </w:r>
      <w:r>
        <w:rPr>
          <w:rFonts w:cs="Times New Roman" w:ascii="Times New Roman" w:hAnsi="Times New Roman"/>
          <w:sz w:val="28"/>
          <w:szCs w:val="28"/>
        </w:rPr>
        <w:t xml:space="preserve"> крыльями взмахнул петух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сех нас разбудил он вдруг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встать прямо, ноги врозь, руки отпусти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 поднять руки в стороны(вдо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хлопнуть руками по бедрам «ку-ку-ре-ку(выдох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сос»</w:t>
      </w:r>
      <w:r>
        <w:rPr>
          <w:rFonts w:cs="Times New Roman" w:ascii="Times New Roman" w:hAnsi="Times New Roman"/>
          <w:sz w:val="28"/>
          <w:szCs w:val="28"/>
        </w:rPr>
        <w:t xml:space="preserve"> накачиваем мы воды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ы поливать цве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встать прямо, ноги врозь, руки отпусти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 наклон туловища в сторону(вдо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руки скользят, при этом громко произносить звук «с-с-с»(выдох) 10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емафор» </w:t>
      </w:r>
      <w:r>
        <w:rPr>
          <w:rFonts w:cs="Times New Roman" w:ascii="Times New Roman" w:hAnsi="Times New Roman"/>
          <w:sz w:val="28"/>
          <w:szCs w:val="28"/>
        </w:rPr>
        <w:t>- самый главный на дорог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бывает с ним трево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- сидя, ноги сдвинуть вмес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однимание рук в стороны(вдо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медленное отпускание рук с длительным выдохом и произнесение:»с-с-с» 5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ыхание</w:t>
      </w:r>
      <w:r>
        <w:rPr>
          <w:rFonts w:cs="Times New Roman" w:ascii="Times New Roman" w:hAnsi="Times New Roman"/>
          <w:sz w:val="28"/>
          <w:szCs w:val="28"/>
        </w:rPr>
        <w:t xml:space="preserve">» подыши одной ноздрей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к тебе придет по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стоя, туловище выпрям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равую ноздрю закрыть указательным пальцем правой руки, левой ноздрей делать тихий, продолжительный вдох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как только вдох окончен, открыть правую ноздрю, левую закрыть. 4 ра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Ежик» - </w:t>
      </w:r>
      <w:r>
        <w:rPr>
          <w:rFonts w:cs="Times New Roman" w:ascii="Times New Roman" w:hAnsi="Times New Roman"/>
          <w:sz w:val="28"/>
          <w:szCs w:val="28"/>
        </w:rPr>
        <w:t xml:space="preserve">ежик добрый, не колючий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смотри вокруг получш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- поворот головы вправо - короткий шумный вдох носом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поворот головы влево - выдох через полуоткрытый рот. 7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егулировщик» </w:t>
      </w:r>
      <w:r>
        <w:rPr>
          <w:rFonts w:cs="Times New Roman" w:ascii="Times New Roman" w:hAnsi="Times New Roman"/>
          <w:sz w:val="28"/>
          <w:szCs w:val="28"/>
        </w:rPr>
        <w:t xml:space="preserve">- верный путь он нам покажет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овороты все укаж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стоя, ноги, на ширине пле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- правая рука вверх, левая в сторону (вдох носом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левая рука вверх, правая вниз с произнесением звука «р-р-р» 7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уси летят</w:t>
      </w:r>
      <w:r>
        <w:rPr>
          <w:rFonts w:cs="Times New Roman" w:ascii="Times New Roman" w:hAnsi="Times New Roman"/>
          <w:sz w:val="28"/>
          <w:szCs w:val="28"/>
        </w:rPr>
        <w:t>» - гуси высоко летя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 детей они гляд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руки поднять в стороны (вдох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 руки отпустить вниз со звуком «г-у-у», (выдох) 4 ра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аятник» - </w:t>
      </w:r>
      <w:r>
        <w:rPr>
          <w:rFonts w:cs="Times New Roman" w:ascii="Times New Roman" w:hAnsi="Times New Roman"/>
          <w:sz w:val="28"/>
          <w:szCs w:val="28"/>
        </w:rPr>
        <w:t>влево, вправо, влево, вправо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затем начнем снач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- руки на поясе (вдо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наклон вправо (выдох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.п. (вдох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-  наклон влево (вдох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расти большой</w:t>
      </w:r>
      <w:r>
        <w:rPr>
          <w:rFonts w:cs="Times New Roman" w:ascii="Times New Roman" w:hAnsi="Times New Roman"/>
          <w:sz w:val="28"/>
          <w:szCs w:val="28"/>
        </w:rPr>
        <w:t>» - вырасти хочу скор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добро делать для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– основная стой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однять руки вверх, потянуться, подняться на носки (вдох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опустить руки вниз, отпуститься на всю ступню (выдох). Произнести «У-х-х» 5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шки» - </w:t>
      </w:r>
      <w:r>
        <w:rPr>
          <w:rFonts w:cs="Times New Roman" w:ascii="Times New Roman" w:hAnsi="Times New Roman"/>
          <w:sz w:val="28"/>
          <w:szCs w:val="28"/>
        </w:rPr>
        <w:t>ушки  слышать все хотят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 ребят и про зверя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основная стой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наклон головы вправо - сильный вдох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наклон головы влево - произвольный выдох. 5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дувание свечи</w:t>
      </w:r>
      <w:r>
        <w:rPr>
          <w:rFonts w:cs="Times New Roman" w:ascii="Times New Roman" w:hAnsi="Times New Roman"/>
          <w:sz w:val="28"/>
          <w:szCs w:val="28"/>
        </w:rPr>
        <w:t>» - нужно глубоко вздохнуть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свечку нам зад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встать прямо, ноги на ширине пле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 сделать свободный вдох и задержать дыхани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 сложить губы трубочкой и сделать 3 глубоких выдоха и сказать «Фу-уу». 4-6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етер</w:t>
      </w:r>
      <w:r>
        <w:rPr>
          <w:rFonts w:cs="Times New Roman" w:ascii="Times New Roman" w:hAnsi="Times New Roman"/>
          <w:sz w:val="28"/>
          <w:szCs w:val="28"/>
        </w:rPr>
        <w:t xml:space="preserve">» - сильный ветер вдруг поду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лезки  с наших щечек сду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основная стой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полный выдох носом, втягивая в себя живот и грудную кле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сделать полный вдох, выпячивая живо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задержать дыхание на 3-4 се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- сквозь сжатые губы с силой выпустить воздух несколькими отрывистыми выдохами. 5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дивимся</w:t>
      </w:r>
      <w:r>
        <w:rPr>
          <w:rFonts w:cs="Times New Roman" w:ascii="Times New Roman" w:hAnsi="Times New Roman"/>
          <w:sz w:val="28"/>
          <w:szCs w:val="28"/>
        </w:rPr>
        <w:t>» - удивляться чему есть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мире всех чудес не сче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встать прямо, отпустить плечи и сделать свободный вдо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медленно поднять плечи, одновременно делать выдох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– и.п. 7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орот</w:t>
      </w:r>
      <w:r>
        <w:rPr>
          <w:rFonts w:cs="Times New Roman" w:ascii="Times New Roman" w:hAnsi="Times New Roman"/>
          <w:sz w:val="28"/>
          <w:szCs w:val="28"/>
        </w:rPr>
        <w:t xml:space="preserve">» - вправо, влево повернем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друг другу улыбнем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– основная стой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сделать вдо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на выдохе повернуться - одна рука за спину, другая вперед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- вернуться в и.п. 7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В »8 2005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</w:rPr>
      </w:pPr>
      <w:r>
        <w:rPr>
          <w:rFonts w:cs="Adver Gothic;Times New Roman" w:ascii="Adver Gothic;Times New Roman" w:hAnsi="Adver Gothic;Times New Roman"/>
        </w:rPr>
      </w:r>
    </w:p>
    <w:p>
      <w:pPr>
        <w:pStyle w:val="Heading1"/>
        <w:spacing w:before="0" w:after="0"/>
        <w:rPr>
          <w:rFonts w:ascii="Adver Gothic;Times New Roman" w:hAnsi="Adver Gothic;Times New Roman" w:cs="Adver Gothic;Times New Roman"/>
          <w:color w:val="000000"/>
        </w:rPr>
      </w:pPr>
      <w:r>
        <w:rPr>
          <w:rFonts w:cs="Adver Gothic;Times New Roman" w:ascii="Adver Gothic;Times New Roman" w:hAnsi="Adver Gothic;Times New Roman"/>
          <w:color w:val="000000"/>
        </w:rPr>
        <w:t xml:space="preserve">Комплекс № 1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сидя или стоя, отвернувшись от экрана, при ритмичном дыхании, с максимальной амплитудой движения глаз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pict>
          <v:shape id="shape_0" fillcolor="#6600cc" stroked="t" o:allowincell="f" style="position:absolute;margin-left:-7.45pt;margin-top:-286.95pt;width:340.45pt;height:202.45pt;mso-wrap-style:none;v-text-anchor:middle" type="_x0000_t172">
            <v:path textpathok="t"/>
            <v:textpath on="t" fitshape="t" string="Комплексы &#10;упражнений для глаз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Times New Roman" w:ascii="Times New Roman" w:hAnsi="Times New Roman"/>
          <w:sz w:val="28"/>
          <w:szCs w:val="28"/>
        </w:rPr>
        <w:t>1. Закрыть глаза, сильно напрягая глазные мышцы, на счет 1 – 4, затем раскрыть глаза, расслабив мышцы глаз, посмотреть вдаль на счет 1 – 6. Повторить 4 – 5 раз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мотреть на переносицу и задержать взор на счет 1 – 4. До усталости глаза не доводить. Затем открыть глаза, посмотреть вдаль на счет 1 – 6. Повторить 4 – 5 раз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оворачивая головы, посмотреть направо и зафиксировать взгляд на счет 1 – 4, затем посмотреть вдаль прямо на счет 1 – 6. Аналогичным образом проводятся упражне</w:t>
        <w:softHyphen/>
        <w:t>ния, но с фиксацией взгляда влево, вверх и вниз. Повторить 3 – 4 раза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нести взгляд быстро по диагонали: направо вверх – налево вниз, потом прямо вдаль на счет 1 – 6. Повторить 4 – 5 раз. 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Adver Gothic;Times New Roman" w:ascii="Adver Gothic;Times New Roman" w:hAnsi="Adver Gothic;Times New Roman"/>
          <w:color w:val="000000"/>
        </w:rPr>
        <w:t xml:space="preserve">Комплекс № </w:t>
      </w:r>
      <w:r>
        <w:rPr>
          <w:rFonts w:cs="Times New Roman" w:ascii="Times New Roman" w:hAnsi="Times New Roman"/>
        </w:rPr>
        <w:t>2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сидя или стоя,  при ритмичном дыхании, с максимальной амплитудой движения глаз,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ыть глаза, не напрягая глазные мышцы, на счет 1 – 4, широко раскрыть глаза и посмотреть вдаль на счет 1 – 6. Повторить 4 – 5 раз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мотреть на кончик носа на счет 1 – 4, а потом перевести взгляд вдаль на счет 1 – 6. Повторить 4 – 5 раз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оворачивая головы (голова прямо), делать медленно круговые движения глазами вверх – вправо – вниз – влево и в обратную сторону: вверх – влево – вниз – право. Затем посмотреть вдаль на счет 1 – 6. Повторить 4</w:t>
      </w:r>
      <w:bookmarkStart w:id="0" w:name="OCRUncertain163"/>
      <w:r>
        <w:rPr>
          <w:rFonts w:cs="Times New Roman" w:ascii="Times New Roman" w:hAnsi="Times New Roman"/>
          <w:sz w:val="28"/>
          <w:szCs w:val="28"/>
        </w:rPr>
        <w:t xml:space="preserve"> – </w:t>
      </w:r>
      <w:bookmarkEnd w:id="0"/>
      <w:r>
        <w:rPr>
          <w:rFonts w:cs="Times New Roman" w:ascii="Times New Roman" w:hAnsi="Times New Roman"/>
          <w:sz w:val="28"/>
          <w:szCs w:val="28"/>
        </w:rPr>
        <w:t>-5 раз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неподвижной голове перевести взор с фиксацией его на счет 1 – 4 вверх, на счет 1 – 6 прямо; после чего аналогичным образом вни</w:t>
      </w:r>
      <w:bookmarkStart w:id="1" w:name="OCRUncertain164"/>
      <w:r>
        <w:rPr>
          <w:rFonts w:cs="Times New Roman" w:ascii="Times New Roman" w:hAnsi="Times New Roman"/>
          <w:sz w:val="28"/>
          <w:szCs w:val="28"/>
        </w:rPr>
        <w:t>з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– прямо, вправо – прямо, влево</w:t>
      </w:r>
      <w:bookmarkStart w:id="2" w:name="OCRUncertain165"/>
      <w:r>
        <w:rPr>
          <w:rFonts w:cs="Times New Roman" w:ascii="Times New Roman" w:hAnsi="Times New Roman"/>
          <w:sz w:val="28"/>
          <w:szCs w:val="28"/>
        </w:rPr>
        <w:t xml:space="preserve"> –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прямо. Проделать движение по диагонали в одну и другую стороны с переводом глаз прямо на счет 1 – 6. Повторить 3 – 4 раз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Adver Gothic;Times New Roman" w:ascii="Adver Gothic;Times New Roman" w:hAnsi="Adver Gothic;Times New Roman"/>
          <w:color w:val="000000"/>
        </w:rPr>
        <w:t xml:space="preserve">Комплекс № 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сидя или стоя,  при ритмичном дыхании, с максимальной амплитудой движения глаз,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лову держать прямо. Поморгать, не напрягая глазные мышцы, на счет 10 – 15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поворачивая головы (голова прямо) с </w:t>
      </w:r>
      <w:bookmarkStart w:id="3" w:name="OCRUncertain166"/>
      <w:r>
        <w:rPr>
          <w:rFonts w:cs="Times New Roman" w:ascii="Times New Roman" w:hAnsi="Times New Roman"/>
          <w:sz w:val="28"/>
          <w:szCs w:val="28"/>
        </w:rPr>
        <w:t>з</w:t>
      </w:r>
      <w:bookmarkEnd w:id="3"/>
      <w:r>
        <w:rPr>
          <w:rFonts w:cs="Times New Roman" w:ascii="Times New Roman" w:hAnsi="Times New Roman"/>
          <w:sz w:val="28"/>
          <w:szCs w:val="28"/>
        </w:rPr>
        <w:t>акрытыми глазами, посмотреть направо на счет 1 – 4, затем налево на счет 1 – 4 и прямо на счет 1 – 6. Поднять глаза вверх на счет 1</w:t>
      </w:r>
      <w:bookmarkStart w:id="4" w:name="OCRUncertain167"/>
      <w:r>
        <w:rPr>
          <w:rFonts w:cs="Times New Roman" w:ascii="Times New Roman" w:hAnsi="Times New Roman"/>
          <w:sz w:val="28"/>
          <w:szCs w:val="28"/>
        </w:rPr>
        <w:t xml:space="preserve"> – </w:t>
      </w:r>
      <w:bookmarkEnd w:id="4"/>
      <w:r>
        <w:rPr>
          <w:rFonts w:cs="Times New Roman" w:ascii="Times New Roman" w:hAnsi="Times New Roman"/>
          <w:sz w:val="28"/>
          <w:szCs w:val="28"/>
        </w:rPr>
        <w:t>4, опустить вниз на счет 1 – 4 и перевести взгляд прямо на счет 1 – 6. Повторить 4 – 5 раз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мотреть на указательный палец, удаленный от глаз на расстояние 25 – 30 см, на счет 1 – 4, потом перевести взор вдаль на счет 1 – 6. Повторить 4 – 5 раз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реднем темпе проделать 3 – 4 круговых движения в правую сторону, столько же в левую сторону и, расслабив глазные мышцы, посмотреть вдаль на счет 1 – 6. Повторить 1 – 2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№ 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сидя или стоя,  при ритмичном дыхании, с максимальной амплитудой движения глаз,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а крепко зажмурить на 3-5 сек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5-6 ра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моргать в течение 15 сек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ить 3-4 раз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ыть глаза и массировать веки круговыми движениями пальцев в течение 1 минуты </w:t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№ 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сидя или стоя,  при ритмичном дыхании, с максимальной амплитудой движения глаз,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ить свой взор на указательном пальце вытянутой прямо перед собой левой руки. Сгибая руку в локтевом суставе приближайте постепенно указательный палец к носу, не отводя взора от кончика пальц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овторить 5-6 ра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овые движения глаз – вращение ими влево, вверх, вправо, вниз, а затем – вправо, вверх, влево, вниз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овторить 3-4 раза в каждую сторо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231F2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31F20"/>
          <w:sz w:val="32"/>
          <w:szCs w:val="32"/>
          <w:lang w:eastAsia="ru-RU"/>
        </w:rPr>
        <w:t>«Гимнастика для глаз – весело, полезно, интересно!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ПЕРВЫЙ БЛОК способствуют укреплению мышц и повышению эластичности суставно-связочного аппарата шейного отдела позвоночника, улучшению питания мозг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1. «Слон»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 Исходное положение (и. п.) – сидя на мяче, стуле, гимнастической скамейке или стоя; руки за спиной, кисти в замок. Наклоны головы вперед – назад:   Головой кивает слон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Он слонихе шлет покло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2.»Зяблик»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 И. п. – то же; руки на пояс, локти в стороны (это «крылышки у зяблика»). Повороты головы вправо – влево:  «Пинь – пинь – пинь!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Шубу скинь – скинь – скинь!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Зяблик распелся, зяблик согрелся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ВТОРОЙ БЛОК нашей гимнастики – это самомассаж тканей, расположенных вокруг глаз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1. Поглаживание круговой мышцы глаза.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 Производится подушечками указательных и средних пальцев от внутреннего угла глаза по верхнему краю орбиты к височной ямке, затем по нижнему краю глазницы, к корню носа до бровей.</w:t>
      </w:r>
    </w:p>
    <w:p>
      <w:pPr>
        <w:pStyle w:val="Normal"/>
        <w:autoSpaceDE w:val="false"/>
        <w:ind w:left="1134" w:hanging="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Над бумажным над листом</w:t>
      </w:r>
    </w:p>
    <w:p>
      <w:pPr>
        <w:pStyle w:val="Normal"/>
        <w:autoSpaceDE w:val="false"/>
        <w:ind w:left="1134" w:hanging="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Машет кисточка хвостом.</w:t>
      </w:r>
    </w:p>
    <w:p>
      <w:pPr>
        <w:pStyle w:val="Normal"/>
        <w:autoSpaceDE w:val="false"/>
        <w:ind w:left="1134" w:hanging="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Да не просто машет,</w:t>
      </w:r>
    </w:p>
    <w:p>
      <w:pPr>
        <w:pStyle w:val="Normal"/>
        <w:autoSpaceDE w:val="false"/>
        <w:ind w:left="1134" w:hanging="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А бумагу мажет.</w:t>
      </w:r>
    </w:p>
    <w:p>
      <w:pPr>
        <w:pStyle w:val="Normal"/>
        <w:autoSpaceDE w:val="false"/>
        <w:ind w:left="1134" w:hanging="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Красит в разные цвета.</w:t>
      </w:r>
    </w:p>
    <w:p>
      <w:pPr>
        <w:pStyle w:val="Normal"/>
        <w:autoSpaceDE w:val="false"/>
        <w:ind w:left="1134" w:hanging="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Ах! Какая красота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 xml:space="preserve">2. Пощипывания бровей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от внутреннего угла глаза к наружному, выполняются большим и указательным пальцами.    Закричу я: «Га – га – га!»</w:t>
      </w:r>
    </w:p>
    <w:p>
      <w:pPr>
        <w:pStyle w:val="Normal"/>
        <w:autoSpaceDE w:val="false"/>
        <w:ind w:firstLine="156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Налечу я на врага.</w:t>
      </w:r>
    </w:p>
    <w:p>
      <w:pPr>
        <w:pStyle w:val="Normal"/>
        <w:autoSpaceDE w:val="false"/>
        <w:ind w:firstLine="156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А когда я разозлюсь,</w:t>
      </w:r>
    </w:p>
    <w:p>
      <w:pPr>
        <w:pStyle w:val="Normal"/>
        <w:autoSpaceDE w:val="false"/>
        <w:ind w:firstLine="1560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Очень больно я щиплюсь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3. Пунктирование кончиками указательных и средних пальцев круговой мышцы глаза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 (это «бегущие ножки»). Выполняется от внутреннего угла глаза по верхнему краю орбиты к височной ямке, затем по нижнему краю глазницы, к корню носа до бровей.     Ножки, ножки, где вы были?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За грибами в лес ходили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ТРЕТИЙ БЛОК – это энергетическая зарядка глаз по М.С. Норбекову. «Разогрейте ладони, чтобы усилить приток энергии к ним. Для этого опустите руки до уровня солнечного сплетения, так энергия течет лучше. Продолжая растирать, подносим руки к глазам. Кладем кисти одну на другую, пальцы плотно соединены, скрещены на лбу, а основания мизинцев, соединенные в одной точке, размещаются строго на переносице, в том месте, где обычно находится дужка очков. Сделайте ладони чашечкой. Поправьте их так, чтобы свет не проникал внутрь и в то же время ресницы не касались ладоней. Только после этого закройте глаза веками. Энергия из центра ладошек пойдет прямо в глазные яблоки. Для того чтобы энергия поступала беспрепятственно, голова должна находиться в одной плоскости с позвоночником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ЧЕТВЕРТЫЙ БЛОК – тренировка мышц глаз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1. Поднимать глаза вверх и опускать вниз, как бы заглядывая в глазницу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. Перед началом упражнения объяснить детям, что мы следим глазами за мячиком, который подпрыгивает высоко вверх и снова ударяется об пол:     Высоко-превысоко</w:t>
      </w:r>
    </w:p>
    <w:p>
      <w:pPr>
        <w:pStyle w:val="Normal"/>
        <w:autoSpaceDE w:val="false"/>
        <w:ind w:firstLine="2552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Бросил я свой мяч легко.</w:t>
      </w:r>
    </w:p>
    <w:p>
      <w:pPr>
        <w:pStyle w:val="Normal"/>
        <w:autoSpaceDE w:val="false"/>
        <w:ind w:firstLine="2552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Выше дома, выше крыши,</w:t>
      </w:r>
    </w:p>
    <w:p>
      <w:pPr>
        <w:pStyle w:val="Normal"/>
        <w:autoSpaceDE w:val="false"/>
        <w:ind w:firstLine="2552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Облаков высоких выше.</w:t>
      </w:r>
    </w:p>
    <w:p>
      <w:pPr>
        <w:pStyle w:val="Normal"/>
        <w:autoSpaceDE w:val="false"/>
        <w:ind w:firstLine="2552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Но упал мой мяч с небес,</w:t>
      </w:r>
    </w:p>
    <w:p>
      <w:pPr>
        <w:pStyle w:val="Normal"/>
        <w:autoSpaceDE w:val="false"/>
        <w:ind w:firstLine="2552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Закатился в темный лес.</w:t>
      </w:r>
    </w:p>
    <w:p>
      <w:pPr>
        <w:pStyle w:val="Normal"/>
        <w:autoSpaceDE w:val="false"/>
        <w:ind w:firstLine="2552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Раз, два, три, четыре, пять,</w:t>
      </w:r>
    </w:p>
    <w:p>
      <w:pPr>
        <w:pStyle w:val="Normal"/>
        <w:autoSpaceDE w:val="false"/>
        <w:ind w:firstLine="2552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Я иду его иска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Посмотреть влево – вправо, так же глубоко заглядывая в глазницу («часики»):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На столе часы стоят.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Целый день они стучат: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Тик – так, тик – так.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Не стучите громко так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3. Хлопать ресницами часто-часто (это «крылышки у бабочки»):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Мы шагаем друг за другом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Лесом и зеленым лугом.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Крылья пестрые мелькают,</w:t>
      </w:r>
    </w:p>
    <w:p>
      <w:pPr>
        <w:pStyle w:val="Normal"/>
        <w:autoSpaceDE w:val="false"/>
        <w:ind w:firstLine="1985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В поле бабочки летают</w:t>
      </w: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4. Слегка зажмуриться: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Анютины глазки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Зажмурили глазки.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Широко открыть глаза: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Анютины глазки</w:t>
      </w:r>
    </w:p>
    <w:p>
      <w:pPr>
        <w:pStyle w:val="Normal"/>
        <w:autoSpaceDE w:val="false"/>
        <w:ind w:firstLine="1985"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Открылись, как в сказк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  <w:lang w:eastAsia="ru-RU"/>
        </w:rPr>
        <w:t>5. Поднести к глазам ладони, хлопать ресницами, щекоча ладони: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     Щеткой чищу я щенк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>Щекочу ему бо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В зависимости от возраста детей в комплекс зрительной гимнастики из каждого блока мы включаем от 2 до 5 упражнений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  <w:lang w:val="en-US" w:eastAsia="en-US"/>
        </w:rPr>
        <w:pict>
          <v:shape id="shape_0" fillcolor="#6600cc" stroked="t" o:allowincell="f" style="position:absolute;margin-left:33.4pt;margin-top:145.5pt;width:279.75pt;height:166.45pt;mso-wrap-style:none;v-text-anchor:middle" type="_x0000_t172">
            <v:path textpathok="t"/>
            <v:textpath on="t" fitshape="t" string="Массаж &#10;для малышей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чный массаж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чечный массаж + пальчиковая гимнасти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носа разотри – раз, два, тр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носом себе утри – раз, два, тр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и нужно расчесать – раз, два, три, четыре, пя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ри пот теперь со лба – раз, д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ги на уши повесь, если е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лкой волосы скрепи – раз, два, тр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пуговку найди и застегн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надо примерять, примеряй и надева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юда повесим брошку, разноцветную матрёш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юда браслетики, красивые манжет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, приготовьте пальч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славно потрудились и красиво нарядили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ноги растереть и не будем мы болеть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color w:val="BD4B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BD4B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color w:val="BD4B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BD4B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саж рук</w:t>
      </w:r>
    </w:p>
    <w:p>
      <w:pPr>
        <w:pStyle w:val="Normal"/>
        <w:spacing w:lineRule="atLeast" w:line="300" w:before="280" w:after="28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е воздействие на кончики пальцев стимулирует прилив крови к рукам. Это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spacing w:lineRule="atLeast" w:line="300" w:before="280" w:after="28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играем с ручками»</w:t>
      </w:r>
    </w:p>
    <w:p>
      <w:pPr>
        <w:pStyle w:val="Normal"/>
        <w:numPr>
          <w:ilvl w:val="0"/>
          <w:numId w:val="15"/>
        </w:numPr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ый этап. </w:t>
      </w:r>
    </w:p>
    <w:p>
      <w:pPr>
        <w:pStyle w:val="Normal"/>
        <w:numPr>
          <w:ilvl w:val="0"/>
          <w:numId w:val="15"/>
        </w:numPr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растирают ладони до приятного тепла. </w:t>
      </w:r>
    </w:p>
    <w:p>
      <w:pPr>
        <w:pStyle w:val="Normal"/>
        <w:numPr>
          <w:ilvl w:val="0"/>
          <w:numId w:val="15"/>
        </w:numPr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</w:t>
      </w:r>
    </w:p>
    <w:p>
      <w:pPr>
        <w:pStyle w:val="Normal"/>
        <w:numPr>
          <w:ilvl w:val="1"/>
          <w:numId w:val="15"/>
        </w:numPr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м и указательным пальцами одной руки массируем – растираем каждый палец, начиная с ногтевой фаланги мизинца другой руки. </w:t>
      </w:r>
    </w:p>
    <w:p>
      <w:pPr>
        <w:pStyle w:val="Normal"/>
        <w:numPr>
          <w:ilvl w:val="1"/>
          <w:numId w:val="15"/>
        </w:numPr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ируем тыльные стороны ладоней, имитируя мытьё рук. </w:t>
      </w:r>
    </w:p>
    <w:p>
      <w:pPr>
        <w:pStyle w:val="Normal"/>
        <w:numPr>
          <w:ilvl w:val="1"/>
          <w:numId w:val="15"/>
        </w:numPr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плетаем вытянутые пальцы обеих рук и слегка трём их друг о друга, направляя ладони в противоположные стороны. </w:t>
      </w:r>
    </w:p>
    <w:p>
      <w:pPr>
        <w:pStyle w:val="Normal"/>
        <w:numPr>
          <w:ilvl w:val="1"/>
          <w:numId w:val="15"/>
        </w:numPr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летённые пальцы закрываем на замок и подносим к груди. Пауза. </w:t>
      </w:r>
    </w:p>
    <w:p>
      <w:pPr>
        <w:pStyle w:val="Normal"/>
        <w:numPr>
          <w:ilvl w:val="1"/>
          <w:numId w:val="15"/>
        </w:numPr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ягиваем пальчики вверх и шевелим ими. </w:t>
      </w:r>
    </w:p>
    <w:p>
      <w:pPr>
        <w:pStyle w:val="Normal"/>
        <w:numPr>
          <w:ilvl w:val="0"/>
          <w:numId w:val="15"/>
        </w:numPr>
        <w:spacing w:lineRule="atLeast" w:line="255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</w:t>
      </w:r>
    </w:p>
    <w:p>
      <w:pPr>
        <w:pStyle w:val="Normal"/>
        <w:spacing w:lineRule="atLeast" w:line="300" w:before="280" w:after="28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ряхивают руки, расслабляют их и отдыхают.</w:t>
      </w:r>
    </w:p>
    <w:p>
      <w:pPr>
        <w:pStyle w:val="Normal"/>
        <w:spacing w:lineRule="atLeast" w:line="300" w:before="280" w:after="280"/>
        <w:ind w:firstLine="1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00" w:before="280" w:after="280"/>
        <w:ind w:firstLine="1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Упражнение можно сопровождать стихам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й, ребята, все ко мне.</w:t>
        <w:br/>
        <w:t>Кто стоит там в стороне?</w:t>
        <w:br/>
        <w:t>А ну быстрей лови кураж</w:t>
        <w:br/>
        <w:t>И начинай игру-массаж.</w:t>
        <w:br/>
        <w:t>Разотру ладошки сильно,</w:t>
        <w:br/>
        <w:t>Каждый пальчик покручу.</w:t>
        <w:br/>
        <w:t>Поздороваюсь со всеми,</w:t>
        <w:br/>
        <w:t>Никого не обойду.</w:t>
        <w:br/>
        <w:t>С ноготками поиграю,</w:t>
        <w:br/>
        <w:t>Друг о друга их потру.</w:t>
        <w:br/>
        <w:t>Потом руки «помочалю»,</w:t>
        <w:br/>
        <w:t>Плечи мягко разомну.</w:t>
        <w:br/>
        <w:t>Затем руки я помою,</w:t>
        <w:br/>
        <w:t>Пальчик в пальчик я вложу,</w:t>
        <w:br/>
        <w:t>На замочек их закрою</w:t>
        <w:br/>
        <w:t>И тепло поберегу.</w:t>
        <w:br/>
        <w:t>Вытяну я пальчики,</w:t>
        <w:br/>
        <w:t>Пусть бегут, как зайчики.</w:t>
        <w:br/>
        <w:t>Раз-два, раз-два,</w:t>
        <w:br/>
        <w:t>Вот и кончилась игра.</w:t>
        <w:br/>
        <w:t>Вот и кончилась игра,</w:t>
        <w:br/>
        <w:t xml:space="preserve">Отдыхает детвора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саж волшебных точек ушек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закаливания основан на стимуляции биологически активных точек, расположенных на ушной раковине и связанных рефлекторно почти со всеми органами тела. Массаж этих точек полезен, в частности, для улучшения работы органов дыхания и для защиты организма от простудных заболеваний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доступным для детей всех возростов. Рекомендуется проводить в игровой форме 2-3 раза в день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играем с ушками»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онный момент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влекает детей к игре и собирает их вокруг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ая часть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ушками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«Найдём и покажем ушки»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ходят свои ушки, показывают их взрослому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«Похлопаем ушками»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заводит ладони за уши и загибает их вперёд сначала мизинцем, а потом всеми остальными пальцами. Прижав ушные раковины к голове, резко опускает их. Пи этом ребёнок должен ощущать хлопок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«Потянем ушки»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захватывает кончиками большого и указательного пальцев обе мочки ушей, с силой тянет их вниз, а затем опускает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«Покрутим козелком»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водит большой палец в наружное слуховое отверстие, а указательным пальцем прижимает козелок – выступ ушной раковины спереди. Захватив таким образом козелок, он сдавливает и поворачивает его во все стороны в течении 20-30 секунд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«Погреем ушки»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икладывает к ушкам ладони и тщательно трёт ими всю раковину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лючительный момент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лабляются и слушают тишину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> Количество повторений каждого упражнения зависти от возраста детей. В среднем это сотавляет 7-8 раз, для малышей достаточно 5-6 раз. Действия можно сопровождать стих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ходи ко мне, дружок,</w:t>
        <w:br/>
        <w:t>И садись скорей в кружок.</w:t>
        <w:br/>
        <w:t>Ушки ты свои найди</w:t>
        <w:br/>
        <w:t>И скорей их покажи.</w:t>
        <w:br/>
        <w:t>А потом, а потом</w:t>
        <w:br/>
        <w:t>Покрутили козелком.</w:t>
        <w:br/>
        <w:t>Ушко кажется замёрзло</w:t>
        <w:br/>
        <w:t>Отогреть его так можно.</w:t>
        <w:br/>
        <w:t>Ловко с ними мы играем,</w:t>
        <w:br/>
        <w:t>Вот так хлопаем ушами.</w:t>
        <w:br/>
        <w:t>А сейчас все тянем вниз.</w:t>
        <w:br/>
        <w:t>Ушко, ты не отвались!</w:t>
        <w:br/>
        <w:t>Раз, два! Раз, два!</w:t>
        <w:br/>
        <w:t>Вот и кончилась игра.</w:t>
        <w:br/>
        <w:t xml:space="preserve">А раз кончилась игра, </w:t>
        <w:br/>
        <w:t xml:space="preserve">Наступила ти-ши-на!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саж ру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261"/>
      </w:tblGrid>
      <w:tr>
        <w:trPr/>
        <w:tc>
          <w:tcPr>
            <w:tcW w:w="3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пальчики гуля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гриб нашел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чистил стол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– резал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– ел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а этот лишь глядел!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ь пальцы правой и левой рук, начиная с мизинца; растирание ладоней друг о друга, растирание тыльной поверхности кисти кругообразными движениями; массаж концевых фаланг пальцев рук: зажать указательным и большим пальцем, делая вращательные движения с нажимом.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ернулись отдыхать!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изация точки в центре ладошки большим пальцем другой руки.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хочет спать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прыг в кровать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раз зевнул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прикорнул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уж уснул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концевых фаланг пальцев другой руки; тонизация точки в центре ладошки.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пальчики: «Ура!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тский сад идти пора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имать и разжимать пальцы ру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саж уш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к ушам мы перейдем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мы немного разотрем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учше слышать мы начнем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 зажимаем между указательным и большим пальцем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сверху, посередке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очку нежно разотр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уши мы потянем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бедимся, что же станет;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ательными движениями массируем каждую складк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вверх, как обезьянк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из, как у сло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здорово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немного покрутить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ши можно отпустить!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 и медленно потянуть вверх, вниз, в сторону. Кругообразные движения вперед, наза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массаж волосистой части голов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76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1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всем слонам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рогам и моржам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итам, посмотри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их самая толстая кож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хорошего? - скажешь мне 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трашны им порезы, занозы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царапины, и синя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лей свою тонкую кож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чни со своей головы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ечками 10 пальцев сдвигаем кожу головы относительно черепа: от уха к центру, ото лба к центру, от шеи к центру, двумя руками навстречу друг друг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  <w:lang w:val="en-US" w:eastAsia="en-US"/>
        </w:rPr>
        <w:pict>
          <v:shape id="shape_0" fillcolor="#6600cc" stroked="t" o:allowincell="f" style="position:absolute;margin-left:41.35pt;margin-top:18.05pt;width:262.85pt;height:224.9pt;mso-wrap-style:none;v-text-anchor:middle" type="_x0000_t172">
            <v:path textpathok="t"/>
            <v:textpath on="t" fitshape="t" string="Игровые комплексы&#10; утренней гимнастик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лесу”</w:t>
      </w:r>
    </w:p>
    <w:p>
      <w:pPr>
        <w:pStyle w:val="Normal"/>
        <w:rPr/>
      </w:pPr>
      <w:r>
        <w:rPr/>
        <w:t>Сегодня мы с вами пойдем в лес</w:t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- часто, медленно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ервыми нам встретились мышки! У мышек лапки маленькие, бегают они быстро, лапки переставляют часто. Покажите, как?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ие шаги, медл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а шум? Медведь из чащи выходит! Большой, косолапый, идет медленно, с ноги на ногу переваливается. Покажите, как?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– быстро, напряженно, ритмично (попеременно “мышки” - “медведь”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идели мыши медведя и быстро побежали! А медведь подумал, что мыши с ним в “Догонялки” хотят играть, и побежал за ними! У мышек ножки маленькие, бегут, часто переставляя ножки! Медведь большой, шаги большие, широкие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ы в стороны с выпадами (как бы выглядывая из-за дерева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тались мыши за деревья, выглядывают - слева – справа – нет медведя!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, хлопк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медведь-то: бежал, бежал, устал, да и уснул на тропинке Мыши обрадовались: не догнал их медведь. Ура! Прыгают, в ладоши хлопаю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ind w:right="32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ыпочках потянулись вверх ладонями, напряженно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мотрели мыши на небо голубое – солнышко светит! Протянули они лапки вверх, подставили ладошки солнышку, греют!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, устали лапки, опустили, расслабил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чались из стороны в сторону, переступая с ноги на ногу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ира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руг где-то ветка хрустнула!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ённо, сгруппировались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угались мышата, съёжились, сжались, хотят спрятаться, головку прижали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идели немножко – тишина! Уф! Упали Расслабились. Лежат, смотрят на небо, на солнышко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хтань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телось им побарахтаться на мягкой травке, повертеться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ейкой ходьба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потом мышки встали, взялись за руки и пошли гулять между деревьями Весело! Нагулялись мышата, решили домой возвращаться. Пошли они по тропинке, а там медведь спит. Что делать?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замиранием на цыпочках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тихонько прокрадемся мимо него!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месте, хлопк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шли!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припрыжку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жали домой! Радуются мыши, что хорошо провели время, друг другу улыбаются, в ладоши хлопают!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у вас, ребята, хорошее настроение? Пусть оно у вас будет таким весь день! Пок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“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а болоте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мы с вами отправляемся на болото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бодный лёгкий бег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жали?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живет на болоте? Лягушки! Раз, два, три, четыре, пять, превратимся в лягушат! Как они разговаривают? Ква-ква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о, быстро, сильно отталкиватьс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лягушки прыгают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они только проснулись – медленно, нехотя. Когда лягушки торопятся – быстро… сильно отталкиваются, прыгают далеко вперёд (приседаем и отталкиваемся ногами)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ившись вперёд, движения пальцами, расслабленными руками покачиваясь в стороны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т и болото перед нами! Давайте помочим лапки в воде: сначала пальчиками потрогаем воду, потом пополощем руками вправо – влево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и руками вперёд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теперь побрызгаем вперёд.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ары руками и ногам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ядем в воду и похлопаем руками по воде, и ногам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к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грались лягушки – встряхнули лапками, стряхнули воду с рук, ног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но, съёжившись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р! Замёрзли! Съёжились, обняли себя лапками, погрел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рания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рли себя. А теперь поможем согреться друг другу.(растирания в парах)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, кружение в парах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! Помогли! Рады лягушки, прыгают в парах, взявшись за руки, кружатс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! Устали, упали на кочки, на мягкий мох, отдыхают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но, сгруппировавшись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руг прилетела цапля! (Цапли питаются лягушкам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гушки испугались, сели, обхватили себя лапками, голову втянули, съёжились, хотят спрятаться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“Замри”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идела цапля лягушек и хочет поймать! Поиграем в игру “Замри”. Когда цапля повернется в вашу сторону (я скажу: “Замри!”,- вы присаживаетесь на корточки, обхватив голову руками, стараетесь не шевелиться – прячетесь. Когда цапля отвернется, я скажу: “Игра!”, - вы прыгаете, бегает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, хлопки в ладош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ла цапля, так и не поймала ни одного лягушонка. И улетел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довались лягушата: “Ура!” 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ли гулять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ная ритмичная ходьба с высоким подниманием коленей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ж пора и нам в группу! Пока!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горах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отправляемся в горы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яженно, на цыпочки, потянуться руками вверх.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горы какие? Высокие! Покажите - какие высокие?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ная ходьб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 что, пошли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гора пологая и мы идем спокойно и весело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подниманием колен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ом гора становится круче, и мы уже выше поднимаем ноги, чтобы идти вперёд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упором кистей рук в колен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щё тяжелее подниматься вверх, и мы переваливаемся с ноги на ногу, ставим ноги выше и помогаем себе руками подниматься. Смотрим вверх, хватаемся руками за камни и поднимаемся!.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! Устали! Шея устала! Давайте остановимся и отдохнём! Расслабим шею, покачаем вправо – влево, вперёд – назад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гусько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альше – в путь!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пинка, по которой мы шли, стала узкой. Чтобы не упасть, мы положим руки на плечи впереди идущему и гуськом пойдем друг за другом дальше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ом, приставным шаго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дорожка стала ещё уже, с одной стороны скала, а с другой – обрыв. Мы пойдем боком, держим друг друга за рук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! Мы дошли до ровной площадки на склоне. Отдохнём! Ложитесь на травку, расслабьте руки, ноги, потрясите им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хватить себя руками, дрож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здесь холодно? Ветер сильный дуе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ятся на корточки, обнимают друг друга, греютс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ам виднеется вход в пещеру, побежали скорей туда! Там согреемся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и вытянутыми руками слева направо, внизу и вверху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редись? Тогда осмотрим пещеру. Смотрите, здесь растут кристаллы (вверху и внизу)! Какие они красивые, переливаются, блестят. А если их задеть, они звенят как колокольчики. Давайте поиграем на них!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берутся за руки, ведущий бежит впереди, тянет за собой “санк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глянем на улицу. Ветер стих и мы можем возвращаться домо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х, сколько снега намело! Как же спускаться? Представим, что мы сидим на санках, которые сцеплены между собой. Держитесь крепче! Поехали!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мы и внизу! Пора возвращаться в группу. До свидания!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 морю”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отправляемся с вами к морю! Море – это огромное количество воды (кругом – вода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9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0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яженно всматриваемся, большой круг руками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посмотрим влево – вправо, там и там берега не видно. Вот какое огромное море!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ем руками в лицо легко, сильнее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оре часто бывает ветерок. Как ветерок дует?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ами изображаем волн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, больш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на море от ветра бывают волны. Покажите руками, какие волны?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о - махи руками вперед – назад. Добавляем выпады ного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ветер дует сильнее… и волны сильнее. Ветер сильный – и волны больши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ны то нахлынут на берег, то отойдут обратн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вытянуть вперед, наклоны с приседаниям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ите, в море – дельфины! Как здорово они ныряют! Покажите: сложим ладони перед собой и будем изображать дельфинов! А под водой они плавают очень быстро! Покажите!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перёд, назад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ьфины и нас зовут в воду Давайте помочим ноги в воде!. Забежим в море и отбегаем от волны наза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- искупнёмся! Вода прохладная! Чтобы постепенно привыкнуть, сначала наклонимся, побрызгаем себе на ножки, на ручки, теперь друг на друг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ъёжились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х! Холодно!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еда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ядем в воду, встанем. Привыкли к воде?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ёжа на животе, имитируем плавание.(2-3 раза с расслаблением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гда давайте плавать! Ложимся и плывём. Голову держим над водой высоко, чтобы вода не попала в рот, работаем сначала ногами, руками, теперь вместе ногами и руками!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ли! Перевернёмся на спинку, полежим. Руки и ноги – в стороны, расслабились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чит музыка, отдыхаем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лежите на воде, но она вас крепко держит, не бойтесь. Волны вас мягко качают, как-будто убаюкивают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ко покрутили головой, потрясли руками, ногам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 что, накупались? Бежим на берег! Там тепло, сухо. Стряхнем водичку с волос, с рук, с но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– к верху, выпрямились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греемся на солнышке, обсохнем. Поднимем руки, расставим в стороны, поднимем голову – пусть солнышко нас “поласкает”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раем спину и руки впереди стоящем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жем друг другу согреться! Встанем паровозиком и разогреем друг друга!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итация игры в мяч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можно и поиграть в мяч: как будто мы подбрасываем его вверх и ловим; а теперь в парах покидайте друг другу мяч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ная ходьба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рогуляемся по берегу, поищем ракушек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жиданная находка”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ите! Какая большая раковина, послушайте, как в ней шумит волна. Что ж, пора возвращаться. А в память о нашем путешествии вы можете взять в группу эту раковину, чтобы она напоминала вам о море!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щаемся в группу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“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поле”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отправляемся погулять по полю! А в поле мы повстречали мышей…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шки маленькие. Лапки у мышек маленькие, и они переставляют их быстро – быстро. Как мышки бегают?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о, легк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т из леса медленно вышла лиса! Нос подняла кверху, ушки навострила? Крадется, мягко ступает, ни одна ветка не хрустнет под её лапами, чтобы мыши её не услышал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ять руки вверх, потянуться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мышки и не догадываются, что лиса близко. Подняли головы, смотрят в голубое небо, солнышку радуются! Подняли лапки кверху, ладошки греют.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янутся к солнышку, будто дотянуться до него хотят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ли лапки! Опустили, расслабили, потрясли им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ира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вдруг лиса увидела впереди маленьких сереньких мышек! Она сразу затаилась, замерла, пригнула голову, прогнула спинку, внимательно смотрит на мышей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о, по нескольку шажков, то замирая, то снова двигаясь, лиса подползает к мышке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к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друг она сжалась в комочек и резко бросилась за мышам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, часто, со сменой направлени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мыши оказались шустрыми, разбежались в разные стороны, чтобы лиса их не поймала. Бегают то вправо, то влево! Устала лиса бегать за мышами, никого не поймала, и ушла обратно в лес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а! Обрадовались мыши, прыгают, веселятся!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рот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потом упали на мягкую травку, барахтаются, переворачиваются из стороны в сторону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но, расслабл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али мыши, взялись за руки, и начали хоровод водить (2 – 3 раза)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дну сторон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ньте, мыши, встаньте в круг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ругую сторон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ньте в круг, встаньте в круг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к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мой друг, и я твой друг Добрый, верный друг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оп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имся мы лисы –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орные малыши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ки, притопы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м вместе мы играть, друг – друга защищать!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 мышки, какие вы дружные, не дали друг друга в обиду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пора возвращаться в группу, но и там помните о том, что дружба помогает избежать разных неприятностей!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“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гулка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отправляемся на прогулку в лес, познакомимся с разными животными.</w:t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, вот маленькие зайчата. Покажите, как они прыгают?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, легк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, как мячики, прыжки небольшие, ведь у зайчат маленькие ножки.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о, длинные, глубок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т и мама – зайчиха. У неё ноги длинные, крепкие. Она прыгает высоко, далеко. Покажите, как прыгает зайчиха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головы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н на ветке ворона сидит. Как она кричит? Кар-кар!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ит, смотрит по сторонам, в одну сторону, в другую, вверх, вниз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ла у вороны шея, уснула она на ветке. Голову уронила на грудь, голова болтается как на ниточке.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ые движения кулачкам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друг наши зайчата застучали лапками по пню, как в барабаны. Бум-бум! Как сильно зайчата стучат! Лапки напряженные, твердые как палочк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зайчата расслабили кулачки и громко затопали ножками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тел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а проснулась, испугано озирается по сторонам. Кар!!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зайчата испугались, бросились в разные стороны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 это за треск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но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это маленькие медвежата балуются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ие на спине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ли на спинку, обхватили колени лапами, прижали их к животу, голову подтянули к коленям и качаются как на качелях – вперёд – назад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, махи ногам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ачались! Устали! Перевернулись на живот, положили голову на руки, лежат, отдыхают, ногами болтают!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калки”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ом встали на 4 лапы и начали в “Толкалки” играть: друг друга боком толкают, переворачиваются вокруг себя, опять толкаю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янутьс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грались медвежата! Встали они к дереву, подняли лапы, вытянулись, когти точа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“Изобразилка” Прыжки, бег со “взмахами” крыльев, ходьба “вперевалочку”.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тут к медвежатам зайчата прибежали: “Давайте, медведи, в игру играть!” Медвежата согласились. И мы с вами в игру поиграем. Я буду говорить, кого изображать, а вы будете показывать! Зайцы прыгают – ворона летает – медведь идет, переваливаясь с ноги на ногу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возвращаемся в группу. Пока!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962" w:gutter="0" w:header="0" w:top="284" w:footer="0" w:bottom="709"/>
      <w:pgNumType w:fmt="decimal"/>
      <w:cols w:num="2" w:space="15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dver Gothi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jc w:val="left"/>
      <w:outlineLvl w:val="0"/>
    </w:pPr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9060" w:leader="none"/>
      </w:tabs>
      <w:ind w:right="435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tLeast" w:line="300" w:before="280" w:after="280"/>
      <w:ind w:firstLine="180"/>
      <w:jc w:val="left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4:09:00Z</dcterms:created>
  <dc:creator>User</dc:creator>
  <dc:description/>
  <cp:keywords/>
  <dc:language>en-US</dc:language>
  <cp:lastModifiedBy>User</cp:lastModifiedBy>
  <dcterms:modified xsi:type="dcterms:W3CDTF">2010-01-17T16:54:00Z</dcterms:modified>
  <cp:revision>8</cp:revision>
  <dc:subject/>
  <dc:title/>
</cp:coreProperties>
</file>