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осуг посвященный «Создание флага нашей групп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Познакомить детей с представлением о флаге как о государственном символе, с историей его происхождения, со значением флага в современной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фантазию и воображение. Придумать и нарисовать флаг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Разнообразные флаги и флажки; иллюстрации на исторические темы с изображением флагов (в руках рыцарей, на башнях); иллюстрации с изображением кораблей, самолё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Результа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пользование проектного метода в дошкольном образовательном учреждении способствовало объединению детского и взрослого сообщества, способствующего достижению единой цели по развитию у детей творческого мышления, воображения, чувства коллективизма, достижения результатов с помощью решения совмест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е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ете ли вы, что это такое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мотрите иллюстрации и вспомните, где вы могли видеть флаги и флажк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же такое флаг и для чего он нужен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давние времена жизнь наших предков была очень неспокойной. Не раз приходилось жителям городов и деревень объединяться, чтобы защититься от врагов. В случае опасности воин брал длинную палку, на её конец привязывал пучок сухой травы или конский хвост и высоко поднимал палку вверх. Далеко был виден этот знак. Со всех сторон к воину стягивался народ. А палку с пучком травы так и называли- стяг. Собиралось под стягом войско и отправлялось защищать свою землю. Но вот кто-то придумал вместо травы или конского хвоста прикрепить к палке кусок ткани. Ткань развевалась, трепала на ветру, и такой знак был виден издалека. Так и появились первые флаги. Каждый город, каждое войско свой флаг раскрашивали по-своему. - Зачем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вот зачем. По цвету флага можно было определить, какие войска приближаются к городу. Может быть, это свои воины возвращаются домой. А может быть, это враги, которые хотят захватить город. Или это воины дружеского города, которые нуждаются в отдыхе. Если враги захватывали город, на его башнях тут же вывешивались новые флаги. И путешественники, увидев флаги, сами решали, стоит заходить в этот город или лучше обойти его сторон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аше время свой флаг есть в каждой стране. Флаги разных стран отличаются друг от друга. Они могут быть похожи, но двух одинаковых вы никогда не найдёте. (Рассматривают флаги, сравнивают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ечно, в наше время вовсе не нужно поднимать флаг высоко-высоко, чтобы собрать всех воинов. Но флаги всё равно необходимы. (Выставляют иллюстраци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имер, они помогают сразу узнать, из какой страны прилетел самолёт. На хвосте самолёта обязательно изображается флаг стра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да в море или океане встречаются два корабля, флаг помогает узнать, какой стране принадлежит корабл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время больших спортивных соревнований, например Олимпийских игр, по флагам мы можем определить, какие страны будут участвовать в соревнованиях. Флаг страны изображён и на майках спортсменов. А во время награждения высоко над стадионом поднимается флаг страны победившего спортсме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спомните, где ещё используются изображения флагов государств? (На номерах автомобилей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ша страна, как огромная семь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 наша группа, как одна большая семья. Наша группа называется «Город любви», где как в любом городе есть свои правила и тради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вайте в нашем городе придумаем и сделаем свой флаг. Мы уже с вами знаем, что каждый цвет на флаге что–то обозначае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ый -мир и чистота сове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ий – небо, вера и правд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ый – огонь и отваг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ещё цвета мы будем использовать на нашем флаге и почему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мы будем рисовать на флаг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д вами лежит заготовка флага и восковые мелки, цветные карандаши для выполнения коллективной рабо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ле выполнения коллективной работы выставка флагов и обсуждение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лаги, флаж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веты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имвол государ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ти отвечаю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ти рассматривают флаг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ти рассматривают иллюстр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ти отвечаю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ти предложил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ёный – мы любим природ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ёлтый – мы жизнерадостные и улыбчивые, как солнце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ти предложили: цветные сердечки, так как мы город любви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ение коллективной рабо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.</w:t>
            </w:r>
          </w:p>
        </w:tc>
      </w:tr>
    </w:tbl>
    <w:p>
      <w:pPr>
        <w:pStyle w:val="Normal"/>
        <w:shd w:fill="FFFFFF" w:val="clear"/>
        <w:spacing w:lineRule="atLeast" w:line="270" w:before="0" w:after="60"/>
        <w:ind w:left="60" w:righ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- Наша команда:</w:t>
        <w:br/>
        <w:t>-Еноты!</w:t>
        <w:br/>
        <w:t>-Мы, еноты, просто душки!</w:t>
        <w:br/>
        <w:t>-Любим спорт и печенюшки!</w:t>
        <w:br/>
        <w:t>-Для друзей мы классные!</w:t>
        <w:br/>
        <w:t>-Для врагов – опасные!</w:t>
        <w:br/>
        <w:t>-Любим бегать и скакать!</w:t>
        <w:br/>
        <w:t>-В воде вещи полоска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мелые енотики, на месте не сидим, ведь кушаем мы тортики  и всех мы побед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48:00Z</dcterms:created>
  <dc:creator>Ира</dc:creator>
  <dc:description/>
  <cp:keywords/>
  <dc:language>en-US</dc:language>
  <cp:lastModifiedBy>Светлана</cp:lastModifiedBy>
  <cp:lastPrinted>2021-06-03T10:00:00Z</cp:lastPrinted>
  <dcterms:modified xsi:type="dcterms:W3CDTF">2022-04-21T16:17:00Z</dcterms:modified>
  <cp:revision>8</cp:revision>
  <dc:subject/>
  <dc:title>ГДОУ детский сад №40 Московский район, Санкт-Петербург</dc:title>
</cp:coreProperties>
</file>