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тья  по художественно-эстетическому развитию (лепка) в средн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е №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: «Удивительная снежи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воспитатель: Феоктистова Екатерина Василье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ить знания о зиме. Научить детей приемом налепа изображать снежинк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Учить детей выделять характерные и специфичные значения признаков объекта снежинки. Продолжать обучать детей скатывать колбаски и конструировать из них задуманный предмет в виде барельефа. Развивать мелкую моторику пальцев, глазомер и воображение. Воспитывать аккуратность. Воспитывать положительное отношение к зиме, зимним явлением снежинке, как чуду природы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: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уги из картона (по количеству детей), белый пластилин, стеки, снежинка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: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встают полукругом возле воспитателя.</w:t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а, послушайте мою загадку:</w:t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Белым пледом лес укрыт, и медведь в берлоге спит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ег, как белая кайма, кто хозяйничал (зима)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признаки зимы мы можем наблюдать за окном (снег идет)</w:t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А что можно делать когда идет снег? ( лепить снеговика, играть в снежки, рассматривать снежинки)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можно делать когда холодно и нужно согреться? (побегать, попрыгать, покататься на санках, лыжах)</w:t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 меня для вас еще одна загадка: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неба звездочки летят, и на солнышке блестят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чно в танце балеринки, кружатся зимой… (снежинки)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годня к нам  залетела снежинка. Снежинка – маленький кристаллик льда, все снежинки имеют разную форму. Как вы думаете какая снежинка? (белая, холодная, пушистая, красивая). Как вы думаете она съедобная? (нет). Посмотрите у снежинки сколько полосочек, ровные, длинные и короткие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неба падало много снежинок но ветер подул и нашу снежинку занесло к нам, а её сестрички –снежинки полетели дальше. Давайте чтоб  нашей снежинке не было так грустно мы слепим снежинок сестричек из пластилина. (показ образца)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.минутка «С неба падают снежинки»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неба падают снежинки, как на сказочной картинке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ем их ловить руками, и покажем дома маме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однять руки над головой и делать хватательные движения, словно ловят снежинки)</w:t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А вокруг лежат сугробы, снегом замело дороги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вязнуть в поле чтобы, поднимаем выше ноги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ходьба на месте, колени высоко поднимаются)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н лисица в поле скачет, словно мягкий рыжий мячик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 а мы идем идем, и к себе приходим в дом.</w:t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(прыжки и ходьба на месте, руки на головой виде домика)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ти садятся за столы. 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емонстрировать лепку снежинки. ( скатываем несколько шариков одинакового размера и раскатываем их в тонкие колбаски. На круглом картоне составить из пересекающихся в центре колбасок снежинку и украсить её короткими колбасками или другим способом.)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флексия: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а, чем мы сегодня с вами занимались? (лепили снежинки).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то вам больше всего понравилось? (ответы детей)</w:t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мотрите какие красивые сестрицы снежинки у нас получились! Теперь нашей снежинке не будет так грустно. Все большие молодцы! 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ind w:left="-12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DC 14</dc:creator>
  <dc:description/>
  <cp:keywords/>
  <dc:language>en-US</dc:language>
  <cp:lastModifiedBy>Катя</cp:lastModifiedBy>
  <dcterms:modified xsi:type="dcterms:W3CDTF">2022-04-21T17:42:00Z</dcterms:modified>
  <cp:revision>3</cp:revision>
  <dc:subject/>
  <dc:title>Конспект НОД по художественно-эстетическому развитию (лепка) в средней</dc:title>
</cp:coreProperties>
</file>