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2" w:hanging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13.8pt;margin-top:6pt;width:467.2pt;height:284.95pt;mso-wrap-style:none;v-text-anchor:middle" type="_x0000_t172">
            <v:path textpathok="t"/>
            <v:textpath on="t" fitshape="t" string="Совместный КВН с родителями&#10;и детьми старших групп на &#10;тему: &quot;День Земли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right="-552" w:hanging="0"/>
        <w:rPr>
          <w:rFonts w:ascii="Batang;Malgun Gothic" w:hAnsi="Batang;Malgun Gothic" w:eastAsia="Batang;Malgun Gothic" w:cs="Batang;Malgun Gothic"/>
          <w:b/>
          <w:b/>
          <w:sz w:val="52"/>
          <w:szCs w:val="52"/>
        </w:rPr>
      </w:pPr>
      <w:r>
        <w:rPr>
          <w:rFonts w:eastAsia="Batang;Malgun Gothic" w:cs="Batang;Malgun Gothic" w:ascii="Batang;Malgun Gothic" w:hAnsi="Batang;Malgun Gothic"/>
          <w:b/>
          <w:sz w:val="52"/>
          <w:szCs w:val="52"/>
        </w:rPr>
      </w:r>
    </w:p>
    <w:p>
      <w:pPr>
        <w:pStyle w:val="Normal"/>
        <w:ind w:right="-552" w:hanging="0"/>
        <w:rPr>
          <w:rFonts w:ascii="Batang;Malgun Gothic" w:hAnsi="Batang;Malgun Gothic" w:eastAsia="Batang;Malgun Gothic" w:cs="Batang;Malgun Gothic"/>
          <w:b/>
          <w:b/>
          <w:sz w:val="52"/>
          <w:szCs w:val="52"/>
        </w:rPr>
      </w:pPr>
      <w:r>
        <w:rPr>
          <w:rFonts w:eastAsia="Batang;Malgun Gothic" w:cs="Batang;Malgun Gothic" w:ascii="Batang;Malgun Gothic" w:hAnsi="Batang;Malgun Gothic"/>
          <w:b/>
          <w:sz w:val="52"/>
          <w:szCs w:val="52"/>
        </w:rPr>
      </w:r>
    </w:p>
    <w:p>
      <w:pPr>
        <w:pStyle w:val="Normal"/>
        <w:ind w:right="-552" w:hanging="0"/>
        <w:rPr>
          <w:rFonts w:ascii="Batang;Malgun Gothic" w:hAnsi="Batang;Malgun Gothic" w:eastAsia="Batang;Malgun Gothic" w:cs="Batang;Malgun Gothic"/>
          <w:b/>
          <w:b/>
          <w:sz w:val="52"/>
          <w:szCs w:val="52"/>
        </w:rPr>
      </w:pPr>
      <w:r>
        <w:rPr>
          <w:rFonts w:eastAsia="Batang;Malgun Gothic" w:cs="Batang;Malgun Gothic" w:ascii="Batang;Malgun Gothic" w:hAnsi="Batang;Malgun Gothic"/>
          <w:b/>
          <w:sz w:val="52"/>
          <w:szCs w:val="52"/>
        </w:rPr>
      </w:r>
    </w:p>
    <w:p>
      <w:pPr>
        <w:pStyle w:val="Normal"/>
        <w:ind w:right="-552" w:hanging="0"/>
        <w:rPr>
          <w:rFonts w:ascii="Batang;Malgun Gothic" w:hAnsi="Batang;Malgun Gothic" w:eastAsia="Batang;Malgun Gothic" w:cs="Batang;Malgun Gothic"/>
          <w:b/>
          <w:b/>
          <w:sz w:val="52"/>
          <w:szCs w:val="52"/>
          <w:lang w:val="en-US" w:eastAsia="en-US"/>
        </w:rPr>
      </w:pPr>
      <w:r>
        <w:rPr>
          <w:rFonts w:eastAsia="Batang;Malgun Gothic" w:cs="Batang;Malgun Gothic" w:ascii="Batang;Malgun Gothic" w:hAnsi="Batang;Malgun Gothic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8585</wp:posOffset>
            </wp:positionH>
            <wp:positionV relativeFrom="paragraph">
              <wp:posOffset>234950</wp:posOffset>
            </wp:positionV>
            <wp:extent cx="5600700" cy="4200525"/>
            <wp:effectExtent l="0" t="0" r="0" b="0"/>
            <wp:wrapNone/>
            <wp:docPr id="2" name="card_picture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d_picture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52" w:hanging="0"/>
        <w:rPr>
          <w:rFonts w:ascii="Batang;Malgun Gothic" w:hAnsi="Batang;Malgun Gothic" w:eastAsia="Batang;Malgun Gothic" w:cs="Batang;Malgun Gothic"/>
          <w:b/>
          <w:b/>
          <w:sz w:val="32"/>
          <w:szCs w:val="32"/>
        </w:rPr>
      </w:pPr>
      <w:r>
        <w:rPr>
          <w:rFonts w:eastAsia="Batang;Malgun Gothic" w:cs="Batang;Malgun Gothic" w:ascii="Batang;Malgun Gothic" w:hAnsi="Batang;Malgun Gothic"/>
          <w:b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b/>
          <w:b/>
          <w:sz w:val="32"/>
          <w:szCs w:val="32"/>
        </w:rPr>
      </w:pPr>
      <w:r>
        <w:rPr>
          <w:rFonts w:eastAsia="Batang;Malgun Gothic"/>
          <w:b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b/>
          <w:b/>
          <w:sz w:val="32"/>
          <w:szCs w:val="32"/>
        </w:rPr>
      </w:pPr>
      <w:r>
        <w:rPr>
          <w:rFonts w:eastAsia="Batang;Malgun Gothic"/>
          <w:b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b/>
          <w:b/>
          <w:sz w:val="32"/>
          <w:szCs w:val="32"/>
        </w:rPr>
      </w:pPr>
      <w:r>
        <w:rPr>
          <w:rFonts w:eastAsia="Batang;Malgun Gothic"/>
          <w:b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b/>
          <w:b/>
          <w:sz w:val="32"/>
          <w:szCs w:val="32"/>
        </w:rPr>
      </w:pPr>
      <w:r>
        <w:rPr>
          <w:rFonts w:eastAsia="Batang;Malgun Gothic"/>
          <w:b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b/>
          <w:b/>
          <w:sz w:val="32"/>
          <w:szCs w:val="32"/>
        </w:rPr>
      </w:pPr>
      <w:r>
        <w:rPr>
          <w:rFonts w:eastAsia="Batang;Malgun Gothic"/>
          <w:b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sz w:val="32"/>
          <w:szCs w:val="32"/>
        </w:rPr>
      </w:pPr>
      <w:r>
        <w:rPr>
          <w:rFonts w:eastAsia="Batang;Malgun Gothic"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sz w:val="32"/>
          <w:szCs w:val="32"/>
        </w:rPr>
      </w:pPr>
      <w:r>
        <w:rPr>
          <w:rFonts w:eastAsia="Batang;Malgun Gothic"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sz w:val="32"/>
          <w:szCs w:val="32"/>
        </w:rPr>
      </w:pPr>
      <w:r>
        <w:rPr>
          <w:rFonts w:eastAsia="Batang;Malgun Gothic"/>
          <w:sz w:val="32"/>
          <w:szCs w:val="32"/>
        </w:rPr>
      </w:r>
    </w:p>
    <w:p>
      <w:pPr>
        <w:pStyle w:val="Normal"/>
        <w:ind w:right="-552" w:hanging="0"/>
        <w:rPr>
          <w:rFonts w:eastAsia="Batang;Malgun Gothic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</w:t>
      </w:r>
    </w:p>
    <w:p>
      <w:pPr>
        <w:pStyle w:val="Normal"/>
        <w:ind w:right="-552" w:hanging="0"/>
        <w:rPr>
          <w:rFonts w:eastAsia="Batang;Malgun Gothic"/>
          <w:sz w:val="32"/>
          <w:szCs w:val="32"/>
        </w:rPr>
      </w:pPr>
      <w:r>
        <w:rPr>
          <w:rFonts w:eastAsia="Batang;Malgun Gothic"/>
          <w:sz w:val="32"/>
          <w:szCs w:val="32"/>
        </w:rPr>
      </w:r>
    </w:p>
    <w:p>
      <w:pPr>
        <w:pStyle w:val="Normal"/>
        <w:ind w:right="-552" w:hanging="0"/>
        <w:rPr>
          <w:rFonts w:ascii="Times New Roman" w:hAnsi="Times New Roman" w:eastAsia="Batang;Malgun Gothic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</w:p>
    <w:p>
      <w:pPr>
        <w:pStyle w:val="Normal"/>
        <w:ind w:right="-552" w:hanging="0"/>
        <w:rPr>
          <w:rFonts w:ascii="Times New Roman" w:hAnsi="Times New Roman" w:eastAsia="Batang;Malgun Gothic" w:cs="Times New Roman"/>
          <w:sz w:val="32"/>
          <w:szCs w:val="32"/>
        </w:rPr>
      </w:pPr>
      <w:r>
        <w:rPr>
          <w:rFonts w:eastAsia="Batang;Malgun Gothic" w:cs="Times New Roman" w:ascii="Times New Roman" w:hAnsi="Times New Roman"/>
          <w:sz w:val="32"/>
          <w:szCs w:val="32"/>
        </w:rPr>
      </w:r>
    </w:p>
    <w:p>
      <w:pPr>
        <w:pStyle w:val="Normal"/>
        <w:ind w:right="-552" w:hanging="0"/>
        <w:rPr>
          <w:rFonts w:ascii="Times New Roman" w:hAnsi="Times New Roman" w:eastAsia="Batang;Malgun Gothic" w:cs="Times New Roman"/>
          <w:sz w:val="32"/>
          <w:szCs w:val="32"/>
        </w:rPr>
      </w:pPr>
      <w:r>
        <w:rPr>
          <w:rFonts w:eastAsia="Batang;Malgun Gothic" w:cs="Times New Roman" w:ascii="Times New Roman" w:hAnsi="Times New Roman"/>
          <w:sz w:val="32"/>
          <w:szCs w:val="32"/>
        </w:rPr>
      </w:r>
    </w:p>
    <w:p>
      <w:pPr>
        <w:pStyle w:val="Normal"/>
        <w:ind w:right="-552" w:hanging="0"/>
        <w:rPr>
          <w:rFonts w:ascii="Times New Roman" w:hAnsi="Times New Roman" w:eastAsia="Batang;Malgun Gothic" w:cs="Times New Roman"/>
          <w:sz w:val="32"/>
          <w:szCs w:val="32"/>
        </w:rPr>
      </w:pPr>
      <w:r>
        <w:rPr>
          <w:rFonts w:eastAsia="Batang;Malgun Gothic" w:cs="Times New Roman" w:ascii="Times New Roman" w:hAnsi="Times New Roman"/>
          <w:sz w:val="32"/>
          <w:szCs w:val="32"/>
        </w:rPr>
      </w:r>
    </w:p>
    <w:p>
      <w:pPr>
        <w:pStyle w:val="Normal"/>
        <w:ind w:right="-552" w:hanging="0"/>
        <w:rPr>
          <w:rFonts w:ascii="Times New Roman" w:hAnsi="Times New Roman" w:eastAsia="Batang;Malgun Gothic" w:cs="Times New Roman"/>
          <w:sz w:val="32"/>
          <w:szCs w:val="32"/>
        </w:rPr>
      </w:pPr>
      <w:r>
        <w:rPr>
          <w:rFonts w:eastAsia="Batang;Malgun Gothic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55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Сценарий КВН -  в старших группах на тему: «День Зем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частники -  дети старшей группы 5-6 лет. Родители, коллектив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40 человек (2 групп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замысе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муник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малых подгруппах, уметь прислушиваться к мнению других членов подгруппы и отстаивать свое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аботать в строго отведенном време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звитие свободного общения со взрослыми и дет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ывать дружеские взаимоотношения, взаимовыручку и аккурат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 детей радостное на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Соци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представления, как правильно вести себя в природной среде; закладывать основы экологической культуры лич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ую деятельность: умение объяснять выдвинутые гипоте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: умение отвечать полными предложениями, выразительно читать стихи, развивать связную реч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называть и понимать смысл пословиц о земл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ить детям радость и удовольствие от игр развивающей    направленности. Поддерживать интерес к интеллектуальной деятельности, желание играть в игры с экологическим содержанием, проявляя настойчивость, находчивость, целеустремленность, смекал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уманное отношение ко всему живому, чувство милосерди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заимопомощь, понимание юм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8"/>
          <w:szCs w:val="28"/>
        </w:rPr>
        <w:t>Позн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 детей о том, что Зем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аш общий дом, на Земле живут животные и растения. Расширять представления о жизни на земл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новым экологическим праздником «День Земли» и историй его возникнов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я составлять пищевые цепочк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знания о Красные книги России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опас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авила безопасного поведения в природе;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НОД использованы методы и прие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вместной деятельности взрослого и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мостоятельной деятельности дет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глядные, словес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актическ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оставления пищевых цепо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Серия занятий по темам: «Почему их так называют», «Кто, где живет», «Красная книга природы», «Земля - наш общий дом», «Вас нужны на Земле», «Я человек» и другие», экскурсии в природу, составление книжек – самоделок на темы «Насекомые», «Красная Книга» (животные и растения), «Животные Африки», «Путешествие по Антарктиде», «Животные Австралии», «Зимующие птицы», составление пищевых цепочек, знакомство с экологическими знаками, выпуск экологических коллажей., выполнение домашнего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запись музыки  Шаинского «Мы начинаем КВН», 2 обруча, мусор для эстафеты, алгоритмы поведения в природе, картинки для составления пищевых цепочек, 2 мольберта, наборы фломастеров или цветных маркеров, 2 листа белой бумаги размером А4, заготовки «Клякс», соки для кафе, жетоны для подсчета баллов, призы, игрушки «божья коров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. Шаинского «Мы начинаем КВН входят дети и стают у центральной стены полук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ребята! Здравствуйте, уважаемые родители! Здравствуйте, наши зрители! Все мы с вами живем в великой огромной стране -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все знаем много праздников, которые отмечаются в России: Новый год. Женский д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 xml:space="preserve">март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февра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ень Защитников Отечеств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сентябр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нь Знаний и друг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какой праздник отмечае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2</w:t>
      </w:r>
      <w:r>
        <w:rPr>
          <w:rFonts w:cs="Times New Roman" w:ascii="Times New Roman" w:hAnsi="Times New Roman"/>
          <w:sz w:val="28"/>
          <w:szCs w:val="28"/>
        </w:rPr>
        <w:t xml:space="preserve"> апре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– </w:t>
      </w:r>
      <w:r>
        <w:rPr>
          <w:rFonts w:cs="Times New Roman" w:ascii="Times New Roman" w:hAnsi="Times New Roman"/>
          <w:b/>
          <w:sz w:val="28"/>
          <w:szCs w:val="28"/>
        </w:rPr>
        <w:t>День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день Земли отмечается ежегодно 22 апреля. Этот день призван объединять людей планеты в деле защиты окружающей среды. Все желающие в этот день принимают участие в благоустройстве и озеленении своих дворов и улиц, различных экологически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мы очень любим нашу страну, но не все жители нашей страны берегут окружающую природу, красоту наших лесов, морей и г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сегодня мы поговорим с вами о том, как нужно заботиться о нашей природе, что нужно сделать, чтобы красота ее не угас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знает каждый, ты и 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обижать нельз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жем дружно раз, два, тр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м праздник - День Зем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Мы речь свою введем о 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я Земля – наш общий дом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с рожденья в нем жив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 том ведём мы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наш дом должны бе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 докажем, что не зр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с надеется Земля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ушка родная Земл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ушка любимая и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наша родная и жив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бе сегодня обращаю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и маленькие сердца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ind w:left="6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лнце светит, пахнет хлеб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шумит, река, тр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д мирным неб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ать добрые слов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Хорошо зимой и ле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сенний и ве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аждаться ярким све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кой, мирной тишино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Посмотри, как он хоро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в котором ты живеш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, который с детства дор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ой зов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как он хоро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, в котором ты живешь. 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</w:rPr>
        <w:t>Песня  «Не дразните соба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дятся на места к родителя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сегодня вы приш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еселый КВ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улыбку прине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улыбались каждый день. </w:t>
      </w:r>
      <w:r>
        <w:rPr>
          <w:rFonts w:cs="Times New Roman" w:ascii="Times New Roman" w:hAnsi="Times New Roman"/>
          <w:b/>
          <w:i/>
          <w:sz w:val="28"/>
          <w:szCs w:val="28"/>
        </w:rPr>
        <w:t>(Обращение к гостям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из Вас знает, что обозначают эти бук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… Итак. Сегодня в клубе веселых и находчивых впервые в этом сезоне соревнуются две команды: “ЭРУДИТЫ” и “ЗНАТОКИ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руг другу похлоп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, как видите, у нас достойно уважень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приходилось - и не раз - оценивать сраженья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редставляет жюри) Председатель жюри – заведующий детским садом Людмила Юрьевна, Старший воспитатель Светлана Николаевна, логопед …+2 род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юри мы доверяем - судьбу команд вручаем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Обращается к болельщикам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льщиков предупрежд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треча будет горяч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м от всей души жел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ть без вызова врач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теперь пожелаем всем: </w:t>
      </w:r>
      <w:r>
        <w:rPr>
          <w:rFonts w:cs="Times New Roman" w:ascii="Times New Roman" w:hAnsi="Times New Roman"/>
          <w:sz w:val="28"/>
          <w:szCs w:val="28"/>
        </w:rPr>
        <w:t>Победившим – не хваст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игравшим – не рев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Приветствие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оманда.  </w:t>
      </w:r>
      <w:r>
        <w:rPr>
          <w:rFonts w:cs="Times New Roman" w:ascii="Times New Roman" w:hAnsi="Times New Roman"/>
          <w:sz w:val="28"/>
          <w:szCs w:val="28"/>
        </w:rPr>
        <w:t>Мы – родители и 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ы верны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Н пришли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ольше о природ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рачом, моря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летчиком с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твёрдо, «на пя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страну нашу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команда.  </w:t>
      </w:r>
      <w:r>
        <w:rPr>
          <w:rFonts w:cs="Times New Roman" w:ascii="Times New Roman" w:hAnsi="Times New Roman"/>
          <w:sz w:val="28"/>
          <w:szCs w:val="28"/>
        </w:rPr>
        <w:t>Взялся изучать природу – не пищ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й жизни не ищ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нас природу защи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ждом деревце душа 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им живое все уничто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м и растениям расти меш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       </w:t>
      </w:r>
      <w:r>
        <w:rPr>
          <w:rFonts w:cs="Times New Roman" w:ascii="Times New Roman" w:hAnsi="Times New Roman"/>
          <w:sz w:val="28"/>
          <w:szCs w:val="28"/>
        </w:rPr>
        <w:t>Готовы мы сегодня по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о природе рассуж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слышали прекрасные приветствия, но в командах не хватает </w:t>
      </w:r>
      <w:r>
        <w:rPr>
          <w:rFonts w:cs="Times New Roman" w:ascii="Times New Roman" w:hAnsi="Times New Roman"/>
          <w:b/>
          <w:sz w:val="28"/>
          <w:szCs w:val="28"/>
        </w:rPr>
        <w:t>эмблем,</w:t>
      </w:r>
      <w:r>
        <w:rPr>
          <w:rFonts w:cs="Times New Roman" w:ascii="Times New Roman" w:hAnsi="Times New Roman"/>
          <w:sz w:val="28"/>
          <w:szCs w:val="28"/>
        </w:rPr>
        <w:t xml:space="preserve"> поэтому пригашаем двух – трех взрослых представителей из каждой команды, которые должны придумать, нарисовать и обыграть эмблемы пока проводится разминка между команд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жю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 конкурс – 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1-ой команды:                                  Вопросы 1-ой кома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чему их так назыв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-и- мачеха                                                         Подорож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а                                                                     Земля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то случится, е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 перестанут пахнуть                                 Если на лугах не будет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ко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 называется лес, в котором рас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ели (Ельник)                                                Одни сосны (Сосновый б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лесной  житель                                              Жук этот летает в апреле, и в    сушит себе на деревьях                                           июне, но чаще всего, в мае.  грибы?                                                                             (майск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люди вывешивают скворечники?          Назовите домашних птиц,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орые умеют плавать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грибов можно вырастить из семян ели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о в реке больше: щук или рыб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го в лесу больше деревьев или елок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колько хвостов у семи ослов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оопарке больше зверей или обезьян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тяжелее: один килограмм ваты или один килограмм железа?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дольше длится: год или 12 месяц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то спит вниз голово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бор для определения сторон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ингвин – птица или животн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тенцы, которые не знают своей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то круглый год сер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ую птицу называют лесным докто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Когда в лесу грибов больше: :весной или осен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жю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и оценка эмб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ить музыку «Капитаны, капитаны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курс капитанов и его помощ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У команды настоящей есть, конечно, капит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усть пока не настоящий, не объездил много стра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сегодня в КВН-е всю команду он спло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чень будет он стараться, честь команды от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пищевых цеп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жю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яркой окраской этот жу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ет: «Не тронь меня, я  жук несъедобный». И птицы его не трог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божья ко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Танец божьих коров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Школа ри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глашаются по 2 взрослых представителя и  из каждой команды, которые примут участие в школе рис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этих листах дети сделали кляксы. Превратите их за несколько минут в растение или животное и обыграйте (Стих, зага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 рисуют, проводится следующий конку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Домашнее задание Презентация рисунков, газет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дравительных открыток дню Зем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рогая Земля! Поздравляю тебя с твоим днем. Желаю, чтобы ты оставалась голубой и чистой плане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, милая Земля! Поздравляю тебя с твоим великолепным праздником! Я желаю тебе здоровья, твоим рекам, озерам, лесам, твоим питомцам: зверям и птицам, рыбкам и насеком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тебе быть самой красивой плане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! Я знаю, что тебя нужно беречь и нельзя загрязнять. Поздравля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с праздни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и обыгрывание рисунков - кляк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ст.г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нкурс для родителей – «Переводч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енщина пожилого возраста была владелицей пары жизнерадостных пти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ли у бабуси два веселых гу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ания молодых особ занималась рукоделием после захода солнца у отверстия за стеклом. (Три девицы подокном пряли поздно вечерком 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лантации зеленых насаждений появилось новое чудо, пригодное для встречи нового года (В лесу родилась елочка, в лесу она росла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рослях невысоких растений расположилось зеленое насеком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раве сидел кузне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тарушка имела животное булыжного цвета с р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л был у бабушки серенький козлик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поют, все приготовить для Каф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Аттракцион «Собери мус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благо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скорей бе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ться, заго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разный с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не оставля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рывай в пе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ду не брос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оряй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й водоем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еще не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сюда при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иму на озере побывало много отдыхающих снег растаял и вода покрылась слоем мусора. А у уток скоро появится потомство. Чтобы утята могли плавать по чистому озеру, надо очень быстро очистить вод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«Расшифруй зна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о время прогулки по лесу вы встретили такой знак. Как вы объясните своим друзьям, что это за знак и для чего он нуж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ловите бабочек и стрекоз                     Не рвите редкие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цветная                                             Есть цветочки редк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обой порхает…                                     Белые и неж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а резвится,                                         Вам кивнут приветли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яшет веселится…                                      Ландыши, подснежник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ту все так рады!                                         Только рвать не надо их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х ловить не надо…                                      С ними лес добрей, свет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себе летают,                                         Ведь теперь цветов так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емлю украшают…                                        Очень мало на земл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Гонка за лидером. Красная Книга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 нас, маленький жу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равей, и пчел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стройный топол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убленные 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 нас, пойманный звер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так тесно в кле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 за то, что не сбере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и вы теперь так редки. 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то больше назовет животных и растений Красной Книги 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каждой команды поочередно называют животных и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А кто скажет, какое дерево единственное в мире имеет белую ко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по лужай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ой легкой ста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евочки – подрос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твольные бере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уки взялись, и во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ся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Во поле береза стоя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онкурс «Кто больше знает песе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«Знатоки» поет песни про животных.  Команда «Эрудиты» - песни про рас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тановка «Лесное Каф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и родителей. Определите, из каких ягод приготовлено варенье. Из каких фруктов приготовлены напи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онкурс пословиц о земле</w:t>
      </w:r>
    </w:p>
    <w:p>
      <w:pPr>
        <w:pStyle w:val="F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народ называет Землю «матушкой», «кормилицей» и сочинил много пословиц и поговорок. Дети, какие вы знаете русские народные пословицы и поговорки о Земле?</w:t>
      </w:r>
    </w:p>
    <w:p>
      <w:pPr>
        <w:pStyle w:val="F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емля заботу люб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ез хозяина зем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руглая сир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щай земле дол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удет и тол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емля хоть и кормит, но и сама есть прос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корми земл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она накормит т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сякому мила родная стор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воя сторона не бывает холо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дная землица и во сне сн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елика русская земля, а везде солныш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емелька черная, а хлебец белый р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то землю любит, того и земля жал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            КВН закончен, друзья,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сем хочу сказать на прощ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с так много живёт на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о природе – одной – позаботиться можем впол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          </w:t>
      </w:r>
      <w:r>
        <w:rPr>
          <w:rFonts w:cs="Times New Roman" w:ascii="Times New Roman" w:hAnsi="Times New Roman"/>
          <w:sz w:val="28"/>
          <w:szCs w:val="28"/>
        </w:rPr>
        <w:t>Любите родную природу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зера, леса и по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едь это же наша с тобо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веки родная земля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енок          </w:t>
      </w:r>
      <w:r>
        <w:rPr>
          <w:rFonts w:cs="Times New Roman" w:ascii="Times New Roman" w:hAnsi="Times New Roman"/>
          <w:sz w:val="28"/>
          <w:szCs w:val="28"/>
        </w:rPr>
        <w:t>На ней  мы с тобой родил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Живем мы с тобою на 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ак будем же, люди все вмес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ы к ней относиться доб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КВ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обоих групп исполняют песню о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юри: </w:t>
      </w:r>
      <w:r>
        <w:rPr>
          <w:rFonts w:cs="Times New Roman" w:ascii="Times New Roman" w:hAnsi="Times New Roman"/>
          <w:sz w:val="28"/>
          <w:szCs w:val="28"/>
        </w:rPr>
        <w:t>Писатель М. Пришвин много написал произведений о природе. И мне запомнились вот такие стро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ода, птиц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оздух, звер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лес, степи, горы. А человеку нужна Родина. Охранять природ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значит охранять Родину»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разднике «День Зем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адостное настроение и детям, и род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вь к Родине. Природе, желание узнавать новое, неизвес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правила поведения в прир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станавливать причинно-следственные связи, умение объяснять гипоте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.</w:t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07:00Z</dcterms:created>
  <dc:creator>No</dc:creator>
  <dc:description/>
  <cp:keywords/>
  <dc:language>en-US</dc:language>
  <cp:lastModifiedBy>user</cp:lastModifiedBy>
  <dcterms:modified xsi:type="dcterms:W3CDTF">2022-04-21T08:00:00Z</dcterms:modified>
  <cp:revision>11</cp:revision>
  <dc:subject/>
  <dc:title/>
</cp:coreProperties>
</file>