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м не страшен серый волк»(старший дошкольный возрас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поросён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поросён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дущая 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обрый день, дорогие гости! Мы рады видеть вас в нашем зал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сть сбудутся в праздник все ваши желань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ё то, о чем долго мечтал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сть дома царит любовь и покой! И жизнь ваша будет только тако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частливой, богатой, красивой всегда И ваших семей не коснётся бед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усть все чиновники делят портфели, А доллар и евро как угодно расту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мотрите на деток – они в чудо верят И с замершим сердцем от вас его жду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их юных артистов скорее встречаем, Свои телефоны мы все отключае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адони готовы к аплодисментам, И вот он настал – этот важный момент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д песню «Пляшут белки, пляшут зайцы» дети входят в за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:Возле ёлочки сегодня раздаются голос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праздник Новогодни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ёлочка - краса!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очень- очень весело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е своём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енку о ёлочке сейчас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 споём!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я «Как красива наша ёлка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Ребята, что висит на нашей ёлк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Что висит на новогодней елке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«Что висит на новогодней елке?», если дети согласны с ответом, говорят громко «Да!» и поднимают руки. Если не согласны - молчат и рук не поднима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Еловые шиш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> 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Картонные миш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Стеклянные зайчиш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Тетрадки и книж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лчат и рук не поднима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 Яркие игруш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Бусы и хлопуш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Картонные зверуш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Разбитые круж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лча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Разноцветные шар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Много яркой мишур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> 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Мошки да комар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лча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Зеленые игол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Душистая смолк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 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Стеклянная пчелк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Старая метел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лча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Молодцы, ребята внимательно слушали…. Конечно, старых метёлок на нашей ёлке нет. Она украшена замечательными игруш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-моему, они волшебные. Давайте провер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вет гаснет, слова: «1,2,3- Снегурочка к нам приди!»</w:t>
      </w:r>
    </w:p>
    <w:p>
      <w:pPr>
        <w:pStyle w:val="Normal"/>
        <w:tabs>
          <w:tab w:val="clear" w:pos="708"/>
          <w:tab w:val="center" w:pos="4677" w:leader="none"/>
          <w:tab w:val="left" w:pos="6675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♫ Появляется Снегурочк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6675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Здравствуй, Снегурочка! Какая ты  красивая!</w:t>
      </w:r>
    </w:p>
    <w:p>
      <w:pPr>
        <w:pStyle w:val="Normal"/>
        <w:tabs>
          <w:tab w:val="clear" w:pos="708"/>
          <w:tab w:val="center" w:pos="4677" w:leader="none"/>
          <w:tab w:val="left" w:pos="66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тебе, Снегурочка,снежный сшил наряд?</w:t>
      </w:r>
      <w:r>
        <w:rPr>
          <w:rFonts w:cs="Times New Roman" w:ascii="Times New Roman" w:hAnsi="Times New Roman"/>
          <w:i/>
          <w:sz w:val="28"/>
          <w:szCs w:val="28"/>
        </w:rPr>
        <w:tab/>
      </w:r>
      <w:bookmarkStart w:id="0" w:name="_GoBack"/>
      <w:bookmarkEnd w:id="0"/>
    </w:p>
    <w:p>
      <w:pPr>
        <w:pStyle w:val="Normal"/>
        <w:tabs>
          <w:tab w:val="clear" w:pos="708"/>
          <w:tab w:val="center" w:pos="4677" w:leader="none"/>
          <w:tab w:val="left" w:pos="667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. </w:t>
      </w:r>
      <w:r>
        <w:rPr>
          <w:rFonts w:cs="Times New Roman" w:ascii="Times New Roman" w:hAnsi="Times New Roman"/>
          <w:sz w:val="28"/>
          <w:szCs w:val="28"/>
        </w:rPr>
        <w:t>Сшил мне платье белое зимний снегоп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 </w:t>
      </w:r>
      <w:r>
        <w:rPr>
          <w:rFonts w:cs="Times New Roman" w:ascii="Times New Roman" w:hAnsi="Times New Roman"/>
          <w:sz w:val="28"/>
          <w:szCs w:val="28"/>
        </w:rPr>
        <w:t>Кто тебе, Снегурочка, песни пел зимо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Пел мне песни ласково ветерок лесн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Кто тебе, Снегурочка, бусы дал из звёз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Дал мне бусы яркие Дедушка Мороз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Что же ты, Снегурочка, пожелаешь на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Я желаю радости всем своим друзья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Дорогая Снегурочка! Мы очень рады встрече с тобой, только ты пришла одна, без Дедушки Мороз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Задержался он в пути,скоро должен к вам прий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ы время не теряйте, ёлку дружно зажига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йте за мной волшебные сло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C3C3C"/>
          <w:sz w:val="28"/>
          <w:szCs w:val="28"/>
          <w:shd w:fill="FFFDDC" w:val="clear"/>
        </w:rPr>
        <w:t>ЗАЖИГАНИЕ ЕЛОЧК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DDC" w:val="clear"/>
        </w:rPr>
        <w:t>Чтобы елочку зажечь,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DDC" w:val="clear"/>
        </w:rPr>
        <w:t>Надо постараться,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DDC" w:val="clear"/>
        </w:rPr>
        <w:t>Все движенья повторять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DDC" w:val="clear"/>
        </w:rPr>
        <w:t>И не ошибатьс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DDC" w:val="clear"/>
        </w:rPr>
        <w:t>Правой ногой топнуть!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DDC" w:val="clear"/>
        </w:rPr>
        <w:t>По щекам надутым хлопнуть!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DDC" w:val="clear"/>
        </w:rPr>
        <w:t>Рукой елке помахать!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DDC" w:val="clear"/>
        </w:rPr>
        <w:t>Заклинание сказать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DDC" w:val="clear"/>
        </w:rPr>
        <w:t>Ну-ка, елка, улыбнись!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DDC" w:val="clear"/>
        </w:rPr>
        <w:t>Ну-ка, елка, встрепенись!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DDC" w:val="clear"/>
        </w:rPr>
        <w:t>Скажем дружно: раз, два, три!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DDC" w:val="clear"/>
        </w:rPr>
        <w:t>Наша, елочка, гор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д музыку появляется ЛИС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> Я, Лисичка, хвостик рыжий, встану к ёлочке поближ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 сегодня так добра, что на праздник пригласили вы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 о подарке, конечно, не забыла, чудную коробочку с собою прихвати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нутри лежат светящиеся палоч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 Коробочку откроем мы, и узнаем, что внутр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 открывает коробочку, проходит около ребяток и показывает  палоч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> Палочки Лисичка, девочкам принесл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светятся, искрятся, просто крас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 ёлочке нарядной ближе подойдё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 палочками яркими танцевать пойдё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со светящимися палочками (девочк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 Лисичка, тебе спасибо говорим, и от души благодар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 новым годом поздравляем, и подарочек тебе дарим</w:t>
      </w:r>
      <w:r>
        <w:rPr>
          <w:rFonts w:cs="Times New Roman" w:ascii="Times New Roman" w:hAnsi="Times New Roman"/>
          <w:b/>
          <w:sz w:val="28"/>
          <w:szCs w:val="28"/>
        </w:rPr>
        <w:t>.(подаро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> Люблю подарки очень я, спасибо вам мои друзь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ичка  под музыку убегае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 xml:space="preserve"> Ребята, в новогодние дни принято отправлять друг другу праздничные открытки, телеграммы, СМС…Вот и вам в детский сад пришли поздравления от сказочных герое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гадайте, кто их прислал?  </w:t>
      </w:r>
      <w:r>
        <w:rPr>
          <w:rFonts w:cs="Times New Roman" w:ascii="Times New Roman" w:hAnsi="Times New Roman"/>
          <w:i/>
          <w:sz w:val="28"/>
          <w:szCs w:val="28"/>
        </w:rPr>
        <w:t>(Читает поздравления; после каждого пожелания дети дают ответ.)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желаю закаля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изкультурой заним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 лекарства позабы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всегда здоровым быть!      </w:t>
      </w:r>
      <w:r>
        <w:rPr>
          <w:rFonts w:cs="Times New Roman" w:ascii="Times New Roman" w:hAnsi="Times New Roman"/>
          <w:i/>
          <w:sz w:val="28"/>
          <w:szCs w:val="28"/>
        </w:rPr>
        <w:t>/Доктор Айболит/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без помехи</w:t>
        <w:br/>
        <w:t>Грызть вам целый год орех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ыгать и играть в горел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Новым годом! Ваши….       /Белки/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сть весёлый Нов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дость принесё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желаем улыб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го волка не боя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хрюкать и визж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остики торчком держать! /Поросята/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♫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являются два Поросён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осята. </w:t>
      </w:r>
      <w:r>
        <w:rPr>
          <w:rFonts w:cs="Times New Roman" w:ascii="Times New Roman" w:hAnsi="Times New Roman"/>
          <w:sz w:val="28"/>
          <w:szCs w:val="28"/>
        </w:rPr>
        <w:t>Здравствуйте, девочки и мальчики,белочки и зайч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поросёнок. </w:t>
      </w:r>
      <w:r>
        <w:rPr>
          <w:rFonts w:cs="Times New Roman" w:ascii="Times New Roman" w:hAnsi="Times New Roman"/>
          <w:sz w:val="28"/>
          <w:szCs w:val="28"/>
        </w:rPr>
        <w:t xml:space="preserve"> Мы - весёлые ребята, озорные поросята! Наши рыльца пятачк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поросёнок</w:t>
      </w:r>
      <w:r>
        <w:rPr>
          <w:rFonts w:cs="Times New Roman" w:ascii="Times New Roman" w:hAnsi="Times New Roman"/>
          <w:sz w:val="28"/>
          <w:szCs w:val="28"/>
        </w:rPr>
        <w:t>:Наши хво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крючком.Меня зовут Ниф- Ниф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-й</w:t>
      </w:r>
      <w:r>
        <w:rPr>
          <w:rFonts w:cs="Times New Roman" w:ascii="Times New Roman" w:hAnsi="Times New Roman"/>
          <w:sz w:val="28"/>
          <w:szCs w:val="28"/>
        </w:rPr>
        <w:t>. А меня Нуф-Нуф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й.</w:t>
      </w:r>
      <w:r>
        <w:rPr>
          <w:rFonts w:cs="Times New Roman" w:ascii="Times New Roman" w:hAnsi="Times New Roman"/>
          <w:sz w:val="28"/>
          <w:szCs w:val="28"/>
        </w:rPr>
        <w:t xml:space="preserve"> А наш братец Наф-Наф остался дома, ёлку украшать. И передаёт вам огромный привет. Хрю-хрю! Ребята, а вы умеете хрюкать? Ну-ка, покажите! 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отвечают, показывают) </w:t>
      </w:r>
      <w:r>
        <w:rPr>
          <w:rFonts w:cs="Times New Roman" w:ascii="Times New Roman" w:hAnsi="Times New Roman"/>
          <w:sz w:val="28"/>
          <w:szCs w:val="28"/>
        </w:rPr>
        <w:t>Молодцы! Вы настоящие порос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. </w:t>
      </w:r>
      <w:r>
        <w:rPr>
          <w:rFonts w:cs="Times New Roman" w:ascii="Times New Roman" w:hAnsi="Times New Roman"/>
          <w:sz w:val="28"/>
          <w:szCs w:val="28"/>
        </w:rPr>
        <w:t>А взрослые умеют хрюкать?  (</w:t>
      </w:r>
      <w:r>
        <w:rPr>
          <w:rFonts w:cs="Times New Roman" w:ascii="Times New Roman" w:hAnsi="Times New Roman"/>
          <w:i/>
          <w:sz w:val="28"/>
          <w:szCs w:val="28"/>
        </w:rPr>
        <w:t>Взрослые отвечают, показывают)</w:t>
      </w:r>
      <w:r>
        <w:rPr>
          <w:rFonts w:cs="Times New Roman" w:ascii="Times New Roman" w:hAnsi="Times New Roman"/>
          <w:sz w:val="28"/>
          <w:szCs w:val="28"/>
        </w:rPr>
        <w:t xml:space="preserve"> Здорово! Вот мы и познакомились! Скажите, а подарки ещё не раздавали? Это очень хорошо! Значит, мы не опозд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Поросята! О каких подарках вы говорите? Ведь Дедушка Мороз ещё не приходи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 подарки надо заслужить. Их получит тот, кто умеет петь, танцевать и веселить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росята.</w:t>
      </w:r>
      <w:r>
        <w:rPr>
          <w:rFonts w:cs="Times New Roman" w:ascii="Times New Roman" w:hAnsi="Times New Roman"/>
          <w:sz w:val="28"/>
          <w:szCs w:val="28"/>
        </w:rPr>
        <w:t xml:space="preserve"> Мы умеем веселиться (играют в ладушки), а вы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негурочка: Я гуляла и видела , как дети разучивал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Ледяные ладош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осята: </w:t>
      </w:r>
      <w:r>
        <w:rPr>
          <w:rFonts w:cs="Times New Roman" w:ascii="Times New Roman" w:hAnsi="Times New Roman"/>
          <w:sz w:val="28"/>
          <w:szCs w:val="28"/>
        </w:rPr>
        <w:t xml:space="preserve">Ха-ха! Мы самые весёлые поросята на свете! </w:t>
      </w:r>
      <w:r>
        <w:rPr>
          <w:rFonts w:cs="Times New Roman" w:ascii="Times New Roman" w:hAnsi="Times New Roman"/>
          <w:i/>
          <w:sz w:val="28"/>
          <w:szCs w:val="28"/>
        </w:rPr>
        <w:t>(Поют по очереди)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Фон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«Выход волка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м не страшен серый волк, серый волк, серый вол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де ты бродишь глупый волк, старый страшный волк? Хрю-хрю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чит музыка, появляется Вол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осята. </w:t>
      </w:r>
      <w:r>
        <w:rPr>
          <w:rFonts w:cs="Times New Roman" w:ascii="Times New Roman" w:hAnsi="Times New Roman"/>
          <w:sz w:val="28"/>
          <w:szCs w:val="28"/>
        </w:rPr>
        <w:t xml:space="preserve">Ой-ой-ой! Слышите? Кажется, сюда идёт Волк. Прячьтесь, братцы!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ячутся за ёлко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 Я – мохнатый серый волк, я в поросятах знаю тол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ё они, прыг да скок,попадут мне на зуб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.  </w:t>
      </w:r>
      <w:r>
        <w:rPr>
          <w:rFonts w:cs="Times New Roman" w:ascii="Times New Roman" w:hAnsi="Times New Roman"/>
          <w:sz w:val="28"/>
          <w:szCs w:val="28"/>
        </w:rPr>
        <w:t xml:space="preserve">Ребята, а к вам в детский сад поросята не забегали? </w:t>
      </w:r>
      <w:r>
        <w:rPr>
          <w:rFonts w:cs="Times New Roman" w:ascii="Times New Roman" w:hAnsi="Times New Roman"/>
          <w:i/>
          <w:sz w:val="28"/>
          <w:szCs w:val="28"/>
        </w:rPr>
        <w:t xml:space="preserve"> (Дети отвечают).</w:t>
      </w:r>
      <w:r>
        <w:rPr>
          <w:rFonts w:cs="Times New Roman" w:ascii="Times New Roman" w:hAnsi="Times New Roman"/>
          <w:sz w:val="28"/>
          <w:szCs w:val="28"/>
        </w:rPr>
        <w:t>Но я же чувствую, что они где-то рядом! (</w:t>
      </w:r>
      <w:r>
        <w:rPr>
          <w:rFonts w:cs="Times New Roman" w:ascii="Times New Roman" w:hAnsi="Times New Roman"/>
          <w:i/>
          <w:sz w:val="28"/>
          <w:szCs w:val="28"/>
        </w:rPr>
        <w:t xml:space="preserve">Замечает Поросят): </w:t>
      </w:r>
      <w:r>
        <w:rPr>
          <w:rFonts w:cs="Times New Roman" w:ascii="Times New Roman" w:hAnsi="Times New Roman"/>
          <w:sz w:val="28"/>
          <w:szCs w:val="28"/>
        </w:rPr>
        <w:t>Ага! Вон их хвостики торчат! А ну-ка, выходите из-за ёл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Поросёнок:</w:t>
      </w:r>
      <w:r>
        <w:rPr>
          <w:rFonts w:cs="Times New Roman" w:ascii="Times New Roman" w:hAnsi="Times New Roman"/>
          <w:sz w:val="28"/>
          <w:szCs w:val="28"/>
        </w:rPr>
        <w:t xml:space="preserve"> И не подума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-й</w:t>
      </w:r>
      <w:r>
        <w:rPr>
          <w:rFonts w:cs="Times New Roman" w:ascii="Times New Roman" w:hAnsi="Times New Roman"/>
          <w:sz w:val="28"/>
          <w:szCs w:val="28"/>
        </w:rPr>
        <w:t>: И не собираем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 (топает лапой): Выходите немедленн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росята</w:t>
      </w:r>
      <w:r>
        <w:rPr>
          <w:rFonts w:cs="Times New Roman" w:ascii="Times New Roman" w:hAnsi="Times New Roman"/>
          <w:sz w:val="28"/>
          <w:szCs w:val="28"/>
        </w:rPr>
        <w:t>. Нам и здесь хорош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. Тогда держитесь! Сейчас как дуну - от ёлки не одной иголочки не останется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 дует, Поросята испуганно визжат.  На ёлке гаснут ог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. </w:t>
      </w:r>
      <w:r>
        <w:rPr>
          <w:rFonts w:cs="Times New Roman" w:ascii="Times New Roman" w:hAnsi="Times New Roman"/>
          <w:sz w:val="28"/>
          <w:szCs w:val="28"/>
        </w:rPr>
        <w:t>Видели, какой я сильный?! Все огоньки погасил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оросята.</w:t>
      </w:r>
      <w:r>
        <w:rPr>
          <w:rFonts w:cs="Times New Roman" w:ascii="Times New Roman" w:hAnsi="Times New Roman"/>
          <w:sz w:val="28"/>
          <w:szCs w:val="28"/>
        </w:rPr>
        <w:t xml:space="preserve"> Ребята, похлопайте, огоньки снова загорятс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! 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 хлопают, огоньки загорают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.  </w:t>
      </w:r>
      <w:r>
        <w:rPr>
          <w:rFonts w:cs="Times New Roman" w:ascii="Times New Roman" w:hAnsi="Times New Roman"/>
          <w:sz w:val="28"/>
          <w:szCs w:val="28"/>
        </w:rPr>
        <w:t xml:space="preserve">Так, значит? А я ещё сильнее дуну!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Дует, огоньки вновь гасну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хлопают, огоньки загор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 </w:t>
      </w:r>
      <w:r>
        <w:rPr>
          <w:rFonts w:cs="Times New Roman" w:ascii="Times New Roman" w:hAnsi="Times New Roman"/>
          <w:i/>
          <w:sz w:val="28"/>
          <w:szCs w:val="28"/>
        </w:rPr>
        <w:t xml:space="preserve">(злится): </w:t>
      </w:r>
      <w:r>
        <w:rPr>
          <w:rFonts w:cs="Times New Roman" w:ascii="Times New Roman" w:hAnsi="Times New Roman"/>
          <w:sz w:val="28"/>
          <w:szCs w:val="28"/>
        </w:rPr>
        <w:t>Вы что смеётесь надо мной? Ну, погодите, доберусь я до вас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 комично гонится за поросятами, ловит  обоих и связывая верёвкой ставит к ёлке)</w:t>
      </w:r>
    </w:p>
    <w:p>
      <w:pPr>
        <w:pStyle w:val="Normal"/>
        <w:tabs>
          <w:tab w:val="clear" w:pos="708"/>
          <w:tab w:val="left" w:pos="4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лк: </w:t>
      </w:r>
      <w:r>
        <w:rPr>
          <w:rFonts w:cs="Times New Roman" w:ascii="Times New Roman" w:hAnsi="Times New Roman"/>
          <w:sz w:val="28"/>
          <w:szCs w:val="28"/>
          <w:u w:val="single"/>
        </w:rPr>
        <w:t>Слышал, что в Новый год Дед Мороз какой-то приходит- большой, а борода-то седая, в красной шапке и посохом! Чем-то вы мне, мальчуганы его напоминаете, только вы поменьше ростиком.</w:t>
      </w:r>
    </w:p>
    <w:p>
      <w:pPr>
        <w:pStyle w:val="Normal"/>
        <w:tabs>
          <w:tab w:val="clear" w:pos="708"/>
          <w:tab w:val="left" w:pos="480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: Серый Волк, это внучата Деда Мороза- Морозята!</w:t>
      </w:r>
    </w:p>
    <w:p>
      <w:pPr>
        <w:pStyle w:val="Normal"/>
        <w:tabs>
          <w:tab w:val="clear" w:pos="708"/>
          <w:tab w:val="left" w:pos="4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: Какие хорошенькие, наверное вкусненькие???</w:t>
      </w:r>
    </w:p>
    <w:p>
      <w:pPr>
        <w:pStyle w:val="Normal"/>
        <w:tabs>
          <w:tab w:val="clear" w:pos="708"/>
          <w:tab w:val="left" w:pos="4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Морозят(мальчик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Отпусти, Волк, Поросят. Мы их в обиду не дадим. Правда, ребята? (</w:t>
      </w:r>
      <w:r>
        <w:rPr>
          <w:rFonts w:cs="Times New Roman" w:ascii="Times New Roman" w:hAnsi="Times New Roman"/>
          <w:i/>
          <w:sz w:val="28"/>
          <w:szCs w:val="28"/>
        </w:rPr>
        <w:t>Дети отвечаю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. </w:t>
      </w:r>
      <w:r>
        <w:rPr>
          <w:rFonts w:cs="Times New Roman" w:ascii="Times New Roman" w:hAnsi="Times New Roman"/>
          <w:sz w:val="28"/>
          <w:szCs w:val="28"/>
        </w:rPr>
        <w:t>И не подумаю, я давно за ними охочу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усти, а то мы Дедушке Морозу пожалуемся, и он тебя в сосульку преврати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. </w:t>
      </w:r>
      <w:r>
        <w:rPr>
          <w:rFonts w:cs="Times New Roman" w:ascii="Times New Roman" w:hAnsi="Times New Roman"/>
          <w:sz w:val="28"/>
          <w:szCs w:val="28"/>
        </w:rPr>
        <w:t xml:space="preserve"> Не надо в сосульку! Забирайте своих поросят, я пошутил. Но мы ещё с вами встретимс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!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Развязывает поросят и убегае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росята.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а, за то, что нас выручили. Вы - настоящие друзь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 Мы прогнали злого Волка и не будем уныв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зле ёлочки пушистой с гостями начинаем танцев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осята. </w:t>
      </w:r>
      <w:r>
        <w:rPr>
          <w:rFonts w:cs="Times New Roman" w:ascii="Times New Roman" w:hAnsi="Times New Roman"/>
          <w:sz w:val="28"/>
          <w:szCs w:val="28"/>
        </w:rPr>
        <w:t>Повторяйте за нами движения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по показу персонажей «Мы хвостиком покрутим»(дети и г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.  </w:t>
      </w:r>
      <w:r>
        <w:rPr>
          <w:rFonts w:cs="Times New Roman" w:ascii="Times New Roman" w:hAnsi="Times New Roman"/>
          <w:sz w:val="28"/>
          <w:szCs w:val="28"/>
        </w:rPr>
        <w:t>Какой весёлый танец! Дедушке Морозу он бы очень понравил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-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осёнок. </w:t>
      </w:r>
      <w:r>
        <w:rPr>
          <w:rFonts w:cs="Times New Roman" w:ascii="Times New Roman" w:hAnsi="Times New Roman"/>
          <w:sz w:val="28"/>
          <w:szCs w:val="28"/>
        </w:rPr>
        <w:t>Ой, братец, а мы с тобой ничего не забыли? Вспомни! Ведь Дед Мороз нас о чём - то проси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-</w:t>
      </w:r>
      <w:r>
        <w:rPr>
          <w:rFonts w:cs="Times New Roman" w:ascii="Times New Roman" w:hAnsi="Times New Roman"/>
          <w:sz w:val="28"/>
          <w:szCs w:val="28"/>
        </w:rPr>
        <w:t>й: Да-да, просил! Просил поспешить к ребятам, сказать, чтобы они не волновались, что он уже в пути, приготовил всем подарки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. </w:t>
      </w:r>
      <w:r>
        <w:rPr>
          <w:rFonts w:cs="Times New Roman" w:ascii="Times New Roman" w:hAnsi="Times New Roman"/>
          <w:sz w:val="28"/>
          <w:szCs w:val="28"/>
        </w:rPr>
        <w:t>Точно! А ещё он просил…просил..  ой, а что же он просил? Я забы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-</w:t>
      </w:r>
      <w:r>
        <w:rPr>
          <w:rFonts w:cs="Times New Roman" w:ascii="Times New Roman" w:hAnsi="Times New Roman"/>
          <w:sz w:val="28"/>
          <w:szCs w:val="28"/>
        </w:rPr>
        <w:t>й. И я забыл. Как увидел Волка, так всё из головы вылетел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Может, он просил, вас с ребятами поигра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осята. </w:t>
      </w:r>
      <w:r>
        <w:rPr>
          <w:rFonts w:cs="Times New Roman" w:ascii="Times New Roman" w:hAnsi="Times New Roman"/>
          <w:sz w:val="28"/>
          <w:szCs w:val="28"/>
        </w:rPr>
        <w:t>Поиграть? Мы обожаем играть! А во что мы будем играт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Предлагает игр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МОРОЖЕНО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эстаф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команды, в руках по 1 снежку. Напротив каждой команды сказочный персонаж с вафельным рожком (из изолона  кулёк) По сигналу участники по очередно добегают до вафельного рожка и опускают в него свой снежок – шарик морожено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 xml:space="preserve"> Славно поиграли! А где же наши Порося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росята.</w:t>
      </w:r>
      <w:r>
        <w:rPr>
          <w:rFonts w:cs="Times New Roman" w:ascii="Times New Roman" w:hAnsi="Times New Roman"/>
          <w:sz w:val="28"/>
          <w:szCs w:val="28"/>
        </w:rPr>
        <w:t xml:space="preserve"> Всем так радостно, а нам - грустно! О чём же нас Дед Мороз проси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Давайте у него и спросим. Слышите звон бубенцов? Это Дедушка Мороз к нам пожалова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вляется Дед Мороз, приветствует всех присутствующих, затем обращается к Снегуроч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</w:t>
      </w:r>
      <w:r>
        <w:rPr>
          <w:rFonts w:cs="Times New Roman" w:ascii="Times New Roman" w:hAnsi="Times New Roman"/>
          <w:sz w:val="28"/>
          <w:szCs w:val="28"/>
        </w:rPr>
        <w:t>Внученька, всё ли к празднику готов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Всё готов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Все друзья мои здоров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Все здоров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</w:t>
      </w:r>
      <w:r>
        <w:rPr>
          <w:rFonts w:cs="Times New Roman" w:ascii="Times New Roman" w:hAnsi="Times New Roman"/>
          <w:sz w:val="28"/>
          <w:szCs w:val="28"/>
        </w:rPr>
        <w:t>Значит праздник Новый год замечательно пройд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ы, ребята, любите путешествовать?А вы, гост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есь-ка, все, поскорее в ПАРОВОЗ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месте с Дедушкой Морозом дружно встретим Новый год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овогодний  паровоз «Едет-едет паровоз, паровозом – Дед Мороз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росята уходят за е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</w:t>
      </w:r>
      <w:r>
        <w:rPr>
          <w:rFonts w:cs="Times New Roman" w:ascii="Times New Roman" w:hAnsi="Times New Roman"/>
          <w:sz w:val="28"/>
          <w:szCs w:val="28"/>
        </w:rPr>
        <w:t xml:space="preserve">Снегурочка, а Поросята ещё не приходили? Где же они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росята виновато выходя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Поросёнок 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едушка Мороз, мы забыли твоё самое главное поручени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. </w:t>
      </w:r>
      <w:r>
        <w:rPr>
          <w:rFonts w:cs="Times New Roman" w:ascii="Times New Roman" w:hAnsi="Times New Roman"/>
          <w:sz w:val="28"/>
          <w:szCs w:val="28"/>
        </w:rPr>
        <w:t>Да! Как увидели Волка, так сразу все из головы вылетело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</w:t>
      </w:r>
      <w:r>
        <w:rPr>
          <w:rFonts w:cs="Times New Roman" w:ascii="Times New Roman" w:hAnsi="Times New Roman"/>
          <w:sz w:val="28"/>
          <w:szCs w:val="28"/>
        </w:rPr>
        <w:t>Вспомните, я вам дал конверт и просил спрятать от жадного Вол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осята.</w:t>
      </w:r>
      <w:r>
        <w:rPr>
          <w:rFonts w:cs="Times New Roman" w:ascii="Times New Roman" w:hAnsi="Times New Roman"/>
          <w:sz w:val="28"/>
          <w:szCs w:val="28"/>
        </w:rPr>
        <w:t xml:space="preserve"> Точно! Мы принесли его сюда и спрятал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(Приносят конверт с ёлки) </w:t>
      </w:r>
      <w:r>
        <w:rPr>
          <w:rFonts w:cs="Times New Roman" w:ascii="Times New Roman" w:hAnsi="Times New Roman"/>
          <w:sz w:val="28"/>
          <w:szCs w:val="28"/>
        </w:rPr>
        <w:t>Вот он, дедушка. А что в нё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 что дети любят больше всего на свете…. Подар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росята:</w:t>
      </w:r>
      <w:r>
        <w:rPr>
          <w:rFonts w:cs="Times New Roman" w:ascii="Times New Roman" w:hAnsi="Times New Roman"/>
          <w:sz w:val="28"/>
          <w:szCs w:val="28"/>
        </w:rPr>
        <w:t xml:space="preserve"> В таком маленьком конверте подарки для всех ребят? Ты шутиш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 xml:space="preserve"> А чему вы удивляетесь? Ведь конверт волшебный! Но подарки нужно заслужить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(Подставляет ухо к ёлке, как будто она ему шепчет желание) </w:t>
      </w:r>
      <w:r>
        <w:rPr>
          <w:rFonts w:cs="Times New Roman" w:ascii="Times New Roman" w:hAnsi="Times New Roman"/>
          <w:sz w:val="28"/>
          <w:szCs w:val="28"/>
        </w:rPr>
        <w:t>Ай-да, ёлка, хороша!! Просит , чтобы хоровод новогодний водили!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 водят хоровод и поют «Маленькой ёлочк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окончании Д.М. незаметно выходит из з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й Поросёнок.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о мы сегодня повеселились! И поиграли, и потанцева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-й</w:t>
      </w:r>
      <w:r>
        <w:rPr>
          <w:rFonts w:cs="Times New Roman" w:ascii="Times New Roman" w:hAnsi="Times New Roman"/>
          <w:sz w:val="28"/>
          <w:szCs w:val="28"/>
        </w:rPr>
        <w:t>. И Волка прогнали! А я Волка больше не боюсь. Вот встречу его и скажу: «Ты самый глупый и жадный волк на свете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й. </w:t>
      </w:r>
      <w:r>
        <w:rPr>
          <w:rFonts w:cs="Times New Roman" w:ascii="Times New Roman" w:hAnsi="Times New Roman"/>
          <w:sz w:val="28"/>
          <w:szCs w:val="28"/>
        </w:rPr>
        <w:t>Ух ты, какой смелый! Тогда я скажу: « Ты самый противный и вредный волк на свете, и мы тебя ни капельки не….» (</w:t>
      </w:r>
      <w:r>
        <w:rPr>
          <w:rFonts w:cs="Times New Roman" w:ascii="Times New Roman" w:hAnsi="Times New Roman"/>
          <w:i/>
          <w:sz w:val="28"/>
          <w:szCs w:val="28"/>
        </w:rPr>
        <w:t>Появляется Волк)…</w:t>
      </w:r>
      <w:r>
        <w:rPr>
          <w:rFonts w:cs="Times New Roman" w:ascii="Times New Roman" w:hAnsi="Times New Roman"/>
          <w:sz w:val="28"/>
          <w:szCs w:val="28"/>
        </w:rPr>
        <w:t>ой, боим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i/>
          <w:sz w:val="28"/>
          <w:szCs w:val="28"/>
        </w:rPr>
        <w:t xml:space="preserve">. (подбоченясь): </w:t>
      </w:r>
      <w:r>
        <w:rPr>
          <w:rFonts w:cs="Times New Roman" w:ascii="Times New Roman" w:hAnsi="Times New Roman"/>
          <w:sz w:val="28"/>
          <w:szCs w:val="28"/>
        </w:rPr>
        <w:t>Продолжайте! Я вас внимательно слушаю. Не бойтесь, я теперь добрым стал. Решил исправиться. И всем, кого встречаю, подарки раздаю. Вот и для вас у меня подарочки приготовлены. Хотите взглянуть? Выбирайте любо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к держит пустой мешок. Один из Поросят заглядывает внут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лк накидывает на него меш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. </w:t>
      </w:r>
      <w:r>
        <w:rPr>
          <w:rFonts w:cs="Times New Roman" w:ascii="Times New Roman" w:hAnsi="Times New Roman"/>
          <w:sz w:val="28"/>
          <w:szCs w:val="28"/>
        </w:rPr>
        <w:t>Попался! Сейчас я и до второго доберу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 Поросёнок. </w:t>
      </w:r>
      <w:r>
        <w:rPr>
          <w:rFonts w:cs="Times New Roman" w:ascii="Times New Roman" w:hAnsi="Times New Roman"/>
          <w:sz w:val="28"/>
          <w:szCs w:val="28"/>
        </w:rPr>
        <w:t>Ой-ой- ой! Волк! Слышишь? Дед Мороз возвращается, сейчас он тебя в сосульку преврат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Дед Мороз? У-у-у! Куда же мне спрятаться?  (</w:t>
      </w:r>
      <w:r>
        <w:rPr>
          <w:rFonts w:cs="Times New Roman" w:ascii="Times New Roman" w:hAnsi="Times New Roman"/>
          <w:i/>
          <w:sz w:val="28"/>
          <w:szCs w:val="28"/>
        </w:rPr>
        <w:t>Мечется по зал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 Поросёнок. </w:t>
      </w:r>
      <w:r>
        <w:rPr>
          <w:rFonts w:cs="Times New Roman" w:ascii="Times New Roman" w:hAnsi="Times New Roman"/>
          <w:sz w:val="28"/>
          <w:szCs w:val="28"/>
        </w:rPr>
        <w:t>А ты полезай в мешок, там тебя Дед Мороз не увид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ты хорошо придумал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-ой Поросёнок освобождает первого, прячет Волка в мешок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ходит Д.М.  напевая строчку «Зимой и летом стройная, зелёная была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А это что за мешо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росята.</w:t>
      </w:r>
      <w:r>
        <w:rPr>
          <w:rFonts w:cs="Times New Roman" w:ascii="Times New Roman" w:hAnsi="Times New Roman"/>
          <w:sz w:val="28"/>
          <w:szCs w:val="28"/>
        </w:rPr>
        <w:t xml:space="preserve"> Дедушка, это мы тебе подарок приготови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Подарок? Показывайте!  </w:t>
      </w:r>
      <w:r>
        <w:rPr>
          <w:rFonts w:cs="Times New Roman" w:ascii="Times New Roman" w:hAnsi="Times New Roman"/>
          <w:i/>
          <w:sz w:val="28"/>
          <w:szCs w:val="28"/>
        </w:rPr>
        <w:t xml:space="preserve">(Поросята развязывают мешок) </w:t>
      </w:r>
      <w:r>
        <w:rPr>
          <w:rFonts w:cs="Times New Roman" w:ascii="Times New Roman" w:hAnsi="Times New Roman"/>
          <w:sz w:val="28"/>
          <w:szCs w:val="28"/>
        </w:rPr>
        <w:t>Волк?! Ты как сюда попал? Опять поросят обижаешь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и меня, Дедушка Мороз. Просто кушать хочется, от этого все мои безобраз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>. Что же мне с тобой делать? Ребята, посоветуйте…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отвечают) </w:t>
      </w:r>
      <w:r>
        <w:rPr>
          <w:rFonts w:cs="Times New Roman" w:ascii="Times New Roman" w:hAnsi="Times New Roman"/>
          <w:sz w:val="28"/>
          <w:szCs w:val="28"/>
        </w:rPr>
        <w:t>Прости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Дедушка, давай подарим Волку волшебный горшочек с каш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нет сытым он, пригожим,станет на людей похожи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Правильно, внучка, пусть только пообещает исправить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Обещаю. Честное слов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Вот тебе волшебный горшочек. Если захочешь есть скажи: «Раз-два-три- горшочек, вари!» И в нём появится вкусная каша. А когда наешься, скажи: «1-2-3 горшочек, не вари!» Каша сразу исчез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Вот спасибо! Не забуду доброту вашу! А ребятам подарки будут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 Конечн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>. Где мой конверт?  Доставай, внученька, подар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 xml:space="preserve">заглядывает в конверт): </w:t>
      </w:r>
      <w:r>
        <w:rPr>
          <w:rFonts w:cs="Times New Roman" w:ascii="Times New Roman" w:hAnsi="Times New Roman"/>
          <w:sz w:val="28"/>
          <w:szCs w:val="28"/>
        </w:rPr>
        <w:t>Дедушка, здесь нет никаких подарков… только верёвоч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  <w:t>Д.М: Сейчас самое время вручить всем детям новогодние подарки. У меня даже есть волшебный сундук, в котором я храню свои подарки. Хотите покажу? (ищет сундук) А где же он? Точно помню, что был! Где же я его забыл? Есть у меня дружок, волшебный шнурок, он мне сейчас поможет отыскать подарки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. М. подходит к елке, под которой спрятана длинная разноцветная веревка и начинает "по-волшебному" вытягивать её из-под елки, и при этом приговари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.М: А ну-ка, дружок, выходи, да, подарочки найд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. М. подходит к детям, показывает свой "волшебный шнурок", дает им потрога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Д.М: Мой волшебный шнурок там, где нужно упадет и подарочки найдет. Держи, Волк ,закидывай его подальше , да приговаривай волшебные слова: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9F9F9" w:val="clear"/>
        </w:rPr>
        <w:t>Ты, шнурок скорей лети, и подарочки найди!"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Родители, дети и герои  помогают Волку произносить волшебные слова. Волк забрасывает шнурок в открытые двери зала. В коридоре к веревке быстро привязывают валенок большого размера, который он и вытягива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Волк, обиженно смотрит на Д. М., и говорит ему о том, что его шнурок вовсе не волшебны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Д.М: (берет у Волка "волшебный шнурок", сердится) Ах, шнурок-озорник, я к такому не привык! Отыщи подарки сейчас же, а то выброшу подальш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Забрасывает шнурок, и вытаскивает сундук с подарками. Д. М. хвалит волшебный шнурок и приступает к раздаче подарков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  <w:shd w:fill="F9F9F9" w:val="clear"/>
        </w:rPr>
        <w:t>(Сундук на мебельных  колесах с мебельными ручками.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Вот и подарочки, друзья! Поросятки и Волк ,помогите нам их разд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ача подарк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Вот и праздник Новогодний нам заканчивать по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ного радости сегодня вам желаем, детвор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. </w:t>
      </w:r>
      <w:r>
        <w:rPr>
          <w:rFonts w:cs="Times New Roman" w:ascii="Times New Roman" w:hAnsi="Times New Roman"/>
          <w:sz w:val="28"/>
          <w:szCs w:val="28"/>
        </w:rPr>
        <w:t>До свиданья, папы, мамы, с Новым годом всех- всех- всех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усть повсюду будут с вами  счастье, радость и успех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 новогоднюю музыку все покидают зал!!!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46:00Z</dcterms:created>
  <dc:creator>Наташа</dc:creator>
  <dc:description/>
  <cp:keywords/>
  <dc:language>en-US</dc:language>
  <cp:lastModifiedBy>админ</cp:lastModifiedBy>
  <dcterms:modified xsi:type="dcterms:W3CDTF">2022-04-20T11:26:00Z</dcterms:modified>
  <cp:revision>42</cp:revision>
  <dc:subject/>
  <dc:title/>
</cp:coreProperties>
</file>