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1701" w:right="-710" w:hanging="0"/>
        <w:jc w:val="center"/>
        <w:rPr/>
      </w:pPr>
      <w:r>
        <w:rPr/>
        <w:object w:dxaOrig="5397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6.2pt;height:840pt" filled="f" o:ole="">
            <v:imagedata r:id="rId3" o:title=""/>
          </v:shape>
          <o:OLEObject Type="Embed" ProgID="" ShapeID="ole_rId2" DrawAspect="Content" ObjectID="_1878353475" r:id="rId2"/>
        </w:object>
      </w:r>
    </w:p>
    <w:p>
      <w:pPr>
        <w:pStyle w:val="Normal"/>
        <w:spacing w:lineRule="auto" w:line="360"/>
        <w:ind w:left="-1701" w:right="-710" w:hanging="0"/>
        <w:jc w:val="center"/>
        <w:rPr/>
      </w:pPr>
      <w:r>
        <w:rPr/>
      </w:r>
    </w:p>
    <w:p>
      <w:pPr>
        <w:pStyle w:val="Normal"/>
        <w:spacing w:lineRule="auto" w:line="360"/>
        <w:ind w:left="-1701" w:right="-710" w:hanging="0"/>
        <w:jc w:val="center"/>
        <w:rPr/>
      </w:pPr>
      <w:r>
        <w:rPr/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36"/>
        <w:gridCol w:w="6"/>
        <w:gridCol w:w="6954"/>
        <w:gridCol w:w="10"/>
        <w:gridCol w:w="772"/>
      </w:tblGrid>
      <w:tr>
        <w:trPr/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ведени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ткое описание использования кабинета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сть кабинет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едагоге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й раздел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кабинета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для организации образовательной деятельности в кабинете по изобразительной деятельности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ые документы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ериально-техническое обеспечение  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организации образовательной деятель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.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о-развивающая среда кабинета по образовательной области художественно-эстетическое развити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ая и художественная  литерату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7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ный педагогический опыт работы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с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е описание использования кабинета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бинет по изобразительной деятельности предназначен для художественно-эстетического развития детей дошкольного возраста. Оформлен и оснащён кабинет в соответствии с требованиями ФГОС и отвечает санитарно-гигиеническим  требованиям безопасности. В пространстве кабинета выделе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для хранения изобразительного материал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для выставки детских рабо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для хранения и сушки детских рабо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зона (рабочее место педагога по изобразительной де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кциональное использование кабине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ля проведения непосредственной образовательной деятельности с детьми дошкольного возраста по изобразительной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творческих способностей детей дошкольного возра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дополнительного образования дет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казания методической помощи педагогам в освоении новых подходов и технологий в работе с детьми по художественно-эстетическому направлению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едагогического просвещения родителей воспитанников в вопросах детского творчества и его значим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форми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кабинета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915"/>
        <w:gridCol w:w="1797"/>
        <w:gridCol w:w="1767"/>
        <w:gridCol w:w="1661"/>
        <w:gridCol w:w="1670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00-16.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0-16.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ведения о педагог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О:</w:t>
      </w:r>
      <w:r>
        <w:rPr>
          <w:sz w:val="28"/>
          <w:szCs w:val="28"/>
        </w:rPr>
        <w:t xml:space="preserve">  Кузнецова Ольга Андреевна</w:t>
      </w:r>
    </w:p>
    <w:p>
      <w:pPr>
        <w:pStyle w:val="Normal"/>
        <w:rPr/>
      </w:pP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Воспитатель</w:t>
      </w:r>
    </w:p>
    <w:p>
      <w:pPr>
        <w:pStyle w:val="Normal"/>
        <w:rPr/>
      </w:pPr>
      <w:r>
        <w:rPr>
          <w:b/>
          <w:sz w:val="28"/>
          <w:szCs w:val="28"/>
        </w:rPr>
        <w:t>Направление деятельности:</w:t>
      </w:r>
      <w:r>
        <w:rPr>
          <w:sz w:val="28"/>
          <w:szCs w:val="28"/>
        </w:rPr>
        <w:t xml:space="preserve"> Изобразительная деятельность</w:t>
      </w:r>
    </w:p>
    <w:p>
      <w:pPr>
        <w:pStyle w:val="Normal"/>
        <w:rPr/>
      </w:pPr>
      <w:r>
        <w:rPr>
          <w:b/>
          <w:sz w:val="28"/>
          <w:szCs w:val="28"/>
        </w:rPr>
        <w:t>Уровень квалификации (категория):</w:t>
      </w:r>
      <w:r>
        <w:rPr>
          <w:sz w:val="28"/>
          <w:szCs w:val="28"/>
        </w:rPr>
        <w:t xml:space="preserve"> Высшая квалификационная категория</w:t>
      </w:r>
    </w:p>
    <w:p>
      <w:pPr>
        <w:pStyle w:val="Normal"/>
        <w:rPr/>
      </w:pPr>
      <w:r>
        <w:rPr>
          <w:b/>
          <w:sz w:val="28"/>
          <w:szCs w:val="28"/>
        </w:rPr>
        <w:t>Педагогический стаж:</w:t>
      </w:r>
      <w:r>
        <w:rPr>
          <w:sz w:val="28"/>
          <w:szCs w:val="28"/>
        </w:rPr>
        <w:t xml:space="preserve"> 12 лет</w:t>
      </w:r>
    </w:p>
    <w:p>
      <w:pPr>
        <w:pStyle w:val="Normal"/>
        <w:rPr/>
      </w:pPr>
      <w:r>
        <w:rPr>
          <w:b/>
          <w:sz w:val="28"/>
          <w:szCs w:val="28"/>
        </w:rPr>
        <w:t>Стаж работы в данной должности:</w:t>
      </w:r>
      <w:r>
        <w:rPr>
          <w:sz w:val="28"/>
          <w:szCs w:val="28"/>
        </w:rPr>
        <w:t xml:space="preserve">  12 лет </w:t>
      </w:r>
    </w:p>
    <w:p>
      <w:pPr>
        <w:pStyle w:val="Normal"/>
        <w:rPr/>
      </w:pPr>
      <w:r>
        <w:rPr>
          <w:b/>
          <w:sz w:val="28"/>
          <w:szCs w:val="28"/>
        </w:rPr>
        <w:t>Образование:</w:t>
      </w:r>
      <w:r>
        <w:rPr>
          <w:sz w:val="28"/>
          <w:szCs w:val="28"/>
        </w:rPr>
        <w:t xml:space="preserve"> среднее специальное (педагогическое) и  высшее не педагог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раздел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кабинета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воспитателя по изобразительной деятельности, работающего в детском саду, является формирование у детей дошкольного воз</w:t>
        <w:softHyphen/>
        <w:t>раста эстетического отношения и ху</w:t>
        <w:softHyphen/>
        <w:t>дожественно-творческих способнос</w:t>
        <w:softHyphen/>
        <w:t>тей в изобрази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поставленной целью, педагог выполняет следующие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различным видам изобразительной деятельности; развитие детского творчества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ение  к   изобразительному  искусству  (знакомство  с произведениями изобразительного искусства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познавательных  интересов  и  действий  в изобразитель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качеств и художественного вкус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элементарных  представлений  об  изобразительном искусстве и его жанра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амостоятельной творческой деятель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для организации образовательной деятельности в кабинете по изобрази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Нормативно-правовые доку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«Об образовании в Российской Федерации» (Принят 29 декабря 2012 года N273-Ф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Министерства образования и науки Российской Федерации (Минобрнауки России) от 17 октября 2013 г. N 1155 "Об утверждении федерального государственного образовательного стандарта дошкольного образования", зарегистрированным в Минюсте РФ 14 ноября 2013 г. (далее – ФГОС ДО, Стандар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ые правила СП 2.4.3648-20 «Санитарно-эпидемиологические требования к организациям воспитания и обучения, отдыха и оздоровления детей и молодежи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просвещения Российской Федерации от 31 июля 2020 г. № 373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 (Зарегистрировано в Минюсте России 31 августа 2020 г. № 5959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й дошкольной образовательной организации Кизнерский        детский сад № 6 «Италмас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Материально-техническое обеспе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6256"/>
        <w:gridCol w:w="1136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СО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ы мебели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педаго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ля педаго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ет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дос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ьбер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оч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средства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насте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 для мус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нстр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21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ние и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ная инструкция воспитателя по изо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Документы по организации образователь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по художественно-эстетическому развитию (изобразительная деятель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бщеобразовательная общеразвивающая программа художественной направленности «Цветные фантазии» для детей 5-6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 диагностикой (Мониторин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грамма работы каби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исание непосредственной образователь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по работе с 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по работе с воспита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самообразо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ий отчёт о продела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 Предметно-развивающая среда кабинета по образовательной области «Художественно-эстетическое развити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48"/>
        <w:gridCol w:w="6057"/>
        <w:gridCol w:w="1098"/>
      </w:tblGrid>
      <w:tr>
        <w:trPr>
          <w:trHeight w:val="4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гр и дидактических пособ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>
          <w:trHeight w:val="37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я по цветовед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паровозик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букет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бук «Семицветик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капельк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корзинк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бери цвет к предмету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дужный хоров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я по ознакомлению детей с живопись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натюрморт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вая палитра времен год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рисовал художник?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пейзаж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портрет чело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я по ознакомлению 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оративно-прикладным искусств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бери элементы городецкой росписи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най элементы узор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 какой росписи птиц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матрешку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узор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лишнее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бук «Сказочная гжель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бук «Золотая хохлома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бук «Городецкие роспис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обия по нетрадиционным техникам рис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бук «Рисуем без кисточки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е по технологии ТРИЗ «Круги Луллия» Название работы «Карточки для детей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пособие по рисованию  «Нетрадиционные техники для детей и взрослы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атериалов для продуктив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403"/>
        <w:gridCol w:w="116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для рис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карто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уп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карандаш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акварельны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ашь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овые мел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о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жестк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мягк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итр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и для кисте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ы для дос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и для кисточе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ш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ливай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 ш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аглядн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6237"/>
        <w:gridCol w:w="11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глядн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ндовая 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нетрадиционные способы рисования можно использовать дом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аинтересовать ребёнка занятиями по изобразительной деятельности?»;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коративно-прикладное искусство в жизни дошколь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мятки, бук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ое рисование – как способ адапт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вместе в творческие иг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ые техники рисования в младшей групп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ые техники рисования в средней групп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ые техники рисования в старшей групп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ые техники рисования в подготовительной групп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ем с детьми салют Побе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ые приемы лепки пластилин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6. Учебно-методическая  литерату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марова «Изобразительная деятельность в детском саду». Младшая группа. – Москва, 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марова «Изобразительная деятельность в детском саду».Средняя группа. – Москва, 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марова «Изобразительная деятельность в детском саду».Старшая группа. – Москва, 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марова «Изобразительная деятельность в детском саду». Подготовительная группа. – Москва, 20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марова, А.В. Размыслова. «Цвет в детском изобразительном творчестве» - Москва , 20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И.А. Изобразительная деятельность в детском саду. Младшая группа -М., Издательский дом «Цветной мир»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И.А. Изобразительная деятельность в детском саду. Средняя группа -М., Издательский дом «Цветной мир»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И.А. Изобразительная деятельность в детском саду. Старшая группа -М., Издательский дом «Цветной мир»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И.А. Изобразительная деятельность в детском саду. Подготовительная группа -М., Издательский дом «Цветной мир»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И.А. Программа художественного воспитания, обучения и развития детей 2-7 лет «Цветные ладошки». - М.: «КАРАПУЗ-ДИДАКТИКА», 20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Г.Н. Нетрадиционные техники рисования в детском саду. Часть 1 – М.: «Издательство Скрипторий 2003», 200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ова Г.Н. Нетрадиционные техники рисования в детском саду. Часть 2 – М.: «Издательство Скриптфий 2003», 200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Р.Г., Сайганова Т.И., Седова Е.М. Рисование с детьми дошкольного возраста-М, Сфера, 20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Р.Г. Рисование с детьми дошкольного возраста: нетрадиционные техники, планирование, конспекты занятий.– М., 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А.В. Нетрадиционные техники рисования в детском саду. Планирование конспекты занятий: Пособие для воспитателей и заинтерисованных родителей – СПб.: КАРО, 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938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бина К.К., Утробин Г.Ф. Увлекательное рисование методом тычка с детьми 3-7 лет: Рисуем и познаем окружающий мир – М.: «Издательство ГНОМ и Д», 20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а Ю.В. Развитие моторики рук в нетрадиционной изобразительой  деятельности. Техники выполнения работ, планирование, упражнения для физкультминуток. Пособие для воспитателей и заботливых родителей» - СПб.: «Издательство КАРО», 20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лова С.Н., Галанов А.В. Уроки изобразительного искусства для детей 5-9лет. – М.: Рольф, 200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ов А.С., Корнилова С.Н., Куликов С.Л. «Занятия с дошкольниками по изобразительному искусству» М.: ТЦ «Сфера»,200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набаева Ф.Г. Рисуем фантазируя. Нетрадиционные техники рисования для детей от 2 до 10 лет – Уфа: Китап, 2009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еева А.А. Рисуем без кисточки: практическое приложение. – М: Академия Холдинг, 2009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йко Г. С. Занятия по изобразительной деятельности в детском саду.- М: Владос, 2008 – 160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япина И.А.Нетрадиционное рисование с дошкольниками. 20 познавательно-игровых занятий. – ООО «ТЦ Сфера», 20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ва Е.А. «Рисование , аппликация , конструирование в детском саду» Ярославль: Академия развития, 20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а Е.П. «Художественно – эстетическое развитие дошкольников» - Волгоград: Учитель, 20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7. Обобщенный педагогический опыт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00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и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едметное рисование» и «Сюжетное рисование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ют Победы» (слайды с разными способами изображения салюта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ем портрет» (слайды с поэтапным рисованием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й клоун» (слайды с поэтапным рисованием клоуна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зы в разное время года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 – семицветик» (Интерактивная игра по смешиванию цветов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мники и умн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нимательная интерактивная викторина по жанрам живописи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ветик – семицвети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терактивная игра-тест по смешиванию цветов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м рисовал художник Тюбик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гра-викторина по нетрадиционным техникам рисования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фантазии» (нетрадиционным техникам рисовани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дымковскими игрушками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изготовления хохломских изделий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ецкая роспись деревянной доски» (слайды с изображением последовательности росписи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токи декоративно-прикладного искусства» (Интерактивная игра – викторина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токи декоративно-прикладного искусства» (Интерактивная игра – викторина по различным видам народного промысла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ика безопасности при работе с ножницами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горитм выполнения аппликации из бумаги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енок» (изготовление открытки с детьми среднего дошкольного возраста)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оречник» (изготовление открытки с детьми старшего дошкольного возраста)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офор» (изготовление оберега для пешеходов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рытка для ветерана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е цветы для мамы» (изготовление открытки с детьми старшего дошкольного возраста)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ешь ли ты  правила работы в технике «аппликац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терактивный тест по правилам обращения с ножницами, вырезания деталей для аппликации, склеивания на основу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знай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терактивный тест по различным приемам и способам лепки)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новные приемы лепки пластилином»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тека</w:t>
            </w:r>
          </w:p>
        </w:tc>
      </w:tr>
      <w:tr>
        <w:trPr>
          <w:trHeight w:val="5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ртотека пальчиковых игр» (с использованием нетрадиционного материала)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рия игр по песочной терапии»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ртотека пальчиковых игр и физкультминуток»</w:t>
            </w:r>
          </w:p>
        </w:tc>
      </w:tr>
      <w:tr>
        <w:trPr>
          <w:trHeight w:val="35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вижные игры по цветовосприятию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w w:val="100"/>
      <w:lang w:val="ru-RU" w:bidi="ar-SA"/>
    </w:rPr>
  </w:style>
  <w:style w:type="character" w:styleId="WW8Num27z1">
    <w:name w:val="WW8Num27z1"/>
    <w:qFormat/>
    <w:rPr>
      <w:w w:val="100"/>
      <w:lang w:val="ru-RU" w:bidi="ar-SA"/>
    </w:rPr>
  </w:style>
  <w:style w:type="character" w:styleId="WW8Num27z2">
    <w:name w:val="WW8Num27z2"/>
    <w:qFormat/>
    <w:rPr>
      <w:lang w:val="ru-RU" w:bidi="ar-S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4:00Z</dcterms:created>
  <dc:creator>User</dc:creator>
  <dc:description/>
  <cp:keywords/>
  <dc:language>en-US</dc:language>
  <cp:lastModifiedBy>komp7</cp:lastModifiedBy>
  <cp:lastPrinted>2020-10-13T19:28:00Z</cp:lastPrinted>
  <dcterms:modified xsi:type="dcterms:W3CDTF">2022-04-21T09:55:00Z</dcterms:modified>
  <cp:revision>34</cp:revision>
  <dc:subject/>
  <dc:title/>
</cp:coreProperties>
</file>