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Тема: «Развитие критического  мышления младших школьников через чтение и письмо как средство активизации познавательной активности на уроках в начальной школе »</w:t>
      </w:r>
    </w:p>
    <w:p>
      <w:pPr>
        <w:pStyle w:val="Heading1"/>
        <w:ind w:left="4500" w:hanging="0"/>
        <w:jc w:val="both"/>
        <w:rPr/>
      </w:pPr>
      <w:r>
        <w:rPr>
          <w:b/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Интерес к учению появляется только</w:t>
      </w:r>
      <w:r>
        <w:rPr>
          <w:b/>
          <w:i/>
          <w:sz w:val="24"/>
        </w:rPr>
        <w:t xml:space="preserve"> тогда, когда есть вдохновение, рождающееся от успеха.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</w:t>
      </w:r>
      <w:r>
        <w:rPr>
          <w:b/>
          <w:i/>
        </w:rPr>
        <w:t xml:space="preserve">В.А.Сухомлинский        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Актуальность использования  технологии развития критического мышления  в учебном процессе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Новая организация общества, новое отношение к жизни предъявляют и новые требования к образованию.</w:t>
      </w:r>
    </w:p>
    <w:p>
      <w:pPr>
        <w:pStyle w:val="Style14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Школа должна готовить ребенка к жизни, формировать активную жизненную позицию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Поэтому сегодня важно не столько дать ребёнку как можно больший багаж знаний, сколько обеспечить его общекультурное, личностное и познавательное развитие, вооружить таким важным умением, как </w:t>
      </w:r>
      <w:r>
        <w:rPr>
          <w:b/>
          <w:i/>
          <w:sz w:val="28"/>
          <w:szCs w:val="28"/>
        </w:rPr>
        <w:t xml:space="preserve">умение учиться, </w:t>
      </w:r>
      <w:r>
        <w:rPr>
          <w:sz w:val="28"/>
          <w:szCs w:val="28"/>
        </w:rPr>
        <w:t>что является одной из главных задач новых образовательных стандартов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мение учиться – существенный фактор повышения эффективности освоения учащимися предметных знаний, формирования умений и компетенций, образа мира, и ценностно-смысловых оснований личностного выбора ученика.</w:t>
      </w:r>
    </w:p>
    <w:p>
      <w:pPr>
        <w:pStyle w:val="Normal"/>
        <w:spacing w:lineRule="auto" w:line="276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ые новые требования к результатам обучающихся  вызывают необходимость в изменении содержания обучения на основе деятельностного подхода, как условия достижения  высокого качества образования.</w:t>
      </w:r>
    </w:p>
    <w:p>
      <w:pPr>
        <w:pStyle w:val="Normal"/>
        <w:spacing w:lineRule="auto" w:line="276"/>
        <w:ind w:firstLine="397"/>
        <w:jc w:val="both"/>
        <w:rPr/>
      </w:pPr>
      <w:r>
        <w:rPr>
          <w:sz w:val="28"/>
          <w:szCs w:val="28"/>
        </w:rPr>
        <w:t>Задача учителя - уметь конструировать новые педагогические ситуации, направленные на использование обобщённых способов деятельности и создание учащимися собственных продуктов в освоении знаний.</w:t>
      </w:r>
    </w:p>
    <w:p>
      <w:pPr>
        <w:pStyle w:val="Normal"/>
        <w:spacing w:lineRule="auto" w:line="276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Поэтому я считаю, что активизация мыслительной деятельности младших школьников – это актуальная проблема, которую необходимо решать.</w:t>
      </w:r>
    </w:p>
    <w:p>
      <w:pPr>
        <w:pStyle w:val="Normal"/>
        <w:spacing w:lineRule="auto" w:line="276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Я за ученика думающего, творческого, целеустремлённого, за Личность, способной к принятию самостоятельных решений, отвечающей за свои поступки.</w:t>
      </w:r>
    </w:p>
    <w:p>
      <w:pPr>
        <w:pStyle w:val="Normal"/>
        <w:spacing w:lineRule="auto" w:line="276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Одним из инновационных методов, позволяющих добиться позитивных результатов в активизации мыслительной деятельности младших школьников, является ТЕХНОЛОГИЯ РАЗВИТИЯ КРИТИЧЕСКОГО МЫШ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ическое мышление  - один из видов интеллектуальной деятельности человека, который характеризуется высоким уровнем восприятия, понимания и  объективного подхода к окружающему его информационному полю. </w:t>
      </w:r>
    </w:p>
    <w:p>
      <w:pPr>
        <w:pStyle w:val="Normal"/>
        <w:spacing w:lineRule="auto" w:line="276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Условия формирования ведущей идеи опыта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скольку в настоящее время школа  призвана воспитать свободную, развитую и образованную  личность, владеющую определенным субъективным опытом, способную ориентироваться в условиях  постоянно меняющегося мира, ф</w:t>
      </w:r>
      <w:r>
        <w:rPr>
          <w:rFonts w:cs="Times New Roman" w:ascii="Times New Roman" w:hAnsi="Times New Roman"/>
          <w:color w:val="000000"/>
          <w:sz w:val="28"/>
          <w:szCs w:val="28"/>
        </w:rPr>
        <w:t>ормирование критического мышления в период расширения информационного пространства приобретает особую значимость.</w:t>
      </w:r>
    </w:p>
    <w:p>
      <w:pPr>
        <w:pStyle w:val="Normal"/>
        <w:spacing w:lineRule="auto" w:line="276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и наши ученики часто стоим перед проблемой выбора, выбора информации.                         </w:t>
      </w:r>
    </w:p>
    <w:p>
      <w:pPr>
        <w:pStyle w:val="Normal"/>
        <w:spacing w:lineRule="auto" w:line="276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умение не только овладеть информацией, но и критически её оценить, осмыслить, применить. Встречаясь с новой информацией, ученики начальных классов в соответствии возрастными особенностями должны уметь ее рассматривать вдумчиво, критически, оценивать новые идеи с различных точек зрения, делая выводы относительно точности и ценности данной информации.</w:t>
      </w:r>
    </w:p>
    <w:p>
      <w:pPr>
        <w:pStyle w:val="Normal"/>
        <w:spacing w:lineRule="auto" w:line="276"/>
        <w:ind w:firstLine="397"/>
        <w:jc w:val="both"/>
        <w:rPr/>
      </w:pPr>
      <w:r>
        <w:rPr>
          <w:sz w:val="28"/>
          <w:szCs w:val="28"/>
        </w:rPr>
        <w:t xml:space="preserve">Развитие критического мышления – и есть  точка опоры для учителя в данной ситуации, </w:t>
      </w:r>
    </w:p>
    <w:p>
      <w:pPr>
        <w:pStyle w:val="Normal"/>
        <w:spacing w:lineRule="auto" w:line="276"/>
        <w:ind w:firstLine="397"/>
        <w:jc w:val="both"/>
        <w:rPr/>
      </w:pPr>
      <w:r>
        <w:rPr>
          <w:sz w:val="28"/>
          <w:szCs w:val="28"/>
        </w:rPr>
        <w:t xml:space="preserve">это и есть естественный способ взаимодействия с идеями и информацией, с окружающим миром.  </w:t>
      </w:r>
    </w:p>
    <w:p>
      <w:pPr>
        <w:pStyle w:val="Normal"/>
        <w:spacing w:lineRule="auto" w:line="276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Поэтому свою педагогическую задачу вижу в том, чтобы помочь каждому ребёнку осознать собственную уникальную сущность, свою «Я» концепцию и создать условия для саморазвития и самосовершенствования. И в этом мне помогают приёмы технологии РКМЧ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 идея моего педагогического опыта - </w:t>
      </w:r>
      <w:r>
        <w:rPr>
          <w:rFonts w:cs="Times New Roman" w:ascii="Times New Roman" w:hAnsi="Times New Roman"/>
          <w:b/>
          <w:i/>
          <w:sz w:val="28"/>
          <w:szCs w:val="28"/>
        </w:rPr>
        <w:t>заключается в активизации познавательной деятельности обучающихся посредством  использования технологии развития критического мышления через ЧП</w:t>
      </w:r>
    </w:p>
    <w:p>
      <w:pPr>
        <w:pStyle w:val="Normal"/>
        <w:spacing w:lineRule="auto" w:line="276"/>
        <w:ind w:firstLine="39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uto" w:line="276"/>
        <w:ind w:firstLine="397"/>
        <w:jc w:val="both"/>
        <w:rPr/>
      </w:pPr>
      <w:r>
        <w:rPr>
          <w:sz w:val="28"/>
          <w:szCs w:val="28"/>
        </w:rPr>
        <w:t xml:space="preserve">Цель данной технологии – состоит в развитие мыслительных навыков учащихся, необходимых не только  в учёбе, но и в обычной жизни.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Теоретическая база опыта</w:t>
      </w:r>
    </w:p>
    <w:p>
      <w:pPr>
        <w:pStyle w:val="Normal"/>
        <w:shd w:fill="FFFFFF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ехнология развития критического мышления через чтение и письмо (РКМЧП) была разработана в конце XX века в США. Ее авторы: </w:t>
      </w:r>
      <w:r>
        <w:rPr>
          <w:color w:val="000000"/>
          <w:sz w:val="28"/>
          <w:szCs w:val="28"/>
        </w:rPr>
        <w:t xml:space="preserve">педагоги Джинни Стил, Чарльз Темпл и Скотт Уолтер - </w:t>
      </w:r>
      <w:r>
        <w:rPr>
          <w:sz w:val="28"/>
          <w:szCs w:val="28"/>
        </w:rPr>
        <w:t xml:space="preserve"> члены консорциума  Гуманистической педагогики. В последние 15 лет она получила широкое распространение в 29 странах  мира. В российской педагогической практике     технология применяется с 1997 год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основе данной технологии лежит теория осмысленного обучения Л.С. Выготского «…всякое размышление есть результат внутреннего спора, так, как если бы человек повторял по отношению к себе те формы и способы поведения, которые он применял раньше к другим». 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логической базой исследования данной технологии в нашей стране являются идеи деятельностного подхода  к обучению А.Н. Леонтьева, проблемного обучения (Д.В. Вилькеев) и групповых форм обучения (В.И.Андреев)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цептуальная часть</w:t>
      </w:r>
      <w:r>
        <w:rPr>
          <w:rFonts w:cs="Times New Roman" w:ascii="Times New Roman" w:hAnsi="Times New Roman"/>
          <w:sz w:val="28"/>
          <w:szCs w:val="28"/>
        </w:rPr>
        <w:t xml:space="preserve"> данной технологии строится на основе личностной ориентации педагогического процесс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Технология описания опы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развития критического мышления через чтение и письмо (ТРКМЧП)представляет собой целостную систему, формирующую навыки работы с информацией в процессе чтения и письма. Она направлена на то, чтобы заинтересовать ученика, т.е пробудить в нём исследовательскую и творческую активность, задействовать уже имеющиеся знания, затем – представить условия для осмысления нового материала, наконец, помочь ему творчески переработать и обобщить полученные знания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ез технологию  РКМЧП формируются следующие компетенции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нового стиля мышления, для которого характерны открытость, гибкость, осознание многозначности точек зрения.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таких базовых качеств личности, как коммуникативность, креативность, мобильность, самостоятельность, ответственность за собственный выбор и результаты своей деятельности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я работать с увеличивающимся и постоянно обновляющимся информационным потоком в разных областях знаний,</w:t>
      </w:r>
    </w:p>
    <w:p>
      <w:pPr>
        <w:pStyle w:val="ListParagraph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мение сортировать информацию с точки зрения ее важности, «отсеивать»    второстепенную, критически оценивать новые знания, делать выводы и обобщения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ичительные качества технологии РКМЧП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дпредметный характер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ологичность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воение информации и развитие коммуникативных способностей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менение способов работы с текстом как инструмента самообразования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новационность технологи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же принципиально нового несёт технология развития критического мышления?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Элементы новизны содержатся в методических приёмах, которые ориентированы  на создание условий для свободного развития каждой личности. На каждой из стадий урока используются свои методические приёмы, их достаточно много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Урок, построенный по технологии РКМЧП, строится в соответствии технологической цепочкой: </w:t>
      </w:r>
      <w:r>
        <w:rPr>
          <w:b/>
          <w:i/>
          <w:sz w:val="28"/>
          <w:szCs w:val="28"/>
        </w:rPr>
        <w:t xml:space="preserve">вызов – осмысление – рефлекс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ая стадия - </w:t>
      </w:r>
      <w:r>
        <w:rPr>
          <w:b/>
          <w:i/>
          <w:sz w:val="28"/>
          <w:szCs w:val="28"/>
        </w:rPr>
        <w:t>вызов.</w:t>
      </w:r>
      <w:r>
        <w:rPr>
          <w:sz w:val="28"/>
          <w:szCs w:val="28"/>
        </w:rPr>
        <w:t xml:space="preserve"> Её присутствие на каждом уроке обязательно. Эта стадия позволяет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звать устойчивый интерес к изучаемой теме, мотивировать ученика к учебной деятельност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ктуализировать и обобщить имеющиеся у ученика знания по изучаемой тем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ченик ставит перед собой вопрос </w:t>
      </w:r>
      <w:r>
        <w:rPr>
          <w:i/>
          <w:sz w:val="28"/>
          <w:szCs w:val="28"/>
        </w:rPr>
        <w:t>«Что я знаю?»</w:t>
      </w:r>
      <w:r>
        <w:rPr>
          <w:sz w:val="28"/>
          <w:szCs w:val="28"/>
        </w:rPr>
        <w:t xml:space="preserve"> по данной теме, проблем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у-то этот этап, наверняка, знаком. С вызова нередко начинается работа в режиме проблемного обучения. Но стройная система приемов критического мышления вызывает потребность узнать нечто новое, что поможет решить возникшие проблемы нехватки имеющегося опыта и знаний. (Слайд с приёмами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торая стадия – </w:t>
      </w:r>
      <w:r>
        <w:rPr>
          <w:b/>
          <w:i/>
          <w:sz w:val="28"/>
          <w:szCs w:val="28"/>
        </w:rPr>
        <w:t>осмысление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а стадия позволяет ученику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учить новую информацию, осмыслить её, соотнести уже с имеющимися знаниями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кать ответы на вопросы, поставленные в первой част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а данной стадии ребенок задаёт себе вопрос </w:t>
      </w:r>
      <w:r>
        <w:rPr>
          <w:i/>
          <w:sz w:val="28"/>
          <w:szCs w:val="28"/>
        </w:rPr>
        <w:t xml:space="preserve">«Что я хочу узнать?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адии осмысления ученики получают новую информацию, соотносят новые и имеющиеся знания, систематизируют полученные  зн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Слайд с приёмам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ья стадия  - </w:t>
      </w:r>
      <w:r>
        <w:rPr>
          <w:i/>
          <w:sz w:val="28"/>
          <w:szCs w:val="28"/>
        </w:rPr>
        <w:t>рефлексия.</w:t>
      </w:r>
      <w:r>
        <w:rPr>
          <w:sz w:val="28"/>
          <w:szCs w:val="28"/>
        </w:rPr>
        <w:t xml:space="preserve"> Здесь основным являе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остное осмысление, обобщение полученной информаци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каждого из учащихся собственного отношения к изучаемому материа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Что я узнал?» на уроке по данной теме, проблеме, так звучит вопрос ученика на данном этап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Слайд с приёмами)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этого следует, что особенностью данной педагогической технологии является то, что ученик в процессе обучения сам конструирует этот процесс, исходя из реальных и конкретных целей, сам отслеживает направления своей деятельности, сам определяет конечный результат, что и является основой для активизации познавательной деятельности уче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хнологии РКМЧП используются разные методы и приемы, применяемые как на определённом этапе урока, так и в качестве стратегии ведения урока в целом. Каждый приём имеет своей целью раскрыть творческий потенциал учащих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мбинируя их, я планирую уроки с  учётом возрастных и индивидуальных особенностей учеников, целями урока и объемом учебного материала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397"/>
        <w:jc w:val="both"/>
        <w:rPr/>
      </w:pPr>
      <w:r>
        <w:rPr>
          <w:sz w:val="28"/>
          <w:szCs w:val="28"/>
        </w:rPr>
        <w:t xml:space="preserve">Применение приемов технологии критического мышления способствует формированию следующих универсальных учебных действий: </w:t>
      </w:r>
    </w:p>
    <w:p>
      <w:pPr>
        <w:pStyle w:val="ListParagraph"/>
        <w:spacing w:before="0" w:after="0"/>
        <w:ind w:left="75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ичностных</w:t>
      </w:r>
      <w:r>
        <w:rPr>
          <w:rFonts w:cs="Times New Roman" w:ascii="Times New Roman" w:hAnsi="Times New Roman"/>
          <w:sz w:val="28"/>
          <w:szCs w:val="28"/>
        </w:rPr>
        <w:t xml:space="preserve"> (развитие коммуникативных способностей, культуры общения, умение аргументировано отстаивать свою точку зрения);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етапредметны</w:t>
      </w:r>
      <w:r>
        <w:rPr>
          <w:rFonts w:cs="Times New Roman" w:ascii="Times New Roman" w:hAnsi="Times New Roman"/>
          <w:sz w:val="28"/>
          <w:szCs w:val="28"/>
        </w:rPr>
        <w:t>х (формирование умения использовать знако-символические средства для дальнейшего моделирования, овладение навыками смыслового чтения, овладение логическими действиями сравнения, анализа, синтеза, обобщения);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ных</w:t>
      </w:r>
      <w:r>
        <w:rPr>
          <w:rFonts w:cs="Times New Roman" w:ascii="Times New Roman" w:hAnsi="Times New Roman"/>
          <w:sz w:val="28"/>
          <w:szCs w:val="28"/>
        </w:rPr>
        <w:t xml:space="preserve"> (новые знания по конкретному предмету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И, самое главное, обеспечивает </w:t>
      </w:r>
      <w:r>
        <w:rPr>
          <w:b/>
          <w:i/>
          <w:sz w:val="28"/>
          <w:szCs w:val="28"/>
        </w:rPr>
        <w:t>включение каждого  в учебный процесс, где через свою деятельность ученик сам открывает и приобретает новые зн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рмы урока РКМЧТ отличаются от уроков с традиционным обучением. Ученик - главное действующее  лицо урока, дети получают возможность самостоятельно добывать знания, учатся слушать друг друга, делать выводы и обобщения. Учителю при этом отводится роль координатора: он наблюдает, анализирует, умело корректирует, не навязывая своего мнения. Такая совместная работа повышает уровень самооценки каждого ребенка,  обеспечивает положительную динамику продуктивности мыслительной деятельности обучаю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слайд )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5. Анализ результативности применения данной технолог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ую технологию изучаю с 2014 года. </w:t>
      </w:r>
    </w:p>
    <w:p>
      <w:pPr>
        <w:pStyle w:val="Normal"/>
        <w:ind w:right="-45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зработанные и провед</w:t>
      </w:r>
      <w:r>
        <w:rPr>
          <w:rFonts w:cs="Tahoma" w:ascii="Tahoma" w:hAnsi="Tahoma"/>
          <w:sz w:val="28"/>
          <w:szCs w:val="28"/>
        </w:rPr>
        <w:t>ѐ</w:t>
      </w:r>
      <w:r>
        <w:rPr>
          <w:sz w:val="28"/>
          <w:szCs w:val="28"/>
        </w:rPr>
        <w:t>нные уроки наглядно показывают эффективность использования при</w:t>
      </w:r>
      <w:r>
        <w:rPr>
          <w:rFonts w:cs="Tahoma" w:ascii="Tahoma" w:hAnsi="Tahoma"/>
          <w:sz w:val="28"/>
          <w:szCs w:val="28"/>
        </w:rPr>
        <w:t>ѐ</w:t>
      </w:r>
      <w:r>
        <w:rPr>
          <w:sz w:val="28"/>
          <w:szCs w:val="28"/>
        </w:rPr>
        <w:t>мов технологии развития критического мышления для активизации познавательной деятельности.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</w:t>
      </w:r>
      <w:r>
        <w:rPr>
          <w:sz w:val="28"/>
          <w:szCs w:val="28"/>
          <w:lang w:eastAsia="ar-SA"/>
        </w:rPr>
        <w:t xml:space="preserve">Промежуточный контроль показывает рост качества успеваемости учащихся, а также  формирование навыка самостоятельности, творческой активности. С предлагаемыми контрольными работами дети справляются без затруднений, показывают устойчивые результаты (КО – 63 %, успеваемость- 100%). 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(слайд – диаграмма)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bookmarkStart w:id="0" w:name="_GoBack"/>
      <w:bookmarkEnd w:id="0"/>
    </w:p>
    <w:p>
      <w:pPr>
        <w:pStyle w:val="Normal"/>
        <w:suppressAutoHyphens w:val="tru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</w:t>
      </w:r>
      <w:r>
        <w:rPr>
          <w:sz w:val="28"/>
          <w:szCs w:val="28"/>
          <w:lang w:eastAsia="ar-SA"/>
        </w:rPr>
        <w:t xml:space="preserve">В результате работы большинство ребят научились слаженно работать в группах, избавляясь от подсказок, они помогают друг другу через вопрос. Учащиеся перестали испытывать затруднения при работе с разнообразными источниками информации, научились применять свои знания на практике при выполнении письменных работ. 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  <w:lang w:eastAsia="ar-SA"/>
        </w:rPr>
        <w:t>Дети активно принимают участие в предметных конкурсах, олимпиадах и викторинах.</w:t>
      </w:r>
    </w:p>
    <w:p>
      <w:pPr>
        <w:pStyle w:val="Normal"/>
        <w:ind w:left="-567" w:right="-456" w:firstLine="567"/>
        <w:jc w:val="both"/>
        <w:rPr>
          <w:sz w:val="28"/>
          <w:szCs w:val="28"/>
        </w:rPr>
      </w:pPr>
      <w:r>
        <w:rPr>
          <w:sz w:val="28"/>
          <w:szCs w:val="28"/>
        </w:rPr>
        <w:t>(слайд с грамотами)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В конце учебного года совместно с психологической службой школы будет проведена диагностика интеллектуальных способностей учащихся с использованием методики Замбицявичене Э.Ф.</w:t>
      </w:r>
    </w:p>
    <w:p>
      <w:pPr>
        <w:pStyle w:val="Normal"/>
        <w:ind w:left="-567" w:right="-456" w:firstLine="567"/>
        <w:jc w:val="both"/>
        <w:rPr>
          <w:sz w:val="28"/>
          <w:szCs w:val="28"/>
        </w:rPr>
      </w:pPr>
      <w:r>
        <w:rPr>
          <w:sz w:val="28"/>
          <w:szCs w:val="28"/>
        </w:rPr>
        <w:t>(слайд с грамотами)</w:t>
      </w:r>
    </w:p>
    <w:p>
      <w:pPr>
        <w:pStyle w:val="Normal"/>
        <w:ind w:left="-567" w:right="-456" w:firstLine="567"/>
        <w:jc w:val="both"/>
        <w:rPr/>
      </w:pPr>
      <w:r>
        <w:rPr>
          <w:b/>
          <w:sz w:val="28"/>
          <w:szCs w:val="28"/>
        </w:rPr>
        <w:t xml:space="preserve">6. Перспективность </w:t>
      </w:r>
    </w:p>
    <w:p>
      <w:pPr>
        <w:pStyle w:val="Normal"/>
        <w:ind w:left="360" w:right="-4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ехнология РКМЧП открыта для решения большого спектра задач в образовательной сфере, т.к. представленный  набор особых приёмов, позволяет строить процесс обучения, обеспечивая самостоятельную и сознательную деятельность учащихся на любом уроке, вооружают ученика и учителя методами конструирования собственного образовательного маршрута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67" w:right="-456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Заключение.</w:t>
      </w:r>
    </w:p>
    <w:p>
      <w:pPr>
        <w:pStyle w:val="Normal"/>
        <w:ind w:right="-456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водя итоги выше сказанному, могу сказать:</w:t>
      </w:r>
    </w:p>
    <w:p>
      <w:pPr>
        <w:pStyle w:val="Normal"/>
        <w:ind w:right="-456" w:firstLine="567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Я учусь вместе с детьми, учусь у детей,</w:t>
      </w:r>
      <w:r>
        <w:rPr>
          <w:sz w:val="28"/>
          <w:szCs w:val="28"/>
        </w:rPr>
        <w:t xml:space="preserve"> и атмосфера радости на уроке, сопутствующая поиску и творчеству,  считаю, является залогом успешности в совместной деятельности учителя и ученик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этому ориентиром в моей дальнейшей педагогической деятельности есть и останутся слова педагога, автора гуманной педагогики Ш. Амонашвили:</w:t>
      </w:r>
    </w:p>
    <w:p>
      <w:pPr>
        <w:pStyle w:val="Normal"/>
        <w:rPr/>
      </w:pPr>
      <w:r>
        <w:rPr>
          <w:sz w:val="28"/>
          <w:szCs w:val="28"/>
        </w:rPr>
        <w:t>Урок – это когда ребёнок набирает света. Но…если вести урок без сердца, нас увидят дети, запомнят что-то, мы поставим оценки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Откроем  своё сердце!!! Ведь наша главная задача – воодушевить того, кто в этом нуждается. Воодушевить ученика Верой в него!!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Адресные рекомендации по использованию опыта.</w:t>
      </w:r>
    </w:p>
    <w:p>
      <w:pPr>
        <w:pStyle w:val="Normal"/>
        <w:ind w:left="-567" w:right="-456" w:firstLine="567"/>
        <w:jc w:val="both"/>
        <w:rPr>
          <w:sz w:val="28"/>
          <w:szCs w:val="28"/>
        </w:rPr>
      </w:pPr>
      <w:r>
        <w:rPr>
          <w:sz w:val="28"/>
          <w:szCs w:val="28"/>
        </w:rPr>
        <w:t>(слайд) адрес сайта</w:t>
      </w:r>
    </w:p>
    <w:p>
      <w:pPr>
        <w:pStyle w:val="Normal"/>
        <w:ind w:left="-567" w:right="-456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456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456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456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456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456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456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456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456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456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456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456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456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456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456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456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456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456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456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456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456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456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456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456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456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456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В основе современного образования лежит активность учителя, и что не менее важно, активность ученика.</w:t>
      </w:r>
    </w:p>
    <w:p>
      <w:pPr>
        <w:pStyle w:val="Normal"/>
        <w:ind w:left="-567" w:right="-456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456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456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рмы урока РКМЧТ отличаются от уроков с традиционным обучением. Ученик - главное действующее  лицо урока, дети получают возможность самостоятельно добывать знания, учатся слушать друг друга, делать выводы и обобщения. Учителю при этом отводится роль координатора: он наблюдает, анализирует, умело корректирует, не навязывая своего мнения. Такая совместная работа повышает уровень самооценки каждого ребенка,  обеспечивает положительную динамику продуктивности мыслительной деятельности обучающихся.</w:t>
      </w:r>
    </w:p>
    <w:p>
      <w:pPr>
        <w:pStyle w:val="Normal"/>
        <w:ind w:left="-567" w:right="-456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456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456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456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зучив и сравнив федеральный государственный образовательный стандарт второго поколения и технологию развития критического мышления, я  к выводу, что эта технология актуальна на современном этапе развития образования и позволяет реализовать основные концепции нового стандарта.</w:t>
      </w:r>
    </w:p>
    <w:p>
      <w:pPr>
        <w:pStyle w:val="Normal"/>
        <w:ind w:left="-567" w:right="-456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456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456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456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456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5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одя итоги выше сказанному, остановимся на главных выводах: </w:t>
      </w:r>
    </w:p>
    <w:p>
      <w:pPr>
        <w:pStyle w:val="Normal"/>
        <w:ind w:right="-456" w:firstLine="567"/>
        <w:jc w:val="both"/>
        <w:rPr/>
      </w:pPr>
      <w:r>
        <w:rPr>
          <w:sz w:val="28"/>
          <w:szCs w:val="28"/>
        </w:rPr>
        <w:t>Технология Развития Критического мышления представляет собой целостную систему, формирующую навыки работы с информацией в процессе чтения и письма. Критическое мышление – это один из видов интеллектуальной деятельности человека, который характеризуется высоким уровнем восприятия, понимания, объективности подхода к окружающему его информационному пространству. Главная роль на уроке отводится тексту. Его читают, пересказывают, анализируют, трансформируют, интерпретируют, дискутируют, наконец, сочиняют. Для работы с текстом применяют разнообразные при</w:t>
      </w:r>
      <w:r>
        <w:rPr>
          <w:rFonts w:cs="Tahoma" w:ascii="Tahoma" w:hAnsi="Tahoma"/>
          <w:sz w:val="28"/>
          <w:szCs w:val="28"/>
        </w:rPr>
        <w:t>ѐ</w:t>
      </w:r>
      <w:r>
        <w:rPr>
          <w:sz w:val="28"/>
          <w:szCs w:val="28"/>
        </w:rPr>
        <w:t>мы.. Разработанные и провед</w:t>
      </w:r>
      <w:r>
        <w:rPr>
          <w:rFonts w:cs="Tahoma" w:ascii="Tahoma" w:hAnsi="Tahoma"/>
          <w:sz w:val="28"/>
          <w:szCs w:val="28"/>
        </w:rPr>
        <w:t>ѐ</w:t>
      </w:r>
      <w:r>
        <w:rPr>
          <w:sz w:val="28"/>
          <w:szCs w:val="28"/>
        </w:rPr>
        <w:t>нные уроки наглядно показывают продуктивность использования при</w:t>
      </w:r>
      <w:r>
        <w:rPr>
          <w:rFonts w:cs="Tahoma" w:ascii="Tahoma" w:hAnsi="Tahoma"/>
          <w:sz w:val="28"/>
          <w:szCs w:val="28"/>
        </w:rPr>
        <w:t>ѐ</w:t>
      </w:r>
      <w:r>
        <w:rPr>
          <w:sz w:val="28"/>
          <w:szCs w:val="28"/>
        </w:rPr>
        <w:t xml:space="preserve">мов технологии развития критического мышления для работы с текстами. </w:t>
      </w:r>
    </w:p>
    <w:p>
      <w:pPr>
        <w:pStyle w:val="Normal"/>
        <w:ind w:right="-456"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зучив и сравнив федеральный государственный образовательный стандарт второго поколения и технологию развития критического мышления, я  пришла  к выводу, что именно эта технология позволяет реализовать основные концепции нового стандар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иентиром в моей педагогической деятельности есть и останутся слова педагога –новатора Ш.Амонашви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 – это когда ребёнок набирает света. Если вести урок без сердца, нас увидят дети, запомнят что-то, мы поставим оценки….</w:t>
      </w:r>
    </w:p>
    <w:p>
      <w:pPr>
        <w:pStyle w:val="Normal"/>
        <w:rPr/>
      </w:pPr>
      <w:r>
        <w:rPr>
          <w:sz w:val="28"/>
          <w:szCs w:val="28"/>
        </w:rPr>
        <w:t>…</w:t>
      </w:r>
      <w:r>
        <w:rPr>
          <w:sz w:val="28"/>
          <w:szCs w:val="28"/>
        </w:rPr>
        <w:t>Откроем  своё сердце!!! Ведь наша главная задача – воодушевить того, кто в этом нуждается. Воодушевить Верой в него!!!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11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TextChar">
    <w:name w:val="Footnote Text Char"/>
    <w:basedOn w:val="Style13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6:38:00Z</dcterms:created>
  <dc:creator>1</dc:creator>
  <dc:description/>
  <cp:keywords/>
  <dc:language>en-US</dc:language>
  <cp:lastModifiedBy>1</cp:lastModifiedBy>
  <cp:lastPrinted>2018-02-04T15:57:00Z</cp:lastPrinted>
  <dcterms:modified xsi:type="dcterms:W3CDTF">2018-02-04T12:59:00Z</dcterms:modified>
  <cp:revision>44</cp:revision>
  <dc:subject/>
  <dc:title>Тема: «Развитие критического  мышления младших школьников через чтение и письмо как средство активизации познавательной активности на уроках в начальной школе »</dc:title>
</cp:coreProperties>
</file>